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8"/>
      </w:tblGrid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8"/>
      </w:tblGrid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8"/>
      </w:tblGrid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8"/>
      </w:tblGrid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  <w:gridCol w:w="1249"/>
        <w:gridCol w:w="6300"/>
      </w:tblGrid>
      <w:tr>
        <w:trPr>
          <w:trHeight w:val="555" w:hRule="atLeast"/>
        </w:trPr>
        <w:tc>
          <w:tcPr>
            <w:tcW w:w="1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ЕДЕНИЯ О ДЕЯТЕЛЬНОСТИ ЦЕНТРА, БЮРО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СУДЕБНО-МЕДИЦИНСКОЙ ЭКСПЕРТИЗЫ</w:t>
            </w:r>
          </w:p>
        </w:tc>
      </w:tr>
      <w:tr>
        <w:trPr>
          <w:trHeight w:val="296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875"/>
        <w:gridCol w:w="3243"/>
        <w:gridCol w:w="2720"/>
        <w:gridCol w:w="360"/>
        <w:gridCol w:w="2288"/>
        <w:gridCol w:w="320"/>
        <w:gridCol w:w="360"/>
      </w:tblGrid>
      <w:tr>
        <w:trPr/>
        <w:tc>
          <w:tcPr>
            <w:tcW w:w="8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ют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bdr w:val="single" w:sz="4" w:space="0" w:color="000000"/>
                <w:lang w:eastAsia="ru-RU"/>
              </w:rPr>
              <w:t>ФОРМА №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Росстата:</w:t>
            </w:r>
          </w:p>
          <w:p>
            <w:pPr>
              <w:pStyle w:val="Normal"/>
              <w:spacing w:lineRule="auto" w:line="240" w:before="0" w:after="0"/>
              <w:ind w:right="-4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 утверждении фор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.12.20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N 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 внесении измен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и налич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_____ N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_____ N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bdr w:val="single" w:sz="4" w:space="0" w:color="000000"/>
                <w:lang w:eastAsia="ru-RU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9" w:hRule="atLeast"/>
        </w:trPr>
        <w:tc>
          <w:tcPr>
            <w:tcW w:w="8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180" w:before="40" w:after="80"/>
              <w:rPr/>
            </w:pPr>
            <w:r>
              <w:rPr>
                <w:rFonts w:cs="Times New Roman" w:ascii="Times New Roman" w:hAnsi="Times New Roman"/>
              </w:rPr>
              <w:t>юридические лица</w:t>
            </w:r>
            <w:r>
              <mc:AlternateContent>
                <mc:Choice Requires="wps">
                  <w:drawing>
                    <wp:anchor behindDoc="1" distT="0" distB="0" distL="114935" distR="0" simplePos="0" locked="0" layoutInCell="1" allowOverlap="1" relativeHeight="23">
                      <wp:simplePos x="0" y="0"/>
                      <wp:positionH relativeFrom="column">
                        <wp:posOffset>7604760</wp:posOffset>
                      </wp:positionH>
                      <wp:positionV relativeFrom="paragraph">
                        <wp:posOffset>1041400</wp:posOffset>
                      </wp:positionV>
                      <wp:extent cx="1463040" cy="227330"/>
                      <wp:effectExtent l="7604760" t="1041400" r="0" b="0"/>
                      <wp:wrapNone/>
                      <wp:docPr id="1" name="Полилиния: фигур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227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илиния: фигура 1" coordsize="20000,20000" path="l1,-32768" fillcolor="#f2f2f2" stroked="t" o:allowincell="t" style="position:absolute;margin-left:598.8pt;margin-top:82pt;width:115.15pt;height:17.8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Times New Roman" w:ascii="Times New Roman" w:hAnsi="Times New Roman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медицинские организации особого типа </w:t>
            </w:r>
            <w:r>
              <w:rPr>
                <w:rFonts w:eastAsia="Symbol" w:cs="Times New Roman" w:ascii="Times New Roman" w:hAnsi="Times New Roman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центры и бюро судебно-медицинской экспертиз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сполнительно-распорядительному органу местного самоуправления</w:t>
              <w:br/>
              <w:t xml:space="preserve">        муниципального образования (схема предоставления приведена в указаниях </w:t>
              <w:br/>
              <w:t xml:space="preserve">        по заполнению формы);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ительно-распорядительные органы местного самоуправления муниципального образования: 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ргану исполнительной власти субъекта Российской Федерации в сфере охраны</w:t>
              <w:br/>
              <w:t xml:space="preserve">         здоровья (схема предоставления приведена в указаниях по заполнению формы);</w:t>
            </w:r>
          </w:p>
          <w:p>
            <w:pPr>
              <w:pStyle w:val="Normal"/>
              <w:spacing w:lineRule="exact" w:line="180" w:before="6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1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инистерству здравоохранения Российской Федерации; </w:t>
            </w:r>
          </w:p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риториальному органу Росстата в субъекте Российской Федер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180" w:before="40" w:after="160"/>
              <w:jc w:val="center"/>
              <w:rPr>
                <w:sz w:val="20"/>
              </w:rPr>
            </w:pPr>
            <w:r>
              <w:rPr>
                <w:sz w:val="20"/>
              </w:rPr>
              <w:t>до 20 января после отчетного периода</w:t>
            </w:r>
          </w:p>
          <w:p>
            <w:pPr>
              <w:pStyle w:val="Normal"/>
              <w:spacing w:lineRule="exact" w:line="180" w:before="40" w:after="1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1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160"/>
              <w:jc w:val="center"/>
              <w:rPr>
                <w:sz w:val="20"/>
              </w:rPr>
            </w:pPr>
            <w:r>
              <w:rPr>
                <w:sz w:val="20"/>
              </w:rPr>
              <w:t>до 20 февраля после 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 после отчетн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6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читывающейся организации: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: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итывающейся организации по ОК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Подразделения (отделения, отделы) центра, бюро судебно-медицинской экспертизы, еди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0100)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7"/>
        <w:gridCol w:w="1396"/>
        <w:gridCol w:w="2119"/>
      </w:tblGrid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  <w:tab w:val="center" w:pos="55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ab/>
              <w:t>Наименование подраз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ений</w:t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я судебно-медицинской экспертизы (всего), в том числе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" w:name="z0100_001_03"/>
            <w:bookmarkStart w:id="5" w:name="z0100_001_03"/>
            <w:bookmarkEnd w:id="5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от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6" w:name="z0100_111_03"/>
            <w:bookmarkStart w:id="7" w:name="z0100_111_03"/>
            <w:bookmarkEnd w:id="7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районные от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8" w:name="z0100_112_03"/>
            <w:bookmarkStart w:id="9" w:name="z0100_112_03"/>
            <w:bookmarkEnd w:id="9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от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10" w:name="z0100_113_03"/>
            <w:bookmarkStart w:id="11" w:name="z0100_113_03"/>
            <w:bookmarkEnd w:id="11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методический отде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12" w:name="z0100_002_03"/>
            <w:bookmarkStart w:id="13" w:name="z0100_002_03"/>
            <w:bookmarkEnd w:id="13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медицинской экспертизы труп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14" w:name="z0100_003_03"/>
            <w:bookmarkStart w:id="15" w:name="z0100_003_03"/>
            <w:bookmarkEnd w:id="15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гистолог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16" w:name="z0100_004_03"/>
            <w:bookmarkStart w:id="17" w:name="z0100_004_03"/>
            <w:bookmarkEnd w:id="17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биологической и судебно-цитолог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18" w:name="z0100_005_03"/>
            <w:bookmarkStart w:id="19" w:name="z0100_005_03"/>
            <w:bookmarkEnd w:id="19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генет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0" w:name="z0100_006_03"/>
            <w:bookmarkStart w:id="21" w:name="z0100_006_03"/>
            <w:bookmarkEnd w:id="21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медико-криминалист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2" w:name="z0100_007_03"/>
            <w:bookmarkStart w:id="23" w:name="z0100_007_03"/>
            <w:bookmarkEnd w:id="23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пектрограф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" w:name="z0100_008_03"/>
            <w:bookmarkStart w:id="25" w:name="z0100_008_03"/>
            <w:bookmarkEnd w:id="25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химической и химико-токсиколог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" w:name="z0100_009_03"/>
            <w:bookmarkStart w:id="27" w:name="z0100_009_03"/>
            <w:bookmarkEnd w:id="27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биохим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" w:name="z0100_010_03"/>
            <w:bookmarkStart w:id="29" w:name="z0100_010_03"/>
            <w:bookmarkEnd w:id="29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медицинской экспертизы живых ли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" w:name="z0100_011_03"/>
            <w:bookmarkStart w:id="31" w:name="z0100_011_03"/>
            <w:bookmarkEnd w:id="31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медицинской экспертизы по материалам де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" w:name="z0100_012_03"/>
            <w:bookmarkStart w:id="33" w:name="z0100_012_03"/>
            <w:bookmarkEnd w:id="33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структурные экспертные подраз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" w:name="z0100_013_03"/>
            <w:bookmarkStart w:id="35" w:name="z0100_013_03"/>
            <w:bookmarkEnd w:id="35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структурные неэкспертные подраз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" w:name="z0100_014_03"/>
            <w:bookmarkStart w:id="37" w:name="z0100_014_03"/>
            <w:bookmarkEnd w:id="37"/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 Должности и физические лица центра, бюро судебно-медицинск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0200)</w:t>
      </w:r>
    </w:p>
    <w:tbl>
      <w:tblPr>
        <w:tblW w:w="154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  <w:gridCol w:w="971"/>
        <w:gridCol w:w="1474"/>
        <w:gridCol w:w="1474"/>
        <w:gridCol w:w="2098"/>
      </w:tblGrid>
      <w:tr>
        <w:trPr>
          <w:tblHeader w:val="true"/>
          <w:trHeight w:val="855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штатных должностей, е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занятых должностей, е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физических лиц на занятых должностях, чел</w:t>
            </w:r>
          </w:p>
        </w:tc>
      </w:tr>
      <w:tr>
        <w:trPr>
          <w:tblHeader w:val="true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уководитель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38" w:name="z0200_001_03"/>
            <w:bookmarkStart w:id="39" w:name="z0200_001_03"/>
            <w:bookmarkEnd w:id="3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0" w:name="z0200_001_04"/>
            <w:bookmarkStart w:id="41" w:name="z0200_001_04"/>
            <w:bookmarkEnd w:id="4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2" w:name="z0200_001_05"/>
            <w:bookmarkStart w:id="43" w:name="z0200_001_05"/>
            <w:bookmarkEnd w:id="4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стители руководителя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44" w:name="z0200_002_03"/>
            <w:bookmarkStart w:id="45" w:name="z0200_002_03"/>
            <w:bookmarkEnd w:id="4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6" w:name="z0200_002_04"/>
            <w:bookmarkStart w:id="47" w:name="z0200_002_04"/>
            <w:bookmarkEnd w:id="4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8" w:name="z0200_002_05"/>
            <w:bookmarkStart w:id="49" w:name="z0200_002_05"/>
            <w:bookmarkEnd w:id="4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высшим 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" w:name="z0200_021_03"/>
            <w:bookmarkStart w:id="51" w:name="z0200_021_03"/>
            <w:bookmarkEnd w:id="5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2" w:name="z0200_021_04"/>
            <w:bookmarkStart w:id="53" w:name="z0200_021_04"/>
            <w:bookmarkEnd w:id="5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4" w:name="z0200_021_05"/>
            <w:bookmarkStart w:id="55" w:name="z0200_021_05"/>
            <w:bookmarkEnd w:id="5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высшим не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6" w:name="z0200_022_03"/>
            <w:bookmarkStart w:id="57" w:name="z0200_022_03"/>
            <w:bookmarkEnd w:id="5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8" w:name="z0200_022_04"/>
            <w:bookmarkStart w:id="59" w:name="z0200_022_04"/>
            <w:bookmarkEnd w:id="5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0" w:name="z0200_022_05"/>
            <w:bookmarkStart w:id="61" w:name="z0200_022_05"/>
            <w:bookmarkEnd w:id="6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лавная (старшая) медицинская сест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62" w:name="z0200_003_03"/>
            <w:bookmarkStart w:id="63" w:name="z0200_003_03"/>
            <w:bookmarkEnd w:id="6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4" w:name="z0200_003_04"/>
            <w:bookmarkStart w:id="65" w:name="z0200_003_04"/>
            <w:bookmarkEnd w:id="6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6" w:name="z0200_003_05"/>
            <w:bookmarkStart w:id="67" w:name="z0200_003_05"/>
            <w:bookmarkEnd w:id="6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ведующие экспертными подразделениями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68" w:name="z0200_004_03"/>
            <w:bookmarkStart w:id="69" w:name="z0200_004_03"/>
            <w:bookmarkEnd w:id="6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0" w:name="z0200_004_04"/>
            <w:bookmarkStart w:id="71" w:name="z0200_004_04"/>
            <w:bookmarkEnd w:id="7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2" w:name="z0200_004_05"/>
            <w:bookmarkStart w:id="73" w:name="z0200_004_05"/>
            <w:bookmarkEnd w:id="7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высшим 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4" w:name="z0200_041_03"/>
            <w:bookmarkStart w:id="75" w:name="z0200_041_03"/>
            <w:bookmarkEnd w:id="7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6" w:name="z0200_041_04"/>
            <w:bookmarkStart w:id="77" w:name="z0200_041_04"/>
            <w:bookmarkEnd w:id="7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8" w:name="z0200_041_05"/>
            <w:bookmarkStart w:id="79" w:name="z0200_041_05"/>
            <w:bookmarkEnd w:id="7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высшим не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0" w:name="z0200_042_03"/>
            <w:bookmarkStart w:id="81" w:name="z0200_042_03"/>
            <w:bookmarkEnd w:id="8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2" w:name="z0200_042_04"/>
            <w:bookmarkStart w:id="83" w:name="z0200_042_04"/>
            <w:bookmarkEnd w:id="8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4" w:name="z0200_042_05"/>
            <w:bookmarkStart w:id="85" w:name="z0200_042_05"/>
            <w:bookmarkEnd w:id="8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4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 судебный эксперт (эксперт-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6" w:name="z0200_421_03"/>
            <w:bookmarkStart w:id="87" w:name="z0200_421_03"/>
            <w:bookmarkEnd w:id="8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8" w:name="z0200_421_04"/>
            <w:bookmarkStart w:id="89" w:name="z0200_421_04"/>
            <w:bookmarkEnd w:id="8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0" w:name="z0200_421_05"/>
            <w:bookmarkStart w:id="91" w:name="z0200_421_05"/>
            <w:bookmarkEnd w:id="9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1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к-эксперт медицинской орган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92" w:name="z0200_422_03"/>
            <w:bookmarkStart w:id="93" w:name="z0200_422_03"/>
            <w:bookmarkEnd w:id="9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4" w:name="z0200_422_04"/>
            <w:bookmarkStart w:id="95" w:name="z0200_422_04"/>
            <w:bookmarkEnd w:id="9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6" w:name="z0200_422_05"/>
            <w:bookmarkStart w:id="97" w:name="z0200_422_05"/>
            <w:bookmarkEnd w:id="9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1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ый эксперт (эксперт-био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98" w:name="z0200_423_03"/>
            <w:bookmarkStart w:id="99" w:name="z0200_423_03"/>
            <w:bookmarkEnd w:id="9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0" w:name="z0200_423_04"/>
            <w:bookmarkStart w:id="101" w:name="z0200_423_04"/>
            <w:bookmarkEnd w:id="10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2" w:name="z0200_423_05"/>
            <w:bookmarkStart w:id="103" w:name="z0200_423_05"/>
            <w:bookmarkEnd w:id="10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1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ый эксперт (эксперт-генет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104" w:name="z0200_424_03"/>
            <w:bookmarkStart w:id="105" w:name="z0200_424_03"/>
            <w:bookmarkEnd w:id="10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6" w:name="z0200_424_04"/>
            <w:bookmarkStart w:id="107" w:name="z0200_424_04"/>
            <w:bookmarkEnd w:id="10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8" w:name="z0200_424_05"/>
            <w:bookmarkStart w:id="109" w:name="z0200_424_05"/>
            <w:bookmarkEnd w:id="10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рачи – судебно-медицинские эксперты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110" w:name="z0200_005_03"/>
            <w:bookmarkStart w:id="111" w:name="z0200_005_03"/>
            <w:bookmarkEnd w:id="11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2" w:name="z0200_005_04"/>
            <w:bookmarkStart w:id="113" w:name="z0200_005_04"/>
            <w:bookmarkEnd w:id="11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4" w:name="z0200_005_05"/>
            <w:bookmarkStart w:id="115" w:name="z0200_005_05"/>
            <w:bookmarkEnd w:id="11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6" w:name="z0200_051_03"/>
            <w:bookmarkStart w:id="117" w:name="z0200_051_03"/>
            <w:bookmarkEnd w:id="11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8" w:name="z0200_051_04"/>
            <w:bookmarkStart w:id="119" w:name="z0200_051_04"/>
            <w:bookmarkEnd w:id="11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0" w:name="z0200_051_05"/>
            <w:bookmarkStart w:id="121" w:name="z0200_051_05"/>
            <w:bookmarkEnd w:id="12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методическ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2" w:name="z0200_052_03"/>
            <w:bookmarkStart w:id="123" w:name="z0200_052_03"/>
            <w:bookmarkEnd w:id="12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4" w:name="z0200_052_04"/>
            <w:bookmarkStart w:id="125" w:name="z0200_052_04"/>
            <w:bookmarkEnd w:id="12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6" w:name="z0200_052_05"/>
            <w:bookmarkStart w:id="127" w:name="z0200_052_05"/>
            <w:bookmarkEnd w:id="12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труп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8" w:name="z0200_053_03"/>
            <w:bookmarkStart w:id="129" w:name="z0200_053_03"/>
            <w:bookmarkEnd w:id="12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0" w:name="z0200_053_04"/>
            <w:bookmarkStart w:id="131" w:name="z0200_053_04"/>
            <w:bookmarkEnd w:id="13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2" w:name="z0200_053_05"/>
            <w:bookmarkStart w:id="133" w:name="z0200_053_05"/>
            <w:bookmarkEnd w:id="13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гис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4" w:name="z0200_054_03"/>
            <w:bookmarkStart w:id="135" w:name="z0200_054_03"/>
            <w:bookmarkEnd w:id="13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6" w:name="z0200_054_04"/>
            <w:bookmarkStart w:id="137" w:name="z0200_054_04"/>
            <w:bookmarkEnd w:id="13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8" w:name="z0200_054_05"/>
            <w:bookmarkStart w:id="139" w:name="z0200_054_05"/>
            <w:bookmarkEnd w:id="13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0" w:name="z0200_055_03"/>
            <w:bookmarkStart w:id="141" w:name="z0200_055_03"/>
            <w:bookmarkEnd w:id="14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2" w:name="z0200_055_04"/>
            <w:bookmarkStart w:id="143" w:name="z0200_055_04"/>
            <w:bookmarkEnd w:id="14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4" w:name="z0200_055_05"/>
            <w:bookmarkStart w:id="145" w:name="z0200_055_05"/>
            <w:bookmarkEnd w:id="14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гене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6" w:name="z0200_056_03"/>
            <w:bookmarkStart w:id="147" w:name="z0200_056_03"/>
            <w:bookmarkEnd w:id="14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8" w:name="z0200_056_04"/>
            <w:bookmarkStart w:id="149" w:name="z0200_056_04"/>
            <w:bookmarkEnd w:id="14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0" w:name="z0200_056_05"/>
            <w:bookmarkStart w:id="151" w:name="z0200_056_05"/>
            <w:bookmarkEnd w:id="15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медико-криминалис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2" w:name="z0200_057_03"/>
            <w:bookmarkStart w:id="153" w:name="z0200_057_03"/>
            <w:bookmarkEnd w:id="15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4" w:name="z0200_057_04"/>
            <w:bookmarkStart w:id="155" w:name="z0200_057_04"/>
            <w:bookmarkEnd w:id="15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6" w:name="z0200_057_05"/>
            <w:bookmarkStart w:id="157" w:name="z0200_057_05"/>
            <w:bookmarkEnd w:id="15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пектрограф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8" w:name="z0200_058_03"/>
            <w:bookmarkStart w:id="159" w:name="z0200_058_03"/>
            <w:bookmarkEnd w:id="15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0" w:name="z0200_058_04"/>
            <w:bookmarkStart w:id="161" w:name="z0200_058_04"/>
            <w:bookmarkEnd w:id="16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2" w:name="z0200_058_05"/>
            <w:bookmarkStart w:id="163" w:name="z0200_058_05"/>
            <w:bookmarkEnd w:id="16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4" w:name="z0200_059_03"/>
            <w:bookmarkStart w:id="165" w:name="z0200_059_03"/>
            <w:bookmarkEnd w:id="16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6" w:name="z0200_059_04"/>
            <w:bookmarkStart w:id="167" w:name="z0200_059_04"/>
            <w:bookmarkEnd w:id="16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8" w:name="z0200_059_05"/>
            <w:bookmarkStart w:id="169" w:name="z0200_059_05"/>
            <w:bookmarkEnd w:id="16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биохим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0" w:name="z0200_510_03"/>
            <w:bookmarkStart w:id="171" w:name="z0200_510_03"/>
            <w:bookmarkEnd w:id="17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2" w:name="z0200_510_04"/>
            <w:bookmarkStart w:id="173" w:name="z0200_510_04"/>
            <w:bookmarkEnd w:id="17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4" w:name="z0200_510_05"/>
            <w:bookmarkStart w:id="175" w:name="z0200_510_05"/>
            <w:bookmarkEnd w:id="17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тделения судебно-медицинской экспертизы живы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6" w:name="z0200_511_03"/>
            <w:bookmarkStart w:id="177" w:name="z0200_511_03"/>
            <w:bookmarkEnd w:id="17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8" w:name="z0200_511_04"/>
            <w:bookmarkStart w:id="179" w:name="z0200_511_04"/>
            <w:bookmarkEnd w:id="17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0" w:name="z0200_511_05"/>
            <w:bookmarkStart w:id="181" w:name="z0200_511_05"/>
            <w:bookmarkEnd w:id="18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по материалам 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2" w:name="z0200_512_03"/>
            <w:bookmarkStart w:id="183" w:name="z0200_512_03"/>
            <w:bookmarkEnd w:id="18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4" w:name="z0200_512_04"/>
            <w:bookmarkStart w:id="185" w:name="z0200_512_04"/>
            <w:bookmarkEnd w:id="18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6" w:name="z0200_512_05"/>
            <w:bookmarkStart w:id="187" w:name="z0200_512_05"/>
            <w:bookmarkEnd w:id="18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рачи клинических специальностей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188" w:name="z0200_006_03"/>
            <w:bookmarkStart w:id="189" w:name="z0200_006_03"/>
            <w:bookmarkEnd w:id="18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0" w:name="z0200_006_04"/>
            <w:bookmarkStart w:id="191" w:name="z0200_006_04"/>
            <w:bookmarkEnd w:id="19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2" w:name="z0200_006_05"/>
            <w:bookmarkStart w:id="193" w:name="z0200_006_05"/>
            <w:bookmarkEnd w:id="19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акушер-гинек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4" w:name="z0200_061_03"/>
            <w:bookmarkStart w:id="195" w:name="z0200_061_03"/>
            <w:bookmarkEnd w:id="19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6" w:name="z0200_061_04"/>
            <w:bookmarkStart w:id="197" w:name="z0200_061_04"/>
            <w:bookmarkEnd w:id="19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8" w:name="z0200_061_05"/>
            <w:bookmarkStart w:id="199" w:name="z0200_061_05"/>
            <w:bookmarkEnd w:id="19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анестезиолог-реанимат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0" w:name="z0200_062_03"/>
            <w:bookmarkStart w:id="201" w:name="z0200_062_03"/>
            <w:bookmarkEnd w:id="20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2" w:name="z0200_062_04"/>
            <w:bookmarkStart w:id="203" w:name="z0200_062_04"/>
            <w:bookmarkEnd w:id="20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4" w:name="z0200_062_05"/>
            <w:bookmarkStart w:id="205" w:name="z0200_062_05"/>
            <w:bookmarkEnd w:id="20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невр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6" w:name="z0200_063_03"/>
            <w:bookmarkStart w:id="207" w:name="z0200_063_03"/>
            <w:bookmarkEnd w:id="20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8" w:name="z0200_063_04"/>
            <w:bookmarkStart w:id="209" w:name="z0200_063_04"/>
            <w:bookmarkEnd w:id="20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0" w:name="z0200_063_05"/>
            <w:bookmarkStart w:id="211" w:name="z0200_063_05"/>
            <w:bookmarkEnd w:id="21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нейрохирур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2" w:name="z0200_064_03"/>
            <w:bookmarkStart w:id="213" w:name="z0200_064_03"/>
            <w:bookmarkEnd w:id="21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4" w:name="z0200_064_04"/>
            <w:bookmarkStart w:id="215" w:name="z0200_064_04"/>
            <w:bookmarkEnd w:id="21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6" w:name="z0200_064_05"/>
            <w:bookmarkStart w:id="217" w:name="z0200_064_05"/>
            <w:bookmarkEnd w:id="21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патологоанат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8" w:name="z0200_065_03"/>
            <w:bookmarkStart w:id="219" w:name="z0200_065_03"/>
            <w:bookmarkEnd w:id="21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0" w:name="z0200_065_04"/>
            <w:bookmarkStart w:id="221" w:name="z0200_065_04"/>
            <w:bookmarkEnd w:id="22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2" w:name="z0200_065_05"/>
            <w:bookmarkStart w:id="223" w:name="z0200_065_05"/>
            <w:bookmarkEnd w:id="22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рентген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4" w:name="z0200_066_03"/>
            <w:bookmarkStart w:id="225" w:name="z0200_066_03"/>
            <w:bookmarkEnd w:id="22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6" w:name="z0200_066_04"/>
            <w:bookmarkStart w:id="227" w:name="z0200_066_04"/>
            <w:bookmarkEnd w:id="22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8" w:name="z0200_066_05"/>
            <w:bookmarkStart w:id="229" w:name="z0200_066_05"/>
            <w:bookmarkEnd w:id="22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терапев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0" w:name="z0200_067_03"/>
            <w:bookmarkStart w:id="231" w:name="z0200_067_03"/>
            <w:bookmarkEnd w:id="23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2" w:name="z0200_067_04"/>
            <w:bookmarkStart w:id="233" w:name="z0200_067_04"/>
            <w:bookmarkEnd w:id="23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4" w:name="z0200_067_05"/>
            <w:bookmarkStart w:id="235" w:name="z0200_067_05"/>
            <w:bookmarkEnd w:id="235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0200)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олжение</w:t>
      </w:r>
    </w:p>
    <w:tbl>
      <w:tblPr>
        <w:tblW w:w="154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  <w:gridCol w:w="971"/>
        <w:gridCol w:w="1474"/>
        <w:gridCol w:w="1474"/>
        <w:gridCol w:w="2098"/>
      </w:tblGrid>
      <w:tr>
        <w:trPr>
          <w:tblHeader w:val="true"/>
          <w:trHeight w:val="855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штатных должностей, е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занятых должностей, е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физических лиц на занятых должностях, чел</w:t>
            </w:r>
          </w:p>
        </w:tc>
      </w:tr>
      <w:tr>
        <w:trPr>
          <w:tblHeader w:val="true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ч-токсик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6" w:name="z0200_068_03"/>
            <w:bookmarkStart w:id="237" w:name="z0200_068_03"/>
            <w:bookmarkEnd w:id="23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8" w:name="z0200_068_04"/>
            <w:bookmarkStart w:id="239" w:name="z0200_068_04"/>
            <w:bookmarkEnd w:id="23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40" w:name="z0200_068_05"/>
            <w:bookmarkStart w:id="241" w:name="z0200_068_05"/>
            <w:bookmarkEnd w:id="24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ач-травматолог-ортопед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42" w:name="z0200_069_03"/>
            <w:bookmarkStart w:id="243" w:name="z0200_069_03"/>
            <w:bookmarkEnd w:id="24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44" w:name="z0200_069_04"/>
            <w:bookmarkStart w:id="245" w:name="z0200_069_04"/>
            <w:bookmarkEnd w:id="24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46" w:name="z0200_069_05"/>
            <w:bookmarkStart w:id="247" w:name="z0200_069_05"/>
            <w:bookmarkEnd w:id="24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хирур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48" w:name="z0200_610_03"/>
            <w:bookmarkStart w:id="249" w:name="z0200_610_03"/>
            <w:bookmarkEnd w:id="24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50" w:name="z0200_610_04"/>
            <w:bookmarkStart w:id="251" w:name="z0200_610_04"/>
            <w:bookmarkEnd w:id="25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52" w:name="z0200_610_05"/>
            <w:bookmarkStart w:id="253" w:name="z0200_610_05"/>
            <w:bookmarkEnd w:id="25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и иных клинических специальност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54" w:name="z0200_611_03"/>
            <w:bookmarkStart w:id="255" w:name="z0200_611_03"/>
            <w:bookmarkEnd w:id="25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56" w:name="z0200_611_04"/>
            <w:bookmarkStart w:id="257" w:name="z0200_611_04"/>
            <w:bookmarkEnd w:id="25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58" w:name="z0200_611_05"/>
            <w:bookmarkStart w:id="259" w:name="z0200_611_05"/>
            <w:bookmarkEnd w:id="25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ециалисты с высшим немедицинским образованием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60" w:name="z0200_007_03"/>
            <w:bookmarkStart w:id="261" w:name="z0200_007_03"/>
            <w:bookmarkEnd w:id="26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2" w:name="z0200_007_04"/>
            <w:bookmarkStart w:id="263" w:name="z0200_007_04"/>
            <w:bookmarkEnd w:id="26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4" w:name="z0200_007_05"/>
            <w:bookmarkStart w:id="265" w:name="z0200_007_05"/>
            <w:bookmarkEnd w:id="26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ый эксперт (эксперт-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6" w:name="z0200_071_03"/>
            <w:bookmarkStart w:id="267" w:name="z0200_071_03"/>
            <w:bookmarkEnd w:id="26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8" w:name="z0200_071_04"/>
            <w:bookmarkStart w:id="269" w:name="z0200_071_04"/>
            <w:bookmarkEnd w:id="26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0" w:name="z0200_071_05"/>
            <w:bookmarkStart w:id="271" w:name="z0200_071_05"/>
            <w:bookmarkEnd w:id="27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к-эксперт медицинской орган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2" w:name="z0200_072_03"/>
            <w:bookmarkStart w:id="273" w:name="z0200_072_03"/>
            <w:bookmarkEnd w:id="27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4" w:name="z0200_072_04"/>
            <w:bookmarkStart w:id="275" w:name="z0200_072_04"/>
            <w:bookmarkEnd w:id="27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6" w:name="z0200_072_05"/>
            <w:bookmarkStart w:id="277" w:name="z0200_072_05"/>
            <w:bookmarkEnd w:id="27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ый эксперт (эксперт-био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8" w:name="z0200_073_03"/>
            <w:bookmarkStart w:id="279" w:name="z0200_073_03"/>
            <w:bookmarkEnd w:id="27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0" w:name="z0200_073_04"/>
            <w:bookmarkStart w:id="281" w:name="z0200_073_04"/>
            <w:bookmarkEnd w:id="28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2" w:name="z0200_073_05"/>
            <w:bookmarkStart w:id="283" w:name="z0200_073_05"/>
            <w:bookmarkEnd w:id="28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ый эксперт (эксперт-генет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4" w:name="z0200_074_03"/>
            <w:bookmarkStart w:id="285" w:name="z0200_074_03"/>
            <w:bookmarkEnd w:id="28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6" w:name="z0200_074_04"/>
            <w:bookmarkStart w:id="287" w:name="z0200_074_04"/>
            <w:bookmarkEnd w:id="28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8" w:name="z0200_074_05"/>
            <w:bookmarkStart w:id="289" w:name="z0200_074_05"/>
            <w:bookmarkEnd w:id="28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ний медицинский персонал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90" w:name="z0200_008_03"/>
            <w:bookmarkStart w:id="291" w:name="z0200_008_03"/>
            <w:bookmarkEnd w:id="29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92" w:name="z0200_008_04"/>
            <w:bookmarkStart w:id="293" w:name="z0200_008_04"/>
            <w:bookmarkEnd w:id="29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94" w:name="z0200_008_05"/>
            <w:bookmarkStart w:id="295" w:name="z0200_008_05"/>
            <w:bookmarkEnd w:id="29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96" w:name="z0200_081_03"/>
            <w:bookmarkStart w:id="297" w:name="z0200_081_03"/>
            <w:bookmarkEnd w:id="29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98" w:name="z0200_081_04"/>
            <w:bookmarkStart w:id="299" w:name="z0200_081_04"/>
            <w:bookmarkEnd w:id="29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00" w:name="z0200_081_05"/>
            <w:bookmarkStart w:id="301" w:name="z0200_081_05"/>
            <w:bookmarkEnd w:id="30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методическ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02" w:name="z0200_082_03"/>
            <w:bookmarkStart w:id="303" w:name="z0200_082_03"/>
            <w:bookmarkEnd w:id="30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04" w:name="z0200_082_04"/>
            <w:bookmarkStart w:id="305" w:name="z0200_082_04"/>
            <w:bookmarkEnd w:id="30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06" w:name="z0200_082_05"/>
            <w:bookmarkStart w:id="307" w:name="z0200_082_05"/>
            <w:bookmarkEnd w:id="30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труп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08" w:name="z0200_083_03"/>
            <w:bookmarkStart w:id="309" w:name="z0200_083_03"/>
            <w:bookmarkEnd w:id="30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10" w:name="z0200_083_04"/>
            <w:bookmarkStart w:id="311" w:name="z0200_083_04"/>
            <w:bookmarkEnd w:id="31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12" w:name="z0200_083_05"/>
            <w:bookmarkStart w:id="313" w:name="z0200_083_05"/>
            <w:bookmarkEnd w:id="31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гис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14" w:name="z0200_084_03"/>
            <w:bookmarkStart w:id="315" w:name="z0200_084_03"/>
            <w:bookmarkEnd w:id="31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16" w:name="z0200_084_04"/>
            <w:bookmarkStart w:id="317" w:name="z0200_084_04"/>
            <w:bookmarkEnd w:id="31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18" w:name="z0200_084_05"/>
            <w:bookmarkStart w:id="319" w:name="z0200_084_05"/>
            <w:bookmarkEnd w:id="31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20" w:name="z0200_085_03"/>
            <w:bookmarkStart w:id="321" w:name="z0200_085_03"/>
            <w:bookmarkEnd w:id="32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22" w:name="z0200_085_04"/>
            <w:bookmarkStart w:id="323" w:name="z0200_085_04"/>
            <w:bookmarkEnd w:id="32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24" w:name="z0200_085_05"/>
            <w:bookmarkStart w:id="325" w:name="z0200_085_05"/>
            <w:bookmarkEnd w:id="32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гене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26" w:name="z0200_086_03"/>
            <w:bookmarkStart w:id="327" w:name="z0200_086_03"/>
            <w:bookmarkEnd w:id="32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28" w:name="z0200_086_04"/>
            <w:bookmarkStart w:id="329" w:name="z0200_086_04"/>
            <w:bookmarkEnd w:id="32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30" w:name="z0200_086_05"/>
            <w:bookmarkStart w:id="331" w:name="z0200_086_05"/>
            <w:bookmarkEnd w:id="33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медико-криминалис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32" w:name="z0200_087_03"/>
            <w:bookmarkStart w:id="333" w:name="z0200_087_03"/>
            <w:bookmarkEnd w:id="33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34" w:name="z0200_087_04"/>
            <w:bookmarkStart w:id="335" w:name="z0200_087_04"/>
            <w:bookmarkEnd w:id="33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36" w:name="z0200_087_05"/>
            <w:bookmarkStart w:id="337" w:name="z0200_087_05"/>
            <w:bookmarkEnd w:id="33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пектрограф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38" w:name="z0200_088_03"/>
            <w:bookmarkStart w:id="339" w:name="z0200_088_03"/>
            <w:bookmarkEnd w:id="33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40" w:name="z0200_088_04"/>
            <w:bookmarkStart w:id="341" w:name="z0200_088_04"/>
            <w:bookmarkEnd w:id="34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42" w:name="z0200_088_05"/>
            <w:bookmarkStart w:id="343" w:name="z0200_088_05"/>
            <w:bookmarkEnd w:id="34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44" w:name="z0200_089_03"/>
            <w:bookmarkStart w:id="345" w:name="z0200_089_03"/>
            <w:bookmarkEnd w:id="34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46" w:name="z0200_089_04"/>
            <w:bookmarkStart w:id="347" w:name="z0200_089_04"/>
            <w:bookmarkEnd w:id="34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48" w:name="z0200_089_05"/>
            <w:bookmarkStart w:id="349" w:name="z0200_089_05"/>
            <w:bookmarkEnd w:id="34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биохим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50" w:name="z0200_810_03"/>
            <w:bookmarkStart w:id="351" w:name="z0200_810_03"/>
            <w:bookmarkEnd w:id="35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52" w:name="z0200_810_04"/>
            <w:bookmarkStart w:id="353" w:name="z0200_810_04"/>
            <w:bookmarkEnd w:id="35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54" w:name="z0200_810_05"/>
            <w:bookmarkStart w:id="355" w:name="z0200_810_05"/>
            <w:bookmarkEnd w:id="35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тделения судебно-медицинской экспертизы живы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56" w:name="z0200_811_03"/>
            <w:bookmarkStart w:id="357" w:name="z0200_811_03"/>
            <w:bookmarkEnd w:id="35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58" w:name="z0200_811_04"/>
            <w:bookmarkStart w:id="359" w:name="z0200_811_04"/>
            <w:bookmarkEnd w:id="35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60" w:name="z0200_811_05"/>
            <w:bookmarkStart w:id="361" w:name="z0200_811_05"/>
            <w:bookmarkEnd w:id="36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по материалам 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62" w:name="z0200_812_03"/>
            <w:bookmarkStart w:id="363" w:name="z0200_812_03"/>
            <w:bookmarkEnd w:id="36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64" w:name="z0200_812_04"/>
            <w:bookmarkStart w:id="365" w:name="z0200_812_04"/>
            <w:bookmarkEnd w:id="36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66" w:name="z0200_812_05"/>
            <w:bookmarkStart w:id="367" w:name="z0200_812_05"/>
            <w:bookmarkEnd w:id="36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ладший медицинский персонал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368" w:name="z0200_009_03"/>
            <w:bookmarkStart w:id="369" w:name="z0200_009_03"/>
            <w:bookmarkEnd w:id="36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70" w:name="z0200_009_04"/>
            <w:bookmarkStart w:id="371" w:name="z0200_009_04"/>
            <w:bookmarkEnd w:id="37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72" w:name="z0200_009_05"/>
            <w:bookmarkStart w:id="373" w:name="z0200_009_05"/>
            <w:bookmarkEnd w:id="37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74" w:name="z0200_091_03"/>
            <w:bookmarkStart w:id="375" w:name="z0200_091_03"/>
            <w:bookmarkEnd w:id="37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76" w:name="z0200_091_04"/>
            <w:bookmarkStart w:id="377" w:name="z0200_091_04"/>
            <w:bookmarkEnd w:id="37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78" w:name="z0200_091_05"/>
            <w:bookmarkStart w:id="379" w:name="z0200_091_05"/>
            <w:bookmarkEnd w:id="37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методическ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80" w:name="z0200_092_03"/>
            <w:bookmarkStart w:id="381" w:name="z0200_092_03"/>
            <w:bookmarkEnd w:id="38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82" w:name="z0200_092_04"/>
            <w:bookmarkStart w:id="383" w:name="z0200_092_04"/>
            <w:bookmarkEnd w:id="38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84" w:name="z0200_092_05"/>
            <w:bookmarkStart w:id="385" w:name="z0200_092_05"/>
            <w:bookmarkEnd w:id="38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труп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86" w:name="z0200_093_03"/>
            <w:bookmarkStart w:id="387" w:name="z0200_093_03"/>
            <w:bookmarkEnd w:id="38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88" w:name="z0200_093_04"/>
            <w:bookmarkStart w:id="389" w:name="z0200_093_04"/>
            <w:bookmarkEnd w:id="38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90" w:name="z0200_093_05"/>
            <w:bookmarkStart w:id="391" w:name="z0200_093_05"/>
            <w:bookmarkEnd w:id="39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гис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92" w:name="z0200_094_03"/>
            <w:bookmarkStart w:id="393" w:name="z0200_094_03"/>
            <w:bookmarkEnd w:id="39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94" w:name="z0200_094_04"/>
            <w:bookmarkStart w:id="395" w:name="z0200_094_04"/>
            <w:bookmarkEnd w:id="39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96" w:name="z0200_094_05"/>
            <w:bookmarkStart w:id="397" w:name="z0200_094_05"/>
            <w:bookmarkEnd w:id="39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98" w:name="z0200_095_03"/>
            <w:bookmarkStart w:id="399" w:name="z0200_095_03"/>
            <w:bookmarkEnd w:id="39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00" w:name="z0200_095_04"/>
            <w:bookmarkStart w:id="401" w:name="z0200_095_04"/>
            <w:bookmarkEnd w:id="40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02" w:name="z0200_095_05"/>
            <w:bookmarkStart w:id="403" w:name="z0200_095_05"/>
            <w:bookmarkEnd w:id="40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гене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04" w:name="z0200_096_03"/>
            <w:bookmarkStart w:id="405" w:name="z0200_096_03"/>
            <w:bookmarkEnd w:id="40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06" w:name="z0200_096_04"/>
            <w:bookmarkStart w:id="407" w:name="z0200_096_04"/>
            <w:bookmarkEnd w:id="40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08" w:name="z0200_096_05"/>
            <w:bookmarkStart w:id="409" w:name="z0200_096_05"/>
            <w:bookmarkEnd w:id="40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медико-криминалис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10" w:name="z0200_097_03"/>
            <w:bookmarkStart w:id="411" w:name="z0200_097_03"/>
            <w:bookmarkEnd w:id="41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12" w:name="z0200_097_04"/>
            <w:bookmarkStart w:id="413" w:name="z0200_097_04"/>
            <w:bookmarkEnd w:id="41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14" w:name="z0200_097_05"/>
            <w:bookmarkStart w:id="415" w:name="z0200_097_05"/>
            <w:bookmarkEnd w:id="41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пектрограф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16" w:name="z0200_098_03"/>
            <w:bookmarkStart w:id="417" w:name="z0200_098_03"/>
            <w:bookmarkEnd w:id="41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18" w:name="z0200_098_04"/>
            <w:bookmarkStart w:id="419" w:name="z0200_098_04"/>
            <w:bookmarkEnd w:id="41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20" w:name="z0200_098_05"/>
            <w:bookmarkStart w:id="421" w:name="z0200_098_05"/>
            <w:bookmarkEnd w:id="42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22" w:name="z0200_099_03"/>
            <w:bookmarkStart w:id="423" w:name="z0200_099_03"/>
            <w:bookmarkEnd w:id="42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24" w:name="z0200_099_04"/>
            <w:bookmarkStart w:id="425" w:name="z0200_099_04"/>
            <w:bookmarkEnd w:id="42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26" w:name="z0200_099_05"/>
            <w:bookmarkStart w:id="427" w:name="z0200_099_05"/>
            <w:bookmarkEnd w:id="427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биохим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28" w:name="z0200_910_03"/>
            <w:bookmarkStart w:id="429" w:name="z0200_910_03"/>
            <w:bookmarkEnd w:id="429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30" w:name="z0200_910_04"/>
            <w:bookmarkStart w:id="431" w:name="z0200_910_04"/>
            <w:bookmarkEnd w:id="431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32" w:name="z0200_910_05"/>
            <w:bookmarkStart w:id="433" w:name="z0200_910_05"/>
            <w:bookmarkEnd w:id="433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тделения судебно-медицинской экспертизы живы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34" w:name="z0200_911_03"/>
            <w:bookmarkStart w:id="435" w:name="z0200_911_03"/>
            <w:bookmarkEnd w:id="43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36" w:name="z0200_911_04"/>
            <w:bookmarkStart w:id="437" w:name="z0200_911_04"/>
            <w:bookmarkEnd w:id="437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38" w:name="z0200_911_05"/>
            <w:bookmarkStart w:id="439" w:name="z0200_911_05"/>
            <w:bookmarkEnd w:id="439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по материалам 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40" w:name="z0200_912_03"/>
            <w:bookmarkStart w:id="441" w:name="z0200_912_03"/>
            <w:bookmarkEnd w:id="44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42" w:name="z0200_912_04"/>
            <w:bookmarkStart w:id="443" w:name="z0200_912_04"/>
            <w:bookmarkEnd w:id="443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44" w:name="z0200_912_05"/>
            <w:bookmarkStart w:id="445" w:name="z0200_912_05"/>
            <w:bookmarkEnd w:id="445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й персо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446" w:name="z0200_010_03"/>
            <w:bookmarkStart w:id="447" w:name="z0200_010_03"/>
            <w:bookmarkEnd w:id="44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48" w:name="z0200_010_04"/>
            <w:bookmarkStart w:id="449" w:name="z0200_010_04"/>
            <w:bookmarkEnd w:id="449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50" w:name="z0200_010_05"/>
            <w:bookmarkStart w:id="451" w:name="z0200_010_05"/>
            <w:bookmarkEnd w:id="451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452" w:name="z0200_011_03"/>
            <w:bookmarkStart w:id="453" w:name="z0200_011_03"/>
            <w:bookmarkEnd w:id="45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54" w:name="z0200_011_04"/>
            <w:bookmarkStart w:id="455" w:name="z0200_011_04"/>
            <w:bookmarkEnd w:id="455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56" w:name="z0200_011_05"/>
            <w:bookmarkStart w:id="457" w:name="z0200_011_05"/>
            <w:bookmarkEnd w:id="457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удебно-медицинская экспертиза труп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аздел 3.1. Число исследований трупов от всех причин по первоначальной причине смер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55" w:leader="none"/>
        </w:tabs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00)</w:t>
        <w:tab/>
        <w:tab/>
        <w:tab/>
        <w:tab/>
        <w:tab/>
        <w:tab/>
        <w:tab/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993"/>
        <w:gridCol w:w="1134"/>
        <w:gridCol w:w="1035"/>
        <w:gridCol w:w="1104"/>
        <w:gridCol w:w="717"/>
        <w:gridCol w:w="731"/>
        <w:gridCol w:w="1379"/>
        <w:gridCol w:w="987"/>
        <w:gridCol w:w="1276"/>
        <w:gridCol w:w="1134"/>
        <w:gridCol w:w="992"/>
        <w:gridCol w:w="992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лассов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х болезней, травм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а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исследо-ванных трупов, че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них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4): число случаев выявления алкоголя 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общего числа (из гр.4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экспертиз и исследова-ний, ед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ей (в возрасте от 0 до 17 лет включительно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ые 18 лет и бол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 гр.9):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а старше трудоспособ-ного возрас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следо-ваний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5 до 17 лет включительн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, 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00-Т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458" w:name="Z1000_010_04"/>
            <w:bookmarkStart w:id="459" w:name="Z1000_010_04"/>
            <w:bookmarkEnd w:id="4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0" w:name="Z1000_010_05"/>
            <w:bookmarkStart w:id="461" w:name="Z1000_010_05"/>
            <w:bookmarkEnd w:id="4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2" w:name="Z1000_010_06"/>
            <w:bookmarkStart w:id="463" w:name="Z1000_010_06"/>
            <w:bookmarkEnd w:id="4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64" w:name="Z1000_010_07"/>
            <w:bookmarkStart w:id="465" w:name="Z1000_010_07"/>
            <w:bookmarkEnd w:id="4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66" w:name="Z1000_010_08"/>
            <w:bookmarkStart w:id="467" w:name="Z1000_010_08"/>
            <w:bookmarkEnd w:id="4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68" w:name="Z1000_010_09"/>
            <w:bookmarkStart w:id="469" w:name="Z1000_010_09"/>
            <w:bookmarkEnd w:id="4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70" w:name="Z1000_010_10"/>
            <w:bookmarkStart w:id="471" w:name="Z1000_010_10"/>
            <w:bookmarkEnd w:id="4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72" w:name="Z1000_010_11"/>
            <w:bookmarkStart w:id="473" w:name="Z1000_010_11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74" w:name="Z1000_010_12"/>
            <w:bookmarkStart w:id="475" w:name="Z1000_010_12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76" w:name="Z1000_010_13"/>
            <w:bookmarkStart w:id="477" w:name="Z1000_010_13"/>
            <w:bookmarkEnd w:id="4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которые инфекционные и паразитарные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00-В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478" w:name="Z1000_020_04"/>
            <w:bookmarkStart w:id="479" w:name="Z1000_020_04"/>
            <w:bookmarkEnd w:id="4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80" w:name="Z1000_020_05"/>
            <w:bookmarkStart w:id="481" w:name="Z1000_020_05"/>
            <w:bookmarkEnd w:id="4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82" w:name="Z1000_020_06"/>
            <w:bookmarkStart w:id="483" w:name="Z1000_020_06"/>
            <w:bookmarkEnd w:id="4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84" w:name="Z1000_020_07"/>
            <w:bookmarkStart w:id="485" w:name="Z1000_020_07"/>
            <w:bookmarkEnd w:id="4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86" w:name="Z1000_020_08"/>
            <w:bookmarkStart w:id="487" w:name="Z1000_020_08"/>
            <w:bookmarkEnd w:id="4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88" w:name="Z1000_020_09"/>
            <w:bookmarkStart w:id="489" w:name="Z1000_020_09"/>
            <w:bookmarkEnd w:id="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0" w:name="Z1000_020_10"/>
            <w:bookmarkStart w:id="491" w:name="Z1000_020_10"/>
            <w:bookmarkEnd w:id="4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2" w:name="Z1000_020_11"/>
            <w:bookmarkStart w:id="493" w:name="Z1000_020_11"/>
            <w:bookmarkEnd w:id="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4" w:name="Z1000_020_12"/>
            <w:bookmarkStart w:id="495" w:name="Z1000_020_12"/>
            <w:bookmarkEnd w:id="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6" w:name="Z1000_020_13"/>
            <w:bookmarkStart w:id="497" w:name="Z1000_020_13"/>
            <w:bookmarkEnd w:id="4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ишечные инф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00-А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498" w:name="Z1000_021_04"/>
            <w:bookmarkStart w:id="499" w:name="Z1000_021_04"/>
            <w:bookmarkEnd w:id="4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00" w:name="Z1000_021_05"/>
            <w:bookmarkStart w:id="501" w:name="Z1000_021_05"/>
            <w:bookmarkEnd w:id="5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02" w:name="Z1000_021_06"/>
            <w:bookmarkStart w:id="503" w:name="Z1000_021_06"/>
            <w:bookmarkEnd w:id="5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4" w:name="Z1000_021_07"/>
            <w:bookmarkStart w:id="505" w:name="Z1000_021_07"/>
            <w:bookmarkEnd w:id="5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6" w:name="Z1000_021_08"/>
            <w:bookmarkStart w:id="507" w:name="Z1000_021_08"/>
            <w:bookmarkEnd w:id="5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8" w:name="Z1000_021_09"/>
            <w:bookmarkStart w:id="509" w:name="Z1000_021_09"/>
            <w:bookmarkEnd w:id="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0" w:name="Z1000_021_10"/>
            <w:bookmarkStart w:id="511" w:name="Z1000_021_10"/>
            <w:bookmarkEnd w:id="5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2" w:name="Z1000_021_11"/>
            <w:bookmarkStart w:id="513" w:name="Z1000_021_11"/>
            <w:bookmarkEnd w:id="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4" w:name="Z1000_021_12"/>
            <w:bookmarkStart w:id="515" w:name="Z1000_021_12"/>
            <w:bookmarkEnd w:id="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6" w:name="Z1000_021_13"/>
            <w:bookmarkStart w:id="517" w:name="Z1000_021_13"/>
            <w:bookmarkEnd w:id="5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уберкуле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15-А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518" w:name="Z1000_022_04"/>
            <w:bookmarkStart w:id="519" w:name="Z1000_022_04"/>
            <w:bookmarkEnd w:id="5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20" w:name="Z1000_022_05"/>
            <w:bookmarkStart w:id="521" w:name="Z1000_022_05"/>
            <w:bookmarkEnd w:id="5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22" w:name="Z1000_022_06"/>
            <w:bookmarkStart w:id="523" w:name="Z1000_022_06"/>
            <w:bookmarkEnd w:id="5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24" w:name="Z1000_022_07"/>
            <w:bookmarkStart w:id="525" w:name="Z1000_022_07"/>
            <w:bookmarkEnd w:id="5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26" w:name="Z1000_022_08"/>
            <w:bookmarkStart w:id="527" w:name="Z1000_022_08"/>
            <w:bookmarkEnd w:id="5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28" w:name="Z1000_022_09"/>
            <w:bookmarkStart w:id="529" w:name="Z1000_022_09"/>
            <w:bookmarkEnd w:id="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30" w:name="Z1000_022_10"/>
            <w:bookmarkStart w:id="531" w:name="Z1000_022_10"/>
            <w:bookmarkEnd w:id="5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32" w:name="Z1000_022_11"/>
            <w:bookmarkStart w:id="533" w:name="Z1000_022_11"/>
            <w:bookmarkEnd w:id="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34" w:name="Z1000_022_12"/>
            <w:bookmarkStart w:id="535" w:name="Z1000_022_12"/>
            <w:bookmarkEnd w:id="5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36" w:name="Z1000_022_13"/>
            <w:bookmarkStart w:id="537" w:name="Z1000_022_13"/>
            <w:bookmarkEnd w:id="5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трый и хронический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ирусный гепатит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16, В17.0, В18.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538" w:name="Z1000_023_04"/>
            <w:bookmarkStart w:id="539" w:name="Z1000_023_04"/>
            <w:bookmarkEnd w:id="5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40" w:name="Z1000_023_05"/>
            <w:bookmarkStart w:id="541" w:name="Z1000_023_05"/>
            <w:bookmarkEnd w:id="5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42" w:name="Z1000_023_06"/>
            <w:bookmarkStart w:id="543" w:name="Z1000_023_06"/>
            <w:bookmarkEnd w:id="5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44" w:name="Z1000_023_07"/>
            <w:bookmarkStart w:id="545" w:name="Z1000_023_07"/>
            <w:bookmarkEnd w:id="5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46" w:name="Z1000_023_08"/>
            <w:bookmarkStart w:id="547" w:name="Z1000_023_08"/>
            <w:bookmarkEnd w:id="5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48" w:name="Z1000_023_09"/>
            <w:bookmarkStart w:id="549" w:name="Z1000_023_09"/>
            <w:bookmarkEnd w:id="5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50" w:name="Z1000_023_10"/>
            <w:bookmarkStart w:id="551" w:name="Z1000_023_10"/>
            <w:bookmarkEnd w:id="5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52" w:name="Z1000_023_11"/>
            <w:bookmarkStart w:id="553" w:name="Z1000_023_11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54" w:name="Z1000_023_12"/>
            <w:bookmarkStart w:id="555" w:name="Z1000_023_12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56" w:name="Z1000_023_13"/>
            <w:bookmarkStart w:id="557" w:name="Z1000_023_13"/>
            <w:bookmarkEnd w:id="5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трый и хронический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ирусный гепатит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17.1, В18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558" w:name="Z1000_024_04"/>
            <w:bookmarkStart w:id="559" w:name="Z1000_024_04"/>
            <w:bookmarkEnd w:id="5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60" w:name="Z1000_024_05"/>
            <w:bookmarkStart w:id="561" w:name="Z1000_024_05"/>
            <w:bookmarkEnd w:id="5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62" w:name="Z1000_024_06"/>
            <w:bookmarkStart w:id="563" w:name="Z1000_024_06"/>
            <w:bookmarkEnd w:id="5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64" w:name="Z1000_024_07"/>
            <w:bookmarkStart w:id="565" w:name="Z1000_024_07"/>
            <w:bookmarkEnd w:id="5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66" w:name="Z1000_024_08"/>
            <w:bookmarkStart w:id="567" w:name="Z1000_024_08"/>
            <w:bookmarkEnd w:id="5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68" w:name="Z1000_024_09"/>
            <w:bookmarkStart w:id="569" w:name="Z1000_024_09"/>
            <w:bookmarkEnd w:id="5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70" w:name="Z1000_024_10"/>
            <w:bookmarkStart w:id="571" w:name="Z1000_024_10"/>
            <w:bookmarkEnd w:id="5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72" w:name="Z1000_024_11"/>
            <w:bookmarkStart w:id="573" w:name="Z1000_024_11"/>
            <w:bookmarkEnd w:id="5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74" w:name="Z1000_024_12"/>
            <w:bookmarkStart w:id="575" w:name="Z1000_024_12"/>
            <w:bookmarkEnd w:id="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76" w:name="Z1000_024_13"/>
            <w:bookmarkStart w:id="577" w:name="Z1000_024_13"/>
            <w:bookmarkEnd w:id="5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ь, вызванная 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20-В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578" w:name="Z1000_025_04"/>
            <w:bookmarkStart w:id="579" w:name="Z1000_025_04"/>
            <w:bookmarkEnd w:id="5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80" w:name="Z1000_025_05"/>
            <w:bookmarkStart w:id="581" w:name="Z1000_025_05"/>
            <w:bookmarkEnd w:id="5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82" w:name="Z1000_025_06"/>
            <w:bookmarkStart w:id="583" w:name="Z1000_025_06"/>
            <w:bookmarkEnd w:id="5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84" w:name="Z1000_025_07"/>
            <w:bookmarkStart w:id="585" w:name="Z1000_025_07"/>
            <w:bookmarkEnd w:id="5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86" w:name="Z1000_025_08"/>
            <w:bookmarkStart w:id="587" w:name="Z1000_025_08"/>
            <w:bookmarkEnd w:id="5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88" w:name="Z1000_025_09"/>
            <w:bookmarkStart w:id="589" w:name="Z1000_025_09"/>
            <w:bookmarkEnd w:id="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90" w:name="Z1000_025_10"/>
            <w:bookmarkStart w:id="591" w:name="Z1000_025_10"/>
            <w:bookmarkEnd w:id="5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92" w:name="Z1000_025_11"/>
            <w:bookmarkStart w:id="593" w:name="Z1000_025_11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94" w:name="Z1000_025_12"/>
            <w:bookmarkStart w:id="595" w:name="Z1000_025_12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96" w:name="Z1000_025_13"/>
            <w:bookmarkStart w:id="597" w:name="Z1000_025_13"/>
            <w:bookmarkEnd w:id="5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ово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0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598" w:name="Z1000_030_04"/>
            <w:bookmarkStart w:id="599" w:name="Z1000_030_04"/>
            <w:bookmarkEnd w:id="5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00" w:name="Z1000_030_05"/>
            <w:bookmarkStart w:id="601" w:name="Z1000_030_05"/>
            <w:bookmarkEnd w:id="6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02" w:name="Z1000_030_06"/>
            <w:bookmarkStart w:id="603" w:name="Z1000_030_06"/>
            <w:bookmarkEnd w:id="6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04" w:name="Z1000_030_07"/>
            <w:bookmarkStart w:id="605" w:name="Z1000_030_07"/>
            <w:bookmarkEnd w:id="6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06" w:name="Z1000_030_08"/>
            <w:bookmarkStart w:id="607" w:name="Z1000_030_08"/>
            <w:bookmarkEnd w:id="6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08" w:name="Z1000_030_09"/>
            <w:bookmarkStart w:id="609" w:name="Z1000_030_09"/>
            <w:bookmarkEnd w:id="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10" w:name="Z1000_030_10"/>
            <w:bookmarkStart w:id="611" w:name="Z1000_030_10"/>
            <w:bookmarkEnd w:id="6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12" w:name="Z1000_030_11"/>
            <w:bookmarkStart w:id="613" w:name="Z1000_030_11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14" w:name="Z1000_030_12"/>
            <w:bookmarkStart w:id="615" w:name="Z1000_030_12"/>
            <w:bookmarkEnd w:id="6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16" w:name="Z1000_030_13"/>
            <w:bookmarkStart w:id="617" w:name="Z1000_030_13"/>
            <w:bookmarkEnd w:id="6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злокачественные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ово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00-С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618" w:name="Z1000_031_04"/>
            <w:bookmarkStart w:id="619" w:name="Z1000_031_04"/>
            <w:bookmarkEnd w:id="6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20" w:name="Z1000_031_05"/>
            <w:bookmarkStart w:id="621" w:name="Z1000_031_05"/>
            <w:bookmarkEnd w:id="6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22" w:name="Z1000_031_06"/>
            <w:bookmarkStart w:id="623" w:name="Z1000_031_06"/>
            <w:bookmarkEnd w:id="6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24" w:name="Z1000_031_07"/>
            <w:bookmarkStart w:id="625" w:name="Z1000_031_07"/>
            <w:bookmarkEnd w:id="6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26" w:name="Z1000_031_08"/>
            <w:bookmarkStart w:id="627" w:name="Z1000_031_08"/>
            <w:bookmarkEnd w:id="6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28" w:name="Z1000_031_09"/>
            <w:bookmarkStart w:id="629" w:name="Z1000_031_09"/>
            <w:bookmarkEnd w:id="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30" w:name="Z1000_031_10"/>
            <w:bookmarkStart w:id="631" w:name="Z1000_031_10"/>
            <w:bookmarkEnd w:id="6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32" w:name="Z1000_031_11"/>
            <w:bookmarkStart w:id="633" w:name="Z1000_031_11"/>
            <w:bookmarkEnd w:id="6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34" w:name="Z1000_031_12"/>
            <w:bookmarkStart w:id="635" w:name="Z1000_031_12"/>
            <w:bookmarkEnd w:id="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36" w:name="Z1000_031_13"/>
            <w:bookmarkStart w:id="637" w:name="Z1000_031_13"/>
            <w:bookmarkEnd w:id="6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D50-D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638" w:name="Z1000_040_04"/>
            <w:bookmarkStart w:id="639" w:name="Z1000_040_04"/>
            <w:bookmarkEnd w:id="6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40" w:name="Z1000_040_05"/>
            <w:bookmarkStart w:id="641" w:name="Z1000_040_05"/>
            <w:bookmarkEnd w:id="6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42" w:name="Z1000_040_06"/>
            <w:bookmarkStart w:id="643" w:name="Z1000_040_06"/>
            <w:bookmarkEnd w:id="6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44" w:name="Z1000_040_07"/>
            <w:bookmarkStart w:id="645" w:name="Z1000_040_07"/>
            <w:bookmarkEnd w:id="6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46" w:name="Z1000_040_08"/>
            <w:bookmarkStart w:id="647" w:name="Z1000_040_08"/>
            <w:bookmarkEnd w:id="6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48" w:name="Z1000_040_09"/>
            <w:bookmarkStart w:id="649" w:name="Z1000_040_09"/>
            <w:bookmarkEnd w:id="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50" w:name="Z1000_040_10"/>
            <w:bookmarkStart w:id="651" w:name="Z1000_040_10"/>
            <w:bookmarkEnd w:id="6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52" w:name="Z1000_040_11"/>
            <w:bookmarkStart w:id="653" w:name="Z1000_040_11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54" w:name="Z1000_040_12"/>
            <w:bookmarkStart w:id="655" w:name="Z1000_040_12"/>
            <w:bookmarkEnd w:id="6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56" w:name="Z1000_040_13"/>
            <w:bookmarkStart w:id="657" w:name="Z1000_040_13"/>
            <w:bookmarkEnd w:id="6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Е00-Е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658" w:name="Z1000_050_04"/>
            <w:bookmarkStart w:id="659" w:name="Z1000_050_04"/>
            <w:bookmarkEnd w:id="6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60" w:name="Z1000_050_05"/>
            <w:bookmarkStart w:id="661" w:name="Z1000_050_05"/>
            <w:bookmarkEnd w:id="6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62" w:name="Z1000_050_06"/>
            <w:bookmarkStart w:id="663" w:name="Z1000_050_06"/>
            <w:bookmarkEnd w:id="6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64" w:name="Z1000_050_07"/>
            <w:bookmarkStart w:id="665" w:name="Z1000_050_07"/>
            <w:bookmarkEnd w:id="6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66" w:name="Z1000_050_08"/>
            <w:bookmarkStart w:id="667" w:name="Z1000_050_08"/>
            <w:bookmarkEnd w:id="6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68" w:name="Z1000_050_09"/>
            <w:bookmarkStart w:id="669" w:name="Z1000_050_09"/>
            <w:bookmarkEnd w:id="6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70" w:name="Z1000_050_10"/>
            <w:bookmarkStart w:id="671" w:name="Z1000_050_10"/>
            <w:bookmarkEnd w:id="6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72" w:name="Z1000_050_11"/>
            <w:bookmarkStart w:id="673" w:name="Z1000_050_11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74" w:name="Z1000_050_12"/>
            <w:bookmarkStart w:id="675" w:name="Z1000_050_12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76" w:name="Z1000_050_13"/>
            <w:bookmarkStart w:id="677" w:name="Z1000_050_13"/>
            <w:bookmarkEnd w:id="6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сахарный диа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Е10-Е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678" w:name="Z1000_051_04"/>
            <w:bookmarkStart w:id="679" w:name="Z1000_051_04"/>
            <w:bookmarkEnd w:id="6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80" w:name="Z1000_051_05"/>
            <w:bookmarkStart w:id="681" w:name="Z1000_051_05"/>
            <w:bookmarkEnd w:id="6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82" w:name="Z1000_051_06"/>
            <w:bookmarkStart w:id="683" w:name="Z1000_051_06"/>
            <w:bookmarkEnd w:id="6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84" w:name="Z1000_051_07"/>
            <w:bookmarkStart w:id="685" w:name="Z1000_051_07"/>
            <w:bookmarkEnd w:id="6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86" w:name="Z1000_051_08"/>
            <w:bookmarkStart w:id="687" w:name="Z1000_051_08"/>
            <w:bookmarkEnd w:id="6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88" w:name="Z1000_051_09"/>
            <w:bookmarkStart w:id="689" w:name="Z1000_051_09"/>
            <w:bookmarkEnd w:id="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90" w:name="Z1000_051_10"/>
            <w:bookmarkStart w:id="691" w:name="Z1000_051_10"/>
            <w:bookmarkEnd w:id="6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92" w:name="Z1000_051_11"/>
            <w:bookmarkStart w:id="693" w:name="Z1000_051_11"/>
            <w:bookmarkEnd w:id="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94" w:name="Z1000_051_12"/>
            <w:bookmarkStart w:id="695" w:name="Z1000_051_12"/>
            <w:bookmarkEnd w:id="6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96" w:name="Z1000_051_13"/>
            <w:bookmarkStart w:id="697" w:name="Z1000_051_13"/>
            <w:bookmarkEnd w:id="6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нерв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G00-G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698" w:name="Z1000_060_04"/>
            <w:bookmarkStart w:id="699" w:name="Z1000_060_04"/>
            <w:bookmarkEnd w:id="6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00" w:name="Z1000_060_05"/>
            <w:bookmarkStart w:id="701" w:name="Z1000_060_05"/>
            <w:bookmarkEnd w:id="7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02" w:name="Z1000_060_06"/>
            <w:bookmarkStart w:id="703" w:name="Z1000_060_06"/>
            <w:bookmarkEnd w:id="7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04" w:name="Z1000_060_07"/>
            <w:bookmarkStart w:id="705" w:name="Z1000_060_07"/>
            <w:bookmarkEnd w:id="7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06" w:name="Z1000_060_08"/>
            <w:bookmarkStart w:id="707" w:name="Z1000_060_08"/>
            <w:bookmarkEnd w:id="7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08" w:name="Z1000_060_09"/>
            <w:bookmarkStart w:id="709" w:name="Z1000_060_09"/>
            <w:bookmarkEnd w:id="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10" w:name="Z1000_060_10"/>
            <w:bookmarkStart w:id="711" w:name="Z1000_060_10"/>
            <w:bookmarkEnd w:id="7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12" w:name="Z1000_060_11"/>
            <w:bookmarkStart w:id="713" w:name="Z1000_060_11"/>
            <w:bookmarkEnd w:id="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14" w:name="Z1000_060_12"/>
            <w:bookmarkStart w:id="715" w:name="Z1000_060_12"/>
            <w:bookmarkEnd w:id="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16" w:name="Z1000_060_13"/>
            <w:bookmarkStart w:id="717" w:name="Z1000_060_13"/>
            <w:bookmarkEnd w:id="7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воспалительные болезн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центральной нерв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G00-G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718" w:name="Z1000_061_04"/>
            <w:bookmarkStart w:id="719" w:name="Z1000_061_04"/>
            <w:bookmarkEnd w:id="7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20" w:name="Z1000_061_05"/>
            <w:bookmarkStart w:id="721" w:name="Z1000_061_05"/>
            <w:bookmarkEnd w:id="7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22" w:name="Z1000_061_06"/>
            <w:bookmarkStart w:id="723" w:name="Z1000_061_06"/>
            <w:bookmarkEnd w:id="7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24" w:name="Z1000_061_07"/>
            <w:bookmarkStart w:id="725" w:name="Z1000_061_07"/>
            <w:bookmarkEnd w:id="7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26" w:name="Z1000_061_08"/>
            <w:bookmarkStart w:id="727" w:name="Z1000_061_08"/>
            <w:bookmarkEnd w:id="7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28" w:name="Z1000_061_09"/>
            <w:bookmarkStart w:id="729" w:name="Z1000_061_09"/>
            <w:bookmarkEnd w:id="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30" w:name="Z1000_061_10"/>
            <w:bookmarkStart w:id="731" w:name="Z1000_061_10"/>
            <w:bookmarkEnd w:id="7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32" w:name="Z1000_061_11"/>
            <w:bookmarkStart w:id="733" w:name="Z1000_061_11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34" w:name="Z1000_061_12"/>
            <w:bookmarkStart w:id="735" w:name="Z1000_061_12"/>
            <w:bookmarkEnd w:id="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36" w:name="Z1000_061_13"/>
            <w:bookmarkStart w:id="737" w:name="Z1000_061_13"/>
            <w:bookmarkEnd w:id="7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системы кровообра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I00-I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738" w:name="Z1000_070_04"/>
            <w:bookmarkStart w:id="739" w:name="Z1000_070_04"/>
            <w:bookmarkEnd w:id="7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40" w:name="Z1000_070_05"/>
            <w:bookmarkStart w:id="741" w:name="Z1000_070_05"/>
            <w:bookmarkEnd w:id="7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42" w:name="Z1000_070_06"/>
            <w:bookmarkStart w:id="743" w:name="Z1000_070_06"/>
            <w:bookmarkEnd w:id="7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44" w:name="Z1000_070_07"/>
            <w:bookmarkStart w:id="745" w:name="Z1000_070_07"/>
            <w:bookmarkEnd w:id="7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46" w:name="Z1000_070_08"/>
            <w:bookmarkStart w:id="747" w:name="Z1000_070_08"/>
            <w:bookmarkEnd w:id="7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48" w:name="Z1000_070_09"/>
            <w:bookmarkStart w:id="749" w:name="Z1000_070_09"/>
            <w:bookmarkEnd w:id="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50" w:name="Z1000_070_10"/>
            <w:bookmarkStart w:id="751" w:name="Z1000_070_10"/>
            <w:bookmarkEnd w:id="7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52" w:name="Z1000_070_11"/>
            <w:bookmarkStart w:id="753" w:name="Z1000_070_11"/>
            <w:bookmarkEnd w:id="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54" w:name="Z1000_070_12"/>
            <w:bookmarkStart w:id="755" w:name="Z1000_070_12"/>
            <w:bookmarkEnd w:id="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56" w:name="Z1000_070_13"/>
            <w:bookmarkStart w:id="757" w:name="Z1000_070_13"/>
            <w:bookmarkEnd w:id="7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з них: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, характеризующиес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вышенным кровяным д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10-I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758" w:name="Z1000_071_04"/>
            <w:bookmarkStart w:id="759" w:name="Z1000_071_04"/>
            <w:bookmarkEnd w:id="7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60" w:name="Z1000_071_05"/>
            <w:bookmarkStart w:id="761" w:name="Z1000_071_05"/>
            <w:bookmarkEnd w:id="7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62" w:name="Z1000_071_06"/>
            <w:bookmarkStart w:id="763" w:name="Z1000_071_06"/>
            <w:bookmarkEnd w:id="7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64" w:name="Z1000_071_07"/>
            <w:bookmarkStart w:id="765" w:name="Z1000_071_07"/>
            <w:bookmarkEnd w:id="7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66" w:name="Z1000_071_08"/>
            <w:bookmarkStart w:id="767" w:name="Z1000_071_08"/>
            <w:bookmarkEnd w:id="7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68" w:name="Z1000_071_09"/>
            <w:bookmarkStart w:id="769" w:name="Z1000_071_09"/>
            <w:bookmarkEnd w:id="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70" w:name="Z1000_071_10"/>
            <w:bookmarkStart w:id="771" w:name="Z1000_071_10"/>
            <w:bookmarkEnd w:id="7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72" w:name="Z1000_071_11"/>
            <w:bookmarkStart w:id="773" w:name="Z1000_071_11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74" w:name="Z1000_071_12"/>
            <w:bookmarkStart w:id="775" w:name="Z1000_071_12"/>
            <w:bookmarkEnd w:id="7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76" w:name="Z1000_071_13"/>
            <w:bookmarkStart w:id="777" w:name="Z1000_071_13"/>
            <w:bookmarkEnd w:id="7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шемические болезни серд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20-I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778" w:name="Z1000_072_04"/>
            <w:bookmarkStart w:id="779" w:name="Z1000_072_04"/>
            <w:bookmarkEnd w:id="7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80" w:name="Z1000_072_05"/>
            <w:bookmarkStart w:id="781" w:name="Z1000_072_05"/>
            <w:bookmarkEnd w:id="7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82" w:name="Z1000_072_06"/>
            <w:bookmarkStart w:id="783" w:name="Z1000_072_06"/>
            <w:bookmarkEnd w:id="7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84" w:name="Z1000_072_07"/>
            <w:bookmarkStart w:id="785" w:name="Z1000_072_07"/>
            <w:bookmarkEnd w:id="7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86" w:name="Z1000_072_08"/>
            <w:bookmarkStart w:id="787" w:name="Z1000_072_08"/>
            <w:bookmarkEnd w:id="7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88" w:name="Z1000_072_09"/>
            <w:bookmarkStart w:id="789" w:name="Z1000_072_09"/>
            <w:bookmarkEnd w:id="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90" w:name="Z1000_072_10"/>
            <w:bookmarkStart w:id="791" w:name="Z1000_072_10"/>
            <w:bookmarkEnd w:id="7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92" w:name="Z1000_072_11"/>
            <w:bookmarkStart w:id="793" w:name="Z1000_072_11"/>
            <w:bookmarkEnd w:id="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94" w:name="Z1000_072_12"/>
            <w:bookmarkStart w:id="795" w:name="Z1000_072_12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96" w:name="Z1000_072_13"/>
            <w:bookmarkStart w:id="797" w:name="Z1000_072_13"/>
            <w:bookmarkEnd w:id="7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острый инфаркт миокар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798" w:name="Z1000_721_04"/>
            <w:bookmarkStart w:id="799" w:name="Z1000_721_04"/>
            <w:bookmarkEnd w:id="7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00" w:name="Z1000_721_05"/>
            <w:bookmarkStart w:id="801" w:name="Z1000_721_05"/>
            <w:bookmarkEnd w:id="8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02" w:name="Z1000_721_06"/>
            <w:bookmarkStart w:id="803" w:name="Z1000_721_06"/>
            <w:bookmarkEnd w:id="8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04" w:name="Z1000_721_07"/>
            <w:bookmarkStart w:id="805" w:name="Z1000_721_07"/>
            <w:bookmarkEnd w:id="8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06" w:name="Z1000_721_08"/>
            <w:bookmarkStart w:id="807" w:name="Z1000_721_08"/>
            <w:bookmarkEnd w:id="8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08" w:name="Z1000_721_09"/>
            <w:bookmarkStart w:id="809" w:name="Z1000_721_09"/>
            <w:bookmarkEnd w:id="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10" w:name="Z1000_721_10"/>
            <w:bookmarkStart w:id="811" w:name="Z1000_721_10"/>
            <w:bookmarkEnd w:id="8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12" w:name="Z1000_721_11"/>
            <w:bookmarkStart w:id="813" w:name="Z1000_721_11"/>
            <w:bookmarkEnd w:id="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14" w:name="Z1000_721_12"/>
            <w:bookmarkStart w:id="815" w:name="Z1000_721_12"/>
            <w:bookmarkEnd w:id="8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16" w:name="Z1000_721_13"/>
            <w:bookmarkStart w:id="817" w:name="Z1000_721_13"/>
            <w:bookmarkEnd w:id="8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хроническая ишемическая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ь серд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818" w:name="Z1000_722_04"/>
            <w:bookmarkStart w:id="819" w:name="Z1000_722_04"/>
            <w:bookmarkEnd w:id="8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20" w:name="Z1000_722_05"/>
            <w:bookmarkStart w:id="821" w:name="Z1000_722_05"/>
            <w:bookmarkEnd w:id="8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22" w:name="Z1000_722_06"/>
            <w:bookmarkStart w:id="823" w:name="Z1000_722_06"/>
            <w:bookmarkEnd w:id="8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24" w:name="Z1000_722_07"/>
            <w:bookmarkStart w:id="825" w:name="Z1000_722_07"/>
            <w:bookmarkEnd w:id="8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26" w:name="Z1000_722_08"/>
            <w:bookmarkStart w:id="827" w:name="Z1000_722_08"/>
            <w:bookmarkEnd w:id="8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28" w:name="Z1000_722_09"/>
            <w:bookmarkStart w:id="829" w:name="Z1000_722_09"/>
            <w:bookmarkEnd w:id="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30" w:name="Z1000_722_10"/>
            <w:bookmarkStart w:id="831" w:name="Z1000_722_10"/>
            <w:bookmarkEnd w:id="8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32" w:name="Z1000_722_11"/>
            <w:bookmarkStart w:id="833" w:name="Z1000_722_11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34" w:name="Z1000_722_12"/>
            <w:bookmarkStart w:id="835" w:name="Z1000_722_12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36" w:name="Z1000_722_13"/>
            <w:bookmarkStart w:id="837" w:name="Z1000_722_13"/>
            <w:bookmarkEnd w:id="8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цереброваскулярные болез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60-I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838" w:name="Z1000_073_04"/>
            <w:bookmarkStart w:id="839" w:name="Z1000_073_04"/>
            <w:bookmarkEnd w:id="8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40" w:name="Z1000_073_05"/>
            <w:bookmarkStart w:id="841" w:name="Z1000_073_05"/>
            <w:bookmarkEnd w:id="8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42" w:name="Z1000_073_06"/>
            <w:bookmarkStart w:id="843" w:name="Z1000_073_06"/>
            <w:bookmarkEnd w:id="8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44" w:name="Z1000_073_07"/>
            <w:bookmarkStart w:id="845" w:name="Z1000_073_07"/>
            <w:bookmarkEnd w:id="8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46" w:name="Z1000_073_08"/>
            <w:bookmarkStart w:id="847" w:name="Z1000_073_08"/>
            <w:bookmarkEnd w:id="8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48" w:name="Z1000_073_09"/>
            <w:bookmarkStart w:id="849" w:name="Z1000_073_09"/>
            <w:bookmarkEnd w:id="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50" w:name="Z1000_073_10"/>
            <w:bookmarkStart w:id="851" w:name="Z1000_073_10"/>
            <w:bookmarkEnd w:id="8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52" w:name="Z1000_073_11"/>
            <w:bookmarkStart w:id="853" w:name="Z1000_073_11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54" w:name="Z1000_073_12"/>
            <w:bookmarkStart w:id="855" w:name="Z1000_073_12"/>
            <w:bookmarkEnd w:id="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56" w:name="Z1000_073_13"/>
            <w:bookmarkStart w:id="857" w:name="Z1000_073_13"/>
            <w:bookmarkEnd w:id="8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барахноидальное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внутримозговое и другие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равматические внутричереп-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ые кровоизли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60-I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858" w:name="Z1000_731_04"/>
            <w:bookmarkStart w:id="859" w:name="Z1000_731_04"/>
            <w:bookmarkEnd w:id="8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60" w:name="Z1000_731_05"/>
            <w:bookmarkStart w:id="861" w:name="Z1000_731_05"/>
            <w:bookmarkEnd w:id="8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62" w:name="Z1000_731_06"/>
            <w:bookmarkStart w:id="863" w:name="Z1000_731_06"/>
            <w:bookmarkEnd w:id="8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64" w:name="Z1000_731_07"/>
            <w:bookmarkStart w:id="865" w:name="Z1000_731_07"/>
            <w:bookmarkEnd w:id="8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66" w:name="Z1000_731_08"/>
            <w:bookmarkStart w:id="867" w:name="Z1000_731_08"/>
            <w:bookmarkEnd w:id="8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68" w:name="Z1000_731_09"/>
            <w:bookmarkStart w:id="869" w:name="Z1000_731_09"/>
            <w:bookmarkEnd w:id="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70" w:name="Z1000_731_10"/>
            <w:bookmarkStart w:id="871" w:name="Z1000_731_10"/>
            <w:bookmarkEnd w:id="8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72" w:name="Z1000_731_11"/>
            <w:bookmarkStart w:id="873" w:name="Z1000_731_11"/>
            <w:bookmarkEnd w:id="8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74" w:name="Z1000_731_12"/>
            <w:bookmarkStart w:id="875" w:name="Z1000_731_12"/>
            <w:bookmarkEnd w:id="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76" w:name="Z1000_731_13"/>
            <w:bookmarkStart w:id="877" w:name="Z1000_731_13"/>
            <w:bookmarkEnd w:id="877"/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5" w:leader="none"/>
          <w:tab w:val="left" w:pos="5055" w:leader="none"/>
        </w:tabs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815"/>
        <w:gridCol w:w="1134"/>
        <w:gridCol w:w="1035"/>
        <w:gridCol w:w="1104"/>
        <w:gridCol w:w="717"/>
        <w:gridCol w:w="731"/>
        <w:gridCol w:w="1379"/>
        <w:gridCol w:w="987"/>
        <w:gridCol w:w="1276"/>
        <w:gridCol w:w="1134"/>
        <w:gridCol w:w="992"/>
        <w:gridCol w:w="992"/>
      </w:tblGrid>
      <w:tr>
        <w:trPr>
          <w:tblHeader w:val="true"/>
        </w:trPr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лассов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х болезней, травм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авлений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исследо-ванных трупов, че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них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4): число случаев выявления алкоголя 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общего числа  (из гр.4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экспертиз и исследова-ний, ед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ей (в возрасте от 0 до 17 лет включительно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ые 18 лет и бол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 гр.9):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а старше трудоспособного возрас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следо-ваний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5 до 17 лет включительн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фаркт моз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878" w:name="Z1000_732_04"/>
            <w:bookmarkStart w:id="879" w:name="Z1000_732_04"/>
            <w:bookmarkEnd w:id="8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80" w:name="Z1000_732_05"/>
            <w:bookmarkStart w:id="881" w:name="Z1000_732_05"/>
            <w:bookmarkEnd w:id="8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82" w:name="Z1000_732_06"/>
            <w:bookmarkStart w:id="883" w:name="Z1000_732_06"/>
            <w:bookmarkEnd w:id="8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84" w:name="Z1000_732_07"/>
            <w:bookmarkStart w:id="885" w:name="Z1000_732_07"/>
            <w:bookmarkEnd w:id="8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86" w:name="Z1000_732_08"/>
            <w:bookmarkStart w:id="887" w:name="Z1000_732_08"/>
            <w:bookmarkEnd w:id="8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88" w:name="Z1000_732_09"/>
            <w:bookmarkStart w:id="889" w:name="Z1000_732_09"/>
            <w:bookmarkEnd w:id="8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90" w:name="Z1000_732_10"/>
            <w:bookmarkStart w:id="891" w:name="Z1000_732_10"/>
            <w:bookmarkEnd w:id="8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92" w:name="Z1000_732_11"/>
            <w:bookmarkStart w:id="893" w:name="Z1000_732_11"/>
            <w:bookmarkEnd w:id="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94" w:name="Z1000_732_12"/>
            <w:bookmarkStart w:id="895" w:name="Z1000_732_12"/>
            <w:bookmarkEnd w:id="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96" w:name="Z1000_732_13"/>
            <w:bookmarkStart w:id="897" w:name="Z1000_732_13"/>
            <w:bookmarkEnd w:id="89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нсульт, не уточненный как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ровоизлияние или инфар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898" w:name="Z1000_733_04"/>
            <w:bookmarkStart w:id="899" w:name="Z1000_733_04"/>
            <w:bookmarkEnd w:id="8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00" w:name="Z1000_733_05"/>
            <w:bookmarkStart w:id="901" w:name="Z1000_733_05"/>
            <w:bookmarkEnd w:id="9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02" w:name="Z1000_733_06"/>
            <w:bookmarkStart w:id="903" w:name="Z1000_733_06"/>
            <w:bookmarkEnd w:id="9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04" w:name="Z1000_733_07"/>
            <w:bookmarkStart w:id="905" w:name="Z1000_733_07"/>
            <w:bookmarkEnd w:id="9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06" w:name="Z1000_733_08"/>
            <w:bookmarkStart w:id="907" w:name="Z1000_733_08"/>
            <w:bookmarkEnd w:id="9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08" w:name="Z1000_733_09"/>
            <w:bookmarkStart w:id="909" w:name="Z1000_733_09"/>
            <w:bookmarkEnd w:id="9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10" w:name="Z1000_733_10"/>
            <w:bookmarkStart w:id="911" w:name="Z1000_733_10"/>
            <w:bookmarkEnd w:id="9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12" w:name="Z1000_733_11"/>
            <w:bookmarkStart w:id="913" w:name="Z1000_733_11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14" w:name="Z1000_733_12"/>
            <w:bookmarkStart w:id="915" w:name="Z1000_733_12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16" w:name="Z1000_733_13"/>
            <w:bookmarkStart w:id="917" w:name="Z1000_733_13"/>
            <w:bookmarkEnd w:id="91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е цереброваскулярные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918" w:name="Z1000_734_04"/>
            <w:bookmarkStart w:id="919" w:name="Z1000_734_04"/>
            <w:bookmarkEnd w:id="9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20" w:name="Z1000_734_05"/>
            <w:bookmarkStart w:id="921" w:name="Z1000_734_05"/>
            <w:bookmarkEnd w:id="9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22" w:name="Z1000_734_06"/>
            <w:bookmarkStart w:id="923" w:name="Z1000_734_06"/>
            <w:bookmarkEnd w:id="9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24" w:name="Z1000_734_07"/>
            <w:bookmarkStart w:id="925" w:name="Z1000_734_07"/>
            <w:bookmarkEnd w:id="9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26" w:name="Z1000_734_08"/>
            <w:bookmarkStart w:id="927" w:name="Z1000_734_08"/>
            <w:bookmarkEnd w:id="9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28" w:name="Z1000_734_09"/>
            <w:bookmarkStart w:id="929" w:name="Z1000_734_09"/>
            <w:bookmarkEnd w:id="9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30" w:name="Z1000_734_10"/>
            <w:bookmarkStart w:id="931" w:name="Z1000_734_10"/>
            <w:bookmarkEnd w:id="9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32" w:name="Z1000_734_11"/>
            <w:bookmarkStart w:id="933" w:name="Z1000_734_11"/>
            <w:bookmarkEnd w:id="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34" w:name="Z1000_734_12"/>
            <w:bookmarkStart w:id="935" w:name="Z1000_734_12"/>
            <w:bookmarkEnd w:id="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36" w:name="Z1000_734_13"/>
            <w:bookmarkStart w:id="937" w:name="Z1000_734_13"/>
            <w:bookmarkEnd w:id="93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следствия цереброваску-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лярных болезн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938" w:name="Z1000_735_04"/>
            <w:bookmarkStart w:id="939" w:name="Z1000_735_04"/>
            <w:bookmarkEnd w:id="9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40" w:name="Z1000_735_05"/>
            <w:bookmarkStart w:id="941" w:name="Z1000_735_05"/>
            <w:bookmarkEnd w:id="9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42" w:name="Z1000_735_06"/>
            <w:bookmarkStart w:id="943" w:name="Z1000_735_06"/>
            <w:bookmarkEnd w:id="9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44" w:name="Z1000_735_07"/>
            <w:bookmarkStart w:id="945" w:name="Z1000_735_07"/>
            <w:bookmarkEnd w:id="9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46" w:name="Z1000_735_08"/>
            <w:bookmarkStart w:id="947" w:name="Z1000_735_08"/>
            <w:bookmarkEnd w:id="9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48" w:name="Z1000_735_09"/>
            <w:bookmarkStart w:id="949" w:name="Z1000_735_09"/>
            <w:bookmarkEnd w:id="9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50" w:name="Z1000_735_10"/>
            <w:bookmarkStart w:id="951" w:name="Z1000_735_10"/>
            <w:bookmarkEnd w:id="9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52" w:name="Z1000_735_11"/>
            <w:bookmarkStart w:id="953" w:name="Z1000_735_11"/>
            <w:bookmarkEnd w:id="9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54" w:name="Z1000_735_12"/>
            <w:bookmarkStart w:id="955" w:name="Z1000_735_12"/>
            <w:bookmarkEnd w:id="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56" w:name="Z1000_735_13"/>
            <w:bookmarkStart w:id="957" w:name="Z1000_735_13"/>
            <w:bookmarkEnd w:id="95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органов дых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J00-J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958" w:name="Z1000_080_04"/>
            <w:bookmarkStart w:id="959" w:name="Z1000_080_04"/>
            <w:bookmarkEnd w:id="9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60" w:name="Z1000_080_05"/>
            <w:bookmarkStart w:id="961" w:name="Z1000_080_05"/>
            <w:bookmarkEnd w:id="9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62" w:name="Z1000_080_06"/>
            <w:bookmarkStart w:id="963" w:name="Z1000_080_06"/>
            <w:bookmarkEnd w:id="9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64" w:name="Z1000_080_07"/>
            <w:bookmarkStart w:id="965" w:name="Z1000_080_07"/>
            <w:bookmarkEnd w:id="9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66" w:name="Z1000_080_08"/>
            <w:bookmarkStart w:id="967" w:name="Z1000_080_08"/>
            <w:bookmarkEnd w:id="9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68" w:name="Z1000_080_09"/>
            <w:bookmarkStart w:id="969" w:name="Z1000_080_09"/>
            <w:bookmarkEnd w:id="9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70" w:name="Z1000_080_10"/>
            <w:bookmarkStart w:id="971" w:name="Z1000_080_10"/>
            <w:bookmarkEnd w:id="9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72" w:name="Z1000_080_11"/>
            <w:bookmarkStart w:id="973" w:name="Z1000_080_11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74" w:name="Z1000_080_12"/>
            <w:bookmarkStart w:id="975" w:name="Z1000_080_12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76" w:name="Z1000_080_13"/>
            <w:bookmarkStart w:id="977" w:name="Z1000_080_13"/>
            <w:bookmarkEnd w:id="97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грип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J09-J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978" w:name="Z1000_081_04"/>
            <w:bookmarkStart w:id="979" w:name="Z1000_081_04"/>
            <w:bookmarkEnd w:id="9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80" w:name="Z1000_081_05"/>
            <w:bookmarkStart w:id="981" w:name="Z1000_081_05"/>
            <w:bookmarkEnd w:id="9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82" w:name="Z1000_081_06"/>
            <w:bookmarkStart w:id="983" w:name="Z1000_081_06"/>
            <w:bookmarkEnd w:id="9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84" w:name="Z1000_081_07"/>
            <w:bookmarkStart w:id="985" w:name="Z1000_081_07"/>
            <w:bookmarkEnd w:id="9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86" w:name="Z1000_081_08"/>
            <w:bookmarkStart w:id="987" w:name="Z1000_081_08"/>
            <w:bookmarkEnd w:id="9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88" w:name="Z1000_081_09"/>
            <w:bookmarkStart w:id="989" w:name="Z1000_081_09"/>
            <w:bookmarkEnd w:id="9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90" w:name="Z1000_081_10"/>
            <w:bookmarkStart w:id="991" w:name="Z1000_081_10"/>
            <w:bookmarkEnd w:id="9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92" w:name="Z1000_081_11"/>
            <w:bookmarkStart w:id="993" w:name="Z1000_081_11"/>
            <w:bookmarkEnd w:id="9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94" w:name="Z1000_081_12"/>
            <w:bookmarkStart w:id="995" w:name="Z1000_081_12"/>
            <w:bookmarkEnd w:id="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96" w:name="Z1000_081_13"/>
            <w:bookmarkStart w:id="997" w:name="Z1000_081_13"/>
            <w:bookmarkEnd w:id="99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невмо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J12-J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998" w:name="Z1000_082_04"/>
            <w:bookmarkStart w:id="999" w:name="Z1000_082_04"/>
            <w:bookmarkEnd w:id="9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00" w:name="Z1000_082_05"/>
            <w:bookmarkStart w:id="1001" w:name="Z1000_082_05"/>
            <w:bookmarkEnd w:id="10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02" w:name="Z1000_082_06"/>
            <w:bookmarkStart w:id="1003" w:name="Z1000_082_06"/>
            <w:bookmarkEnd w:id="10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04" w:name="Z1000_082_07"/>
            <w:bookmarkStart w:id="1005" w:name="Z1000_082_07"/>
            <w:bookmarkEnd w:id="10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06" w:name="Z1000_082_08"/>
            <w:bookmarkStart w:id="1007" w:name="Z1000_082_08"/>
            <w:bookmarkEnd w:id="10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08" w:name="Z1000_082_09"/>
            <w:bookmarkStart w:id="1009" w:name="Z1000_082_09"/>
            <w:bookmarkEnd w:id="10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10" w:name="Z1000_082_10"/>
            <w:bookmarkStart w:id="1011" w:name="Z1000_082_10"/>
            <w:bookmarkEnd w:id="10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12" w:name="Z1000_082_11"/>
            <w:bookmarkStart w:id="1013" w:name="Z1000_082_11"/>
            <w:bookmarkEnd w:id="1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14" w:name="Z1000_082_12"/>
            <w:bookmarkStart w:id="1015" w:name="Z1000_082_12"/>
            <w:bookmarkEnd w:id="1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16" w:name="Z1000_082_13"/>
            <w:bookmarkStart w:id="1017" w:name="Z1000_082_13"/>
            <w:bookmarkEnd w:id="101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органов пищевар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K00-K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018" w:name="Z1000_090_04"/>
            <w:bookmarkStart w:id="1019" w:name="Z1000_090_04"/>
            <w:bookmarkEnd w:id="10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20" w:name="Z1000_090_05"/>
            <w:bookmarkStart w:id="1021" w:name="Z1000_090_05"/>
            <w:bookmarkEnd w:id="10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22" w:name="Z1000_090_06"/>
            <w:bookmarkStart w:id="1023" w:name="Z1000_090_06"/>
            <w:bookmarkEnd w:id="10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24" w:name="Z1000_090_07"/>
            <w:bookmarkStart w:id="1025" w:name="Z1000_090_07"/>
            <w:bookmarkEnd w:id="10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26" w:name="Z1000_090_08"/>
            <w:bookmarkStart w:id="1027" w:name="Z1000_090_08"/>
            <w:bookmarkEnd w:id="10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28" w:name="Z1000_090_09"/>
            <w:bookmarkStart w:id="1029" w:name="Z1000_090_09"/>
            <w:bookmarkEnd w:id="10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30" w:name="Z1000_090_10"/>
            <w:bookmarkStart w:id="1031" w:name="Z1000_090_10"/>
            <w:bookmarkEnd w:id="10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32" w:name="Z1000_090_11"/>
            <w:bookmarkStart w:id="1033" w:name="Z1000_090_11"/>
            <w:bookmarkEnd w:id="1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34" w:name="Z1000_090_12"/>
            <w:bookmarkStart w:id="1035" w:name="Z1000_090_12"/>
            <w:bookmarkEnd w:id="1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36" w:name="Z1000_090_13"/>
            <w:bookmarkStart w:id="1037" w:name="Z1000_090_13"/>
            <w:bookmarkEnd w:id="103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мочеполовой систем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N00-N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038" w:name="Z1000_100_04"/>
            <w:bookmarkStart w:id="1039" w:name="Z1000_100_04"/>
            <w:bookmarkEnd w:id="10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40" w:name="Z1000_100_05"/>
            <w:bookmarkStart w:id="1041" w:name="Z1000_100_05"/>
            <w:bookmarkEnd w:id="10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42" w:name="Z1000_100_06"/>
            <w:bookmarkStart w:id="1043" w:name="Z1000_100_06"/>
            <w:bookmarkEnd w:id="10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44" w:name="Z1000_100_07"/>
            <w:bookmarkStart w:id="1045" w:name="Z1000_100_07"/>
            <w:bookmarkEnd w:id="10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46" w:name="Z1000_100_08"/>
            <w:bookmarkStart w:id="1047" w:name="Z1000_100_08"/>
            <w:bookmarkEnd w:id="10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48" w:name="Z1000_100_09"/>
            <w:bookmarkStart w:id="1049" w:name="Z1000_100_09"/>
            <w:bookmarkEnd w:id="10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50" w:name="Z1000_100_10"/>
            <w:bookmarkStart w:id="1051" w:name="Z1000_100_10"/>
            <w:bookmarkEnd w:id="10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52" w:name="Z1000_100_11"/>
            <w:bookmarkStart w:id="1053" w:name="Z1000_100_11"/>
            <w:bookmarkEnd w:id="1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54" w:name="Z1000_100_12"/>
            <w:bookmarkStart w:id="1055" w:name="Z1000_100_12"/>
            <w:bookmarkEnd w:id="1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56" w:name="Z1000_100_13"/>
            <w:bookmarkStart w:id="1057" w:name="Z1000_100_13"/>
            <w:bookmarkEnd w:id="105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еременность, роды и послеродовой пери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O00-O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058" w:name="Z1000_110_04"/>
            <w:bookmarkStart w:id="1059" w:name="Z1000_110_04"/>
            <w:bookmarkEnd w:id="10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60" w:name="Z1000_110_05"/>
            <w:bookmarkStart w:id="1061" w:name="Z1000_110_05"/>
            <w:bookmarkEnd w:id="10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62" w:name="Z1000_110_06"/>
            <w:bookmarkStart w:id="1063" w:name="Z1000_110_06"/>
            <w:bookmarkEnd w:id="10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64" w:name="Z1000_110_07"/>
            <w:bookmarkStart w:id="1065" w:name="Z1000_110_07"/>
            <w:bookmarkEnd w:id="10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66" w:name="Z1000_110_08"/>
            <w:bookmarkStart w:id="1067" w:name="Z1000_110_08"/>
            <w:bookmarkEnd w:id="10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68" w:name="Z1000_110_09"/>
            <w:bookmarkStart w:id="1069" w:name="Z1000_110_09"/>
            <w:bookmarkEnd w:id="10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70" w:name="Z1000_110_10"/>
            <w:bookmarkStart w:id="1071" w:name="Z1000_110_10"/>
            <w:bookmarkEnd w:id="10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72" w:name="Z1000_110_11"/>
            <w:bookmarkStart w:id="1073" w:name="Z1000_110_11"/>
            <w:bookmarkEnd w:id="10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74" w:name="Z1000_110_12"/>
            <w:bookmarkStart w:id="1075" w:name="Z1000_110_12"/>
            <w:bookmarkEnd w:id="1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76" w:name="Z1000_110_13"/>
            <w:bookmarkStart w:id="1077" w:name="Z1000_110_13"/>
            <w:bookmarkEnd w:id="107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дельные состояния, возникающие в перинатальном период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P00-P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078" w:name="Z1000_120_04"/>
            <w:bookmarkStart w:id="1079" w:name="Z1000_120_04"/>
            <w:bookmarkEnd w:id="10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80" w:name="Z1000_120_05"/>
            <w:bookmarkStart w:id="1081" w:name="Z1000_120_05"/>
            <w:bookmarkEnd w:id="10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82" w:name="Z1000_120_06"/>
            <w:bookmarkStart w:id="1083" w:name="Z1000_120_06"/>
            <w:bookmarkEnd w:id="10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84" w:name="Z1000_120_07"/>
            <w:bookmarkStart w:id="1085" w:name="Z1000_120_07"/>
            <w:bookmarkEnd w:id="10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86" w:name="Z1000_120_08"/>
            <w:bookmarkStart w:id="1087" w:name="Z1000_120_08"/>
            <w:bookmarkEnd w:id="10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88" w:name="Z1000_120_09"/>
            <w:bookmarkStart w:id="1089" w:name="Z1000_120_09"/>
            <w:bookmarkEnd w:id="10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90" w:name="Z1000_120_10"/>
            <w:bookmarkStart w:id="1091" w:name="Z1000_120_10"/>
            <w:bookmarkEnd w:id="10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92" w:name="Z1000_120_11"/>
            <w:bookmarkStart w:id="1093" w:name="Z1000_120_11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94" w:name="Z1000_120_12"/>
            <w:bookmarkStart w:id="1095" w:name="Z1000_120_12"/>
            <w:bookmarkEnd w:id="1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96" w:name="Z1000_120_13"/>
            <w:bookmarkStart w:id="1097" w:name="Z1000_120_13"/>
            <w:bookmarkEnd w:id="109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поражения плода 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оворожденного, обусловленные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стояниями матери, осложне-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иями беременности, родов 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одоразреш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00-Р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098" w:name="Z1000_121_04"/>
            <w:bookmarkStart w:id="1099" w:name="Z1000_121_04"/>
            <w:bookmarkEnd w:id="10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00" w:name="Z1000_121_05"/>
            <w:bookmarkStart w:id="1101" w:name="Z1000_121_05"/>
            <w:bookmarkEnd w:id="11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02" w:name="Z1000_121_06"/>
            <w:bookmarkStart w:id="1103" w:name="Z1000_121_06"/>
            <w:bookmarkEnd w:id="11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04" w:name="Z1000_121_07"/>
            <w:bookmarkStart w:id="1105" w:name="Z1000_121_07"/>
            <w:bookmarkEnd w:id="11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06" w:name="Z1000_121_08"/>
            <w:bookmarkStart w:id="1107" w:name="Z1000_121_08"/>
            <w:bookmarkEnd w:id="11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08" w:name="Z1000_121_09"/>
            <w:bookmarkStart w:id="1109" w:name="Z1000_121_09"/>
            <w:bookmarkEnd w:id="11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10" w:name="Z1000_121_10"/>
            <w:bookmarkStart w:id="1111" w:name="Z1000_121_10"/>
            <w:bookmarkEnd w:id="11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12" w:name="Z1000_121_11"/>
            <w:bookmarkStart w:id="1113" w:name="Z1000_121_11"/>
            <w:bookmarkEnd w:id="1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14" w:name="Z1000_121_12"/>
            <w:bookmarkStart w:id="1115" w:name="Z1000_121_12"/>
            <w:bookmarkEnd w:id="1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16" w:name="Z1000_121_13"/>
            <w:bookmarkStart w:id="1117" w:name="Z1000_121_13"/>
            <w:bookmarkEnd w:id="111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R00-R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118" w:name="Z1000_130_04"/>
            <w:bookmarkStart w:id="1119" w:name="Z1000_130_04"/>
            <w:bookmarkEnd w:id="11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20" w:name="Z1000_130_05"/>
            <w:bookmarkStart w:id="1121" w:name="Z1000_130_05"/>
            <w:bookmarkEnd w:id="11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22" w:name="Z1000_130_06"/>
            <w:bookmarkStart w:id="1123" w:name="Z1000_130_06"/>
            <w:bookmarkEnd w:id="11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24" w:name="Z1000_130_07"/>
            <w:bookmarkStart w:id="1125" w:name="Z1000_130_07"/>
            <w:bookmarkEnd w:id="11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26" w:name="Z1000_130_08"/>
            <w:bookmarkStart w:id="1127" w:name="Z1000_130_08"/>
            <w:bookmarkEnd w:id="11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28" w:name="Z1000_130_09"/>
            <w:bookmarkStart w:id="1129" w:name="Z1000_130_09"/>
            <w:bookmarkEnd w:id="11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30" w:name="Z1000_130_10"/>
            <w:bookmarkStart w:id="1131" w:name="Z1000_130_10"/>
            <w:bookmarkEnd w:id="11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32" w:name="Z1000_130_11"/>
            <w:bookmarkStart w:id="1133" w:name="Z1000_130_11"/>
            <w:bookmarkEnd w:id="1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34" w:name="Z1000_130_12"/>
            <w:bookmarkStart w:id="1135" w:name="Z1000_130_12"/>
            <w:bookmarkEnd w:id="1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36" w:name="Z1000_130_13"/>
            <w:bookmarkStart w:id="1137" w:name="Z1000_130_13"/>
            <w:bookmarkEnd w:id="113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другие неточно обозначенные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 неуточненные причины смер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R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138" w:name="Z1000_131_04"/>
            <w:bookmarkStart w:id="1139" w:name="Z1000_131_04"/>
            <w:bookmarkEnd w:id="11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40" w:name="Z1000_131_05"/>
            <w:bookmarkStart w:id="1141" w:name="Z1000_131_05"/>
            <w:bookmarkEnd w:id="11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42" w:name="Z1000_131_06"/>
            <w:bookmarkStart w:id="1143" w:name="Z1000_131_06"/>
            <w:bookmarkEnd w:id="11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44" w:name="Z1000_131_07"/>
            <w:bookmarkStart w:id="1145" w:name="Z1000_131_07"/>
            <w:bookmarkEnd w:id="11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46" w:name="Z1000_131_08"/>
            <w:bookmarkStart w:id="1147" w:name="Z1000_131_08"/>
            <w:bookmarkEnd w:id="11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48" w:name="Z1000_131_09"/>
            <w:bookmarkStart w:id="1149" w:name="Z1000_131_09"/>
            <w:bookmarkEnd w:id="11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50" w:name="Z1000_131_10"/>
            <w:bookmarkStart w:id="1151" w:name="Z1000_131_10"/>
            <w:bookmarkEnd w:id="11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52" w:name="Z1000_131_11"/>
            <w:bookmarkStart w:id="1153" w:name="Z1000_131_11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54" w:name="Z1000_131_12"/>
            <w:bookmarkStart w:id="1155" w:name="Z1000_131_12"/>
            <w:bookmarkEnd w:id="1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56" w:name="Z1000_131_13"/>
            <w:bookmarkStart w:id="1157" w:name="Z1000_131_13"/>
            <w:bookmarkEnd w:id="115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сстройство, связанное с вейпинг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U07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158" w:name="Z1000_140_04"/>
            <w:bookmarkStart w:id="1159" w:name="Z1000_140_04"/>
            <w:bookmarkEnd w:id="11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60" w:name="Z1000_140_05"/>
            <w:bookmarkStart w:id="1161" w:name="Z1000_140_05"/>
            <w:bookmarkEnd w:id="11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62" w:name="Z1000_140_06"/>
            <w:bookmarkStart w:id="1163" w:name="Z1000_140_06"/>
            <w:bookmarkEnd w:id="11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64" w:name="Z1000_140_07"/>
            <w:bookmarkStart w:id="1165" w:name="Z1000_140_07"/>
            <w:bookmarkEnd w:id="11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66" w:name="Z1000_140_08"/>
            <w:bookmarkStart w:id="1167" w:name="Z1000_140_08"/>
            <w:bookmarkEnd w:id="11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68" w:name="Z1000_140_09"/>
            <w:bookmarkStart w:id="1169" w:name="Z1000_140_09"/>
            <w:bookmarkEnd w:id="11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70" w:name="Z1000_140_10"/>
            <w:bookmarkStart w:id="1171" w:name="Z1000_140_10"/>
            <w:bookmarkEnd w:id="11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72" w:name="Z1000_140_11"/>
            <w:bookmarkStart w:id="1173" w:name="Z1000_140_11"/>
            <w:bookmarkEnd w:id="1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74" w:name="Z1000_140_12"/>
            <w:bookmarkStart w:id="1175" w:name="Z1000_140_12"/>
            <w:bookmarkEnd w:id="1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76" w:name="Z1000_140_13"/>
            <w:bookmarkStart w:id="1177" w:name="Z1000_140_13"/>
            <w:bookmarkEnd w:id="117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COVID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-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U07.1-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178" w:name="Z1000_150_04"/>
            <w:bookmarkStart w:id="1179" w:name="Z1000_150_04"/>
            <w:bookmarkEnd w:id="11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80" w:name="Z1000_150_05"/>
            <w:bookmarkStart w:id="1181" w:name="Z1000_150_05"/>
            <w:bookmarkEnd w:id="11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82" w:name="Z1000_150_06"/>
            <w:bookmarkStart w:id="1183" w:name="Z1000_150_06"/>
            <w:bookmarkEnd w:id="11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84" w:name="Z1000_150_07"/>
            <w:bookmarkStart w:id="1185" w:name="Z1000_150_07"/>
            <w:bookmarkEnd w:id="11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86" w:name="Z1000_150_08"/>
            <w:bookmarkStart w:id="1187" w:name="Z1000_150_08"/>
            <w:bookmarkEnd w:id="11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88" w:name="Z1000_150_09"/>
            <w:bookmarkStart w:id="1189" w:name="Z1000_150_09"/>
            <w:bookmarkEnd w:id="11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90" w:name="Z1000_150_10"/>
            <w:bookmarkStart w:id="1191" w:name="Z1000_150_10"/>
            <w:bookmarkEnd w:id="11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92" w:name="Z1000_150_11"/>
            <w:bookmarkStart w:id="1193" w:name="Z1000_150_11"/>
            <w:bookmarkEnd w:id="1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94" w:name="Z1000_150_12"/>
            <w:bookmarkStart w:id="1195" w:name="Z1000_150_12"/>
            <w:bookmarkEnd w:id="1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96" w:name="Z1000_150_13"/>
            <w:bookmarkStart w:id="1197" w:name="Z1000_150_13"/>
            <w:bookmarkEnd w:id="119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, отравления и некоторые другие последствия воздействия внешних причин, всего, из них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S00-T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198" w:name="Z1000_160_04"/>
            <w:bookmarkStart w:id="1199" w:name="Z1000_160_04"/>
            <w:bookmarkEnd w:id="11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00" w:name="Z1000_160_05"/>
            <w:bookmarkStart w:id="1201" w:name="Z1000_160_05"/>
            <w:bookmarkEnd w:id="12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02" w:name="Z1000_160_06"/>
            <w:bookmarkStart w:id="1203" w:name="Z1000_160_06"/>
            <w:bookmarkEnd w:id="12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04" w:name="Z1000_160_07"/>
            <w:bookmarkStart w:id="1205" w:name="Z1000_160_07"/>
            <w:bookmarkEnd w:id="12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06" w:name="Z1000_160_08"/>
            <w:bookmarkStart w:id="1207" w:name="Z1000_160_08"/>
            <w:bookmarkEnd w:id="12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08" w:name="Z1000_160_09"/>
            <w:bookmarkStart w:id="1209" w:name="Z1000_160_09"/>
            <w:bookmarkEnd w:id="12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10" w:name="Z1000_160_10"/>
            <w:bookmarkStart w:id="1211" w:name="Z1000_160_10"/>
            <w:bookmarkEnd w:id="12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12" w:name="Z1000_160_11"/>
            <w:bookmarkStart w:id="1213" w:name="Z1000_160_11"/>
            <w:bookmarkEnd w:id="1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14" w:name="Z1000_160_12"/>
            <w:bookmarkStart w:id="1215" w:name="Z1000_160_12"/>
            <w:bookmarkEnd w:id="1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16" w:name="Z1000_160_13"/>
            <w:bookmarkStart w:id="1217" w:name="Z1000_160_13"/>
            <w:bookmarkEnd w:id="121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 голов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S00-S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218" w:name="Z1000_161_04"/>
            <w:bookmarkStart w:id="1219" w:name="Z1000_161_04"/>
            <w:bookmarkEnd w:id="12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20" w:name="Z1000_161_05"/>
            <w:bookmarkStart w:id="1221" w:name="Z1000_161_05"/>
            <w:bookmarkEnd w:id="12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22" w:name="Z1000_161_06"/>
            <w:bookmarkStart w:id="1223" w:name="Z1000_161_06"/>
            <w:bookmarkEnd w:id="12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24" w:name="Z1000_161_07"/>
            <w:bookmarkStart w:id="1225" w:name="Z1000_161_07"/>
            <w:bookmarkEnd w:id="12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26" w:name="Z1000_161_08"/>
            <w:bookmarkStart w:id="1227" w:name="Z1000_161_08"/>
            <w:bookmarkEnd w:id="12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28" w:name="Z1000_161_09"/>
            <w:bookmarkStart w:id="1229" w:name="Z1000_161_09"/>
            <w:bookmarkEnd w:id="12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30" w:name="Z1000_161_10"/>
            <w:bookmarkStart w:id="1231" w:name="Z1000_161_10"/>
            <w:bookmarkEnd w:id="12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32" w:name="Z1000_161_11"/>
            <w:bookmarkStart w:id="1233" w:name="Z1000_161_11"/>
            <w:bookmarkEnd w:id="1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34" w:name="Z1000_161_12"/>
            <w:bookmarkStart w:id="1235" w:name="Z1000_161_12"/>
            <w:bookmarkEnd w:id="1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36" w:name="Z1000_161_13"/>
            <w:bookmarkStart w:id="1237" w:name="Z1000_161_13"/>
            <w:bookmarkEnd w:id="123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 ше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S10-S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238" w:name="Z1000_162_04"/>
            <w:bookmarkStart w:id="1239" w:name="Z1000_162_04"/>
            <w:bookmarkEnd w:id="12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40" w:name="Z1000_162_05"/>
            <w:bookmarkStart w:id="1241" w:name="Z1000_162_05"/>
            <w:bookmarkEnd w:id="12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42" w:name="Z1000_162_06"/>
            <w:bookmarkStart w:id="1243" w:name="Z1000_162_06"/>
            <w:bookmarkEnd w:id="12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44" w:name="Z1000_162_07"/>
            <w:bookmarkStart w:id="1245" w:name="Z1000_162_07"/>
            <w:bookmarkEnd w:id="12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46" w:name="Z1000_162_08"/>
            <w:bookmarkStart w:id="1247" w:name="Z1000_162_08"/>
            <w:bookmarkEnd w:id="12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48" w:name="Z1000_162_09"/>
            <w:bookmarkStart w:id="1249" w:name="Z1000_162_09"/>
            <w:bookmarkEnd w:id="12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50" w:name="Z1000_162_10"/>
            <w:bookmarkStart w:id="1251" w:name="Z1000_162_10"/>
            <w:bookmarkEnd w:id="12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52" w:name="Z1000_162_11"/>
            <w:bookmarkStart w:id="1253" w:name="Z1000_162_11"/>
            <w:bookmarkEnd w:id="1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54" w:name="Z1000_162_12"/>
            <w:bookmarkStart w:id="1255" w:name="Z1000_162_12"/>
            <w:bookmarkEnd w:id="1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56" w:name="Z1000_162_13"/>
            <w:bookmarkStart w:id="1257" w:name="Z1000_162_13"/>
            <w:bookmarkEnd w:id="125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 грудной клет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S20-S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258" w:name="Z1000_163_04"/>
            <w:bookmarkStart w:id="1259" w:name="Z1000_163_04"/>
            <w:bookmarkEnd w:id="12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60" w:name="Z1000_163_05"/>
            <w:bookmarkStart w:id="1261" w:name="Z1000_163_05"/>
            <w:bookmarkEnd w:id="12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62" w:name="Z1000_163_06"/>
            <w:bookmarkStart w:id="1263" w:name="Z1000_163_06"/>
            <w:bookmarkEnd w:id="12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64" w:name="Z1000_163_07"/>
            <w:bookmarkStart w:id="1265" w:name="Z1000_163_07"/>
            <w:bookmarkEnd w:id="12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66" w:name="Z1000_163_08"/>
            <w:bookmarkStart w:id="1267" w:name="Z1000_163_08"/>
            <w:bookmarkEnd w:id="12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68" w:name="Z1000_163_09"/>
            <w:bookmarkStart w:id="1269" w:name="Z1000_163_09"/>
            <w:bookmarkEnd w:id="12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70" w:name="Z1000_163_10"/>
            <w:bookmarkStart w:id="1271" w:name="Z1000_163_10"/>
            <w:bookmarkEnd w:id="12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72" w:name="Z1000_163_11"/>
            <w:bookmarkStart w:id="1273" w:name="Z1000_163_11"/>
            <w:bookmarkEnd w:id="1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74" w:name="Z1000_163_12"/>
            <w:bookmarkStart w:id="1275" w:name="Z1000_163_12"/>
            <w:bookmarkEnd w:id="1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76" w:name="Z1000_163_13"/>
            <w:bookmarkStart w:id="1277" w:name="Z1000_163_13"/>
            <w:bookmarkEnd w:id="127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равмы живота, нижней част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ины, поясничного отдел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звоночника и таз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S30-S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278" w:name="Z1000_164_04"/>
            <w:bookmarkStart w:id="1279" w:name="Z1000_164_04"/>
            <w:bookmarkEnd w:id="12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80" w:name="Z1000_164_05"/>
            <w:bookmarkStart w:id="1281" w:name="Z1000_164_05"/>
            <w:bookmarkEnd w:id="12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82" w:name="Z1000_164_06"/>
            <w:bookmarkStart w:id="1283" w:name="Z1000_164_06"/>
            <w:bookmarkEnd w:id="12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84" w:name="Z1000_164_07"/>
            <w:bookmarkStart w:id="1285" w:name="Z1000_164_07"/>
            <w:bookmarkEnd w:id="12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86" w:name="Z1000_164_08"/>
            <w:bookmarkStart w:id="1287" w:name="Z1000_164_08"/>
            <w:bookmarkEnd w:id="12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88" w:name="Z1000_164_09"/>
            <w:bookmarkStart w:id="1289" w:name="Z1000_164_09"/>
            <w:bookmarkEnd w:id="12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90" w:name="Z1000_164_10"/>
            <w:bookmarkStart w:id="1291" w:name="Z1000_164_10"/>
            <w:bookmarkEnd w:id="12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92" w:name="Z1000_164_11"/>
            <w:bookmarkStart w:id="1293" w:name="Z1000_164_11"/>
            <w:bookmarkEnd w:id="1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94" w:name="Z1000_164_12"/>
            <w:bookmarkStart w:id="1295" w:name="Z1000_164_12"/>
            <w:bookmarkEnd w:id="1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96" w:name="Z1000_164_13"/>
            <w:bookmarkStart w:id="1297" w:name="Z1000_164_13"/>
            <w:bookmarkEnd w:id="1297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 конечност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S40-S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298" w:name="Z1000_165_04"/>
            <w:bookmarkStart w:id="1299" w:name="Z1000_165_04"/>
            <w:bookmarkEnd w:id="12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00" w:name="Z1000_165_05"/>
            <w:bookmarkStart w:id="1301" w:name="Z1000_165_05"/>
            <w:bookmarkEnd w:id="13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02" w:name="Z1000_165_06"/>
            <w:bookmarkStart w:id="1303" w:name="Z1000_165_06"/>
            <w:bookmarkEnd w:id="13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04" w:name="Z1000_165_07"/>
            <w:bookmarkStart w:id="1305" w:name="Z1000_165_07"/>
            <w:bookmarkEnd w:id="13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06" w:name="Z1000_165_08"/>
            <w:bookmarkStart w:id="1307" w:name="Z1000_165_08"/>
            <w:bookmarkEnd w:id="13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08" w:name="Z1000_165_09"/>
            <w:bookmarkStart w:id="1309" w:name="Z1000_165_09"/>
            <w:bookmarkEnd w:id="13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10" w:name="Z1000_165_10"/>
            <w:bookmarkStart w:id="1311" w:name="Z1000_165_10"/>
            <w:bookmarkEnd w:id="13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12" w:name="Z1000_165_11"/>
            <w:bookmarkStart w:id="1313" w:name="Z1000_165_11"/>
            <w:bookmarkEnd w:id="1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14" w:name="Z1000_165_12"/>
            <w:bookmarkStart w:id="1315" w:name="Z1000_165_12"/>
            <w:bookmarkEnd w:id="1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16" w:name="Z1000_165_13"/>
            <w:bookmarkStart w:id="1317" w:name="Z1000_165_13"/>
            <w:bookmarkEnd w:id="1317"/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5" w:leader="none"/>
          <w:tab w:val="left" w:pos="5055" w:leader="none"/>
        </w:tabs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993"/>
        <w:gridCol w:w="1134"/>
        <w:gridCol w:w="1035"/>
        <w:gridCol w:w="1104"/>
        <w:gridCol w:w="717"/>
        <w:gridCol w:w="731"/>
        <w:gridCol w:w="1379"/>
        <w:gridCol w:w="987"/>
        <w:gridCol w:w="1276"/>
        <w:gridCol w:w="1134"/>
        <w:gridCol w:w="992"/>
        <w:gridCol w:w="992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лассов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х болезней, травм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а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исследо-ванных трупов, че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них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4): число случаев выявления алкоголя 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общего числа  (из гр.4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экспертиз и исследова-ний, ед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ей (в возрасте от 0 до 17 лет включительно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ые 18 лет и бол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 гр.9):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а старше трудоспособного возрас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следо-ваний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5 до 17 лет включительн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, захватывающие несколько</w:t>
            </w:r>
          </w:p>
          <w:p>
            <w:pPr>
              <w:pStyle w:val="Normal"/>
              <w:spacing w:lineRule="auto" w:line="228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ластей т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00-Т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318" w:name="Z1000_166_04"/>
            <w:bookmarkStart w:id="1319" w:name="Z1000_166_04"/>
            <w:bookmarkEnd w:id="13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20" w:name="Z1000_166_05"/>
            <w:bookmarkStart w:id="1321" w:name="Z1000_166_05"/>
            <w:bookmarkEnd w:id="13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22" w:name="Z1000_166_06"/>
            <w:bookmarkStart w:id="1323" w:name="Z1000_166_06"/>
            <w:bookmarkEnd w:id="13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24" w:name="Z1000_166_07"/>
            <w:bookmarkStart w:id="1325" w:name="Z1000_166_07"/>
            <w:bookmarkEnd w:id="13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26" w:name="Z1000_166_08"/>
            <w:bookmarkStart w:id="1327" w:name="Z1000_166_08"/>
            <w:bookmarkEnd w:id="13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28" w:name="Z1000_166_09"/>
            <w:bookmarkStart w:id="1329" w:name="Z1000_166_09"/>
            <w:bookmarkEnd w:id="13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30" w:name="Z1000_166_10"/>
            <w:bookmarkStart w:id="1331" w:name="Z1000_166_10"/>
            <w:bookmarkEnd w:id="13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32" w:name="Z1000_166_11"/>
            <w:bookmarkStart w:id="1333" w:name="Z1000_166_11"/>
            <w:bookmarkEnd w:id="13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34" w:name="Z1000_166_12"/>
            <w:bookmarkStart w:id="1335" w:name="Z1000_166_12"/>
            <w:bookmarkEnd w:id="1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36" w:name="Z1000_166_13"/>
            <w:bookmarkStart w:id="1337" w:name="Z1000_166_13"/>
            <w:bookmarkEnd w:id="13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следствия проникновения </w:t>
            </w:r>
          </w:p>
          <w:p>
            <w:pPr>
              <w:pStyle w:val="Normal"/>
              <w:spacing w:lineRule="auto" w:line="228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нородного тела через естественные</w:t>
            </w:r>
          </w:p>
          <w:p>
            <w:pPr>
              <w:pStyle w:val="Normal"/>
              <w:spacing w:lineRule="auto" w:line="228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тверст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15-Т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338" w:name="Z1000_167_04"/>
            <w:bookmarkStart w:id="1339" w:name="Z1000_167_04"/>
            <w:bookmarkEnd w:id="13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40" w:name="Z1000_167_05"/>
            <w:bookmarkStart w:id="1341" w:name="Z1000_167_05"/>
            <w:bookmarkEnd w:id="13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42" w:name="Z1000_167_06"/>
            <w:bookmarkStart w:id="1343" w:name="Z1000_167_06"/>
            <w:bookmarkEnd w:id="13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44" w:name="Z1000_167_07"/>
            <w:bookmarkStart w:id="1345" w:name="Z1000_167_07"/>
            <w:bookmarkEnd w:id="13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46" w:name="Z1000_167_08"/>
            <w:bookmarkStart w:id="1347" w:name="Z1000_167_08"/>
            <w:bookmarkEnd w:id="13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48" w:name="Z1000_167_09"/>
            <w:bookmarkStart w:id="1349" w:name="Z1000_167_09"/>
            <w:bookmarkEnd w:id="13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50" w:name="Z1000_167_10"/>
            <w:bookmarkStart w:id="1351" w:name="Z1000_167_10"/>
            <w:bookmarkEnd w:id="13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52" w:name="Z1000_167_11"/>
            <w:bookmarkStart w:id="1353" w:name="Z1000_167_11"/>
            <w:bookmarkEnd w:id="1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54" w:name="Z1000_167_12"/>
            <w:bookmarkStart w:id="1355" w:name="Z1000_167_12"/>
            <w:bookmarkEnd w:id="1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56" w:name="Z1000_167_13"/>
            <w:bookmarkStart w:id="1357" w:name="Z1000_167_13"/>
            <w:bookmarkEnd w:id="13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рмические ожог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0.0-3-Т21.0-3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6.0-4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7.0-3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8.0-4; Т29.0-3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30.0-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358" w:name="Z1000_168_04"/>
            <w:bookmarkStart w:id="1359" w:name="Z1000_168_04"/>
            <w:bookmarkEnd w:id="13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60" w:name="Z1000_168_05"/>
            <w:bookmarkStart w:id="1361" w:name="Z1000_168_05"/>
            <w:bookmarkEnd w:id="13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62" w:name="Z1000_168_06"/>
            <w:bookmarkStart w:id="1363" w:name="Z1000_168_06"/>
            <w:bookmarkEnd w:id="13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64" w:name="Z1000_168_07"/>
            <w:bookmarkStart w:id="1365" w:name="Z1000_168_07"/>
            <w:bookmarkEnd w:id="13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66" w:name="Z1000_168_08"/>
            <w:bookmarkStart w:id="1367" w:name="Z1000_168_08"/>
            <w:bookmarkEnd w:id="13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68" w:name="Z1000_168_09"/>
            <w:bookmarkStart w:id="1369" w:name="Z1000_168_09"/>
            <w:bookmarkEnd w:id="13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70" w:name="Z1000_168_10"/>
            <w:bookmarkStart w:id="1371" w:name="Z1000_168_10"/>
            <w:bookmarkEnd w:id="13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72" w:name="Z1000_168_11"/>
            <w:bookmarkStart w:id="1373" w:name="Z1000_168_11"/>
            <w:bookmarkEnd w:id="1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74" w:name="Z1000_168_12"/>
            <w:bookmarkStart w:id="1375" w:name="Z1000_168_12"/>
            <w:bookmarkEnd w:id="1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76" w:name="Z1000_168_13"/>
            <w:bookmarkStart w:id="1377" w:name="Z1000_168_13"/>
            <w:bookmarkEnd w:id="13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имические ож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0.4-7-Т21.4-7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6.5-9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7.4-7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8.5-9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9.4-7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30.4-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378" w:name="Z1000_169_04"/>
            <w:bookmarkStart w:id="1379" w:name="Z1000_169_04"/>
            <w:bookmarkEnd w:id="13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80" w:name="Z1000_169_05"/>
            <w:bookmarkStart w:id="1381" w:name="Z1000_169_05"/>
            <w:bookmarkEnd w:id="13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82" w:name="Z1000_169_06"/>
            <w:bookmarkStart w:id="1383" w:name="Z1000_169_06"/>
            <w:bookmarkEnd w:id="13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84" w:name="Z1000_169_07"/>
            <w:bookmarkStart w:id="1385" w:name="Z1000_169_07"/>
            <w:bookmarkEnd w:id="13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86" w:name="Z1000_169_08"/>
            <w:bookmarkStart w:id="1387" w:name="Z1000_169_08"/>
            <w:bookmarkEnd w:id="13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88" w:name="Z1000_169_09"/>
            <w:bookmarkStart w:id="1389" w:name="Z1000_169_09"/>
            <w:bookmarkEnd w:id="13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90" w:name="Z1000_169_10"/>
            <w:bookmarkStart w:id="1391" w:name="Z1000_169_10"/>
            <w:bookmarkEnd w:id="13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92" w:name="Z1000_169_11"/>
            <w:bookmarkStart w:id="1393" w:name="Z1000_169_11"/>
            <w:bookmarkEnd w:id="1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94" w:name="Z1000_169_12"/>
            <w:bookmarkStart w:id="1395" w:name="Z1000_169_12"/>
            <w:bookmarkEnd w:id="1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96" w:name="Z1000_169_13"/>
            <w:bookmarkStart w:id="1397" w:name="Z1000_169_13"/>
            <w:bookmarkEnd w:id="13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мор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34-Т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398" w:name="Z1000_301_04"/>
            <w:bookmarkStart w:id="1399" w:name="Z1000_301_04"/>
            <w:bookmarkEnd w:id="13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00" w:name="Z1000_301_05"/>
            <w:bookmarkStart w:id="1401" w:name="Z1000_301_05"/>
            <w:bookmarkEnd w:id="14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02" w:name="Z1000_301_06"/>
            <w:bookmarkStart w:id="1403" w:name="Z1000_301_06"/>
            <w:bookmarkEnd w:id="14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04" w:name="Z1000_301_07"/>
            <w:bookmarkStart w:id="1405" w:name="Z1000_301_07"/>
            <w:bookmarkEnd w:id="14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06" w:name="Z1000_301_08"/>
            <w:bookmarkStart w:id="1407" w:name="Z1000_301_08"/>
            <w:bookmarkEnd w:id="14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08" w:name="Z1000_301_09"/>
            <w:bookmarkStart w:id="1409" w:name="Z1000_301_09"/>
            <w:bookmarkEnd w:id="14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10" w:name="Z1000_301_10"/>
            <w:bookmarkStart w:id="1411" w:name="Z1000_301_10"/>
            <w:bookmarkEnd w:id="14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12" w:name="Z1000_301_11"/>
            <w:bookmarkStart w:id="1413" w:name="Z1000_301_11"/>
            <w:bookmarkEnd w:id="1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14" w:name="Z1000_301_12"/>
            <w:bookmarkStart w:id="1415" w:name="Z1000_301_12"/>
            <w:bookmarkEnd w:id="1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16" w:name="Z1000_301_13"/>
            <w:bookmarkStart w:id="1417" w:name="Z1000_301_13"/>
            <w:bookmarkEnd w:id="14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равление лекарственным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ми, медикаментами и</w:t>
            </w:r>
          </w:p>
          <w:p>
            <w:pPr>
              <w:pStyle w:val="Normal"/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иологическими веще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36-Т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418" w:name="Z1000_302_04"/>
            <w:bookmarkStart w:id="1419" w:name="Z1000_302_04"/>
            <w:bookmarkEnd w:id="14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20" w:name="Z1000_302_05"/>
            <w:bookmarkStart w:id="1421" w:name="Z1000_302_05"/>
            <w:bookmarkEnd w:id="14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22" w:name="Z1000_302_06"/>
            <w:bookmarkStart w:id="1423" w:name="Z1000_302_06"/>
            <w:bookmarkEnd w:id="14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24" w:name="Z1000_302_07"/>
            <w:bookmarkStart w:id="1425" w:name="Z1000_302_07"/>
            <w:bookmarkEnd w:id="14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26" w:name="Z1000_302_08"/>
            <w:bookmarkStart w:id="1427" w:name="Z1000_302_08"/>
            <w:bookmarkEnd w:id="14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28" w:name="Z1000_302_09"/>
            <w:bookmarkStart w:id="1429" w:name="Z1000_302_09"/>
            <w:bookmarkEnd w:id="14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30" w:name="Z1000_302_10"/>
            <w:bookmarkStart w:id="1431" w:name="Z1000_302_10"/>
            <w:bookmarkEnd w:id="14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32" w:name="Z1000_302_11"/>
            <w:bookmarkStart w:id="1433" w:name="Z1000_302_11"/>
            <w:bookmarkEnd w:id="1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34" w:name="Z1000_302_12"/>
            <w:bookmarkStart w:id="1435" w:name="Z1000_302_12"/>
            <w:bookmarkEnd w:id="1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36" w:name="Z1000_302_13"/>
            <w:bookmarkStart w:id="1437" w:name="Z1000_302_13"/>
            <w:bookmarkEnd w:id="14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з них: отравление неопиоидным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нальгезирующими,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аропонижающими 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 w:before="0" w:after="0"/>
              <w:ind w:left="-1" w:hanging="75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тиворевматическими сред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438" w:name="Z1000_303_04"/>
            <w:bookmarkStart w:id="1439" w:name="Z1000_303_04"/>
            <w:bookmarkEnd w:id="14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40" w:name="Z1000_303_05"/>
            <w:bookmarkStart w:id="1441" w:name="Z1000_303_05"/>
            <w:bookmarkEnd w:id="14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42" w:name="Z1000_303_06"/>
            <w:bookmarkStart w:id="1443" w:name="Z1000_303_06"/>
            <w:bookmarkEnd w:id="14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44" w:name="Z1000_303_07"/>
            <w:bookmarkStart w:id="1445" w:name="Z1000_303_07"/>
            <w:bookmarkEnd w:id="14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46" w:name="Z1000_303_08"/>
            <w:bookmarkStart w:id="1447" w:name="Z1000_303_08"/>
            <w:bookmarkEnd w:id="14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48" w:name="Z1000_303_09"/>
            <w:bookmarkStart w:id="1449" w:name="Z1000_303_09"/>
            <w:bookmarkEnd w:id="14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50" w:name="Z1000_303_10"/>
            <w:bookmarkStart w:id="1451" w:name="Z1000_303_10"/>
            <w:bookmarkEnd w:id="14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52" w:name="Z1000_303_11"/>
            <w:bookmarkStart w:id="1453" w:name="Z1000_303_11"/>
            <w:bookmarkEnd w:id="14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54" w:name="Z1000_303_12"/>
            <w:bookmarkStart w:id="1455" w:name="Z1000_303_12"/>
            <w:bookmarkEnd w:id="1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56" w:name="Z1000_303_13"/>
            <w:bookmarkStart w:id="1457" w:name="Z1000_303_13"/>
            <w:bookmarkEnd w:id="14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 равление наркот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40.0-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T4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458" w:name="Z1000_304_04"/>
            <w:bookmarkStart w:id="1459" w:name="Z1000_304_04"/>
            <w:bookmarkEnd w:id="14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60" w:name="Z1000_304_05"/>
            <w:bookmarkStart w:id="1461" w:name="Z1000_304_05"/>
            <w:bookmarkEnd w:id="14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62" w:name="Z1000_304_06"/>
            <w:bookmarkStart w:id="1463" w:name="Z1000_304_06"/>
            <w:bookmarkEnd w:id="14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64" w:name="Z1000_304_07"/>
            <w:bookmarkStart w:id="1465" w:name="Z1000_304_07"/>
            <w:bookmarkEnd w:id="14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66" w:name="Z1000_304_08"/>
            <w:bookmarkStart w:id="1467" w:name="Z1000_304_08"/>
            <w:bookmarkEnd w:id="14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68" w:name="Z1000_304_09"/>
            <w:bookmarkStart w:id="1469" w:name="Z1000_304_09"/>
            <w:bookmarkEnd w:id="14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70" w:name="Z1000_304_10"/>
            <w:bookmarkStart w:id="1471" w:name="Z1000_304_10"/>
            <w:bookmarkEnd w:id="14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72" w:name="Z1000_304_11"/>
            <w:bookmarkStart w:id="1473" w:name="Z1000_304_11"/>
            <w:bookmarkEnd w:id="1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74" w:name="Z1000_304_12"/>
            <w:bookmarkStart w:id="1475" w:name="Z1000_304_12"/>
            <w:bookmarkEnd w:id="1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76" w:name="Z1000_304_13"/>
            <w:bookmarkStart w:id="1477" w:name="Z1000_304_13"/>
            <w:bookmarkEnd w:id="14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з них: оп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4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478" w:name="Z1000_305_04"/>
            <w:bookmarkStart w:id="1479" w:name="Z1000_305_04"/>
            <w:bookmarkEnd w:id="14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80" w:name="Z1000_305_05"/>
            <w:bookmarkStart w:id="1481" w:name="Z1000_305_05"/>
            <w:bookmarkEnd w:id="14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82" w:name="Z1000_305_06"/>
            <w:bookmarkStart w:id="1483" w:name="Z1000_305_06"/>
            <w:bookmarkEnd w:id="14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84" w:name="Z1000_305_07"/>
            <w:bookmarkStart w:id="1485" w:name="Z1000_305_07"/>
            <w:bookmarkEnd w:id="14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86" w:name="Z1000_305_08"/>
            <w:bookmarkStart w:id="1487" w:name="Z1000_305_08"/>
            <w:bookmarkEnd w:id="14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88" w:name="Z1000_305_09"/>
            <w:bookmarkStart w:id="1489" w:name="Z1000_305_09"/>
            <w:bookmarkEnd w:id="1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90" w:name="Z1000_305_10"/>
            <w:bookmarkStart w:id="1491" w:name="Z1000_305_10"/>
            <w:bookmarkEnd w:id="14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92" w:name="Z1000_305_11"/>
            <w:bookmarkStart w:id="1493" w:name="Z1000_305_11"/>
            <w:bookmarkEnd w:id="1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94" w:name="Z1000_305_12"/>
            <w:bookmarkStart w:id="1495" w:name="Z1000_305_12"/>
            <w:bookmarkEnd w:id="1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96" w:name="Z1000_305_13"/>
            <w:bookmarkStart w:id="1497" w:name="Z1000_305_13"/>
            <w:bookmarkEnd w:id="14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ерои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40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498" w:name="Z1000_306_04"/>
            <w:bookmarkStart w:id="1499" w:name="Z1000_306_04"/>
            <w:bookmarkEnd w:id="14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00" w:name="Z1000_306_05"/>
            <w:bookmarkStart w:id="1501" w:name="Z1000_306_05"/>
            <w:bookmarkEnd w:id="15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02" w:name="Z1000_306_06"/>
            <w:bookmarkStart w:id="1503" w:name="Z1000_306_06"/>
            <w:bookmarkEnd w:id="15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04" w:name="Z1000_306_07"/>
            <w:bookmarkStart w:id="1505" w:name="Z1000_306_07"/>
            <w:bookmarkEnd w:id="15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06" w:name="Z1000_306_08"/>
            <w:bookmarkStart w:id="1507" w:name="Z1000_306_08"/>
            <w:bookmarkEnd w:id="15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08" w:name="Z1000_306_09"/>
            <w:bookmarkStart w:id="1509" w:name="Z1000_306_09"/>
            <w:bookmarkEnd w:id="1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10" w:name="Z1000_306_10"/>
            <w:bookmarkStart w:id="1511" w:name="Z1000_306_10"/>
            <w:bookmarkEnd w:id="15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12" w:name="Z1000_306_11"/>
            <w:bookmarkStart w:id="1513" w:name="Z1000_306_11"/>
            <w:bookmarkEnd w:id="1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14" w:name="Z1000_306_12"/>
            <w:bookmarkStart w:id="1515" w:name="Z1000_306_12"/>
            <w:bookmarkEnd w:id="1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16" w:name="Z1000_306_13"/>
            <w:bookmarkStart w:id="1517" w:name="Z1000_306_13"/>
            <w:bookmarkEnd w:id="15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ми опиои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40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518" w:name="Z1000_307_04"/>
            <w:bookmarkStart w:id="1519" w:name="Z1000_307_04"/>
            <w:bookmarkEnd w:id="15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20" w:name="Z1000_307_05"/>
            <w:bookmarkStart w:id="1521" w:name="Z1000_307_05"/>
            <w:bookmarkEnd w:id="15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22" w:name="Z1000_307_06"/>
            <w:bookmarkStart w:id="1523" w:name="Z1000_307_06"/>
            <w:bookmarkEnd w:id="15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24" w:name="Z1000_307_07"/>
            <w:bookmarkStart w:id="1525" w:name="Z1000_307_07"/>
            <w:bookmarkEnd w:id="15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26" w:name="Z1000_307_08"/>
            <w:bookmarkStart w:id="1527" w:name="Z1000_307_08"/>
            <w:bookmarkEnd w:id="15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28" w:name="Z1000_307_09"/>
            <w:bookmarkStart w:id="1529" w:name="Z1000_307_09"/>
            <w:bookmarkEnd w:id="1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30" w:name="Z1000_307_10"/>
            <w:bookmarkStart w:id="1531" w:name="Z1000_307_10"/>
            <w:bookmarkEnd w:id="15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32" w:name="Z1000_307_11"/>
            <w:bookmarkStart w:id="1533" w:name="Z1000_307_11"/>
            <w:bookmarkEnd w:id="1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34" w:name="Z1000_307_12"/>
            <w:bookmarkStart w:id="1535" w:name="Z1000_307_12"/>
            <w:bookmarkEnd w:id="15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36" w:name="Z1000_307_13"/>
            <w:bookmarkStart w:id="1537" w:name="Z1000_307_13"/>
            <w:bookmarkEnd w:id="15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тад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0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538" w:name="Z1000_308_04"/>
            <w:bookmarkStart w:id="1539" w:name="Z1000_308_04"/>
            <w:bookmarkEnd w:id="15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40" w:name="Z1000_308_05"/>
            <w:bookmarkStart w:id="1541" w:name="Z1000_308_05"/>
            <w:bookmarkEnd w:id="15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42" w:name="Z1000_308_06"/>
            <w:bookmarkStart w:id="1543" w:name="Z1000_308_06"/>
            <w:bookmarkEnd w:id="15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44" w:name="Z1000_308_07"/>
            <w:bookmarkStart w:id="1545" w:name="Z1000_308_07"/>
            <w:bookmarkEnd w:id="15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46" w:name="Z1000_308_08"/>
            <w:bookmarkStart w:id="1547" w:name="Z1000_308_08"/>
            <w:bookmarkEnd w:id="15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48" w:name="Z1000_308_09"/>
            <w:bookmarkStart w:id="1549" w:name="Z1000_308_09"/>
            <w:bookmarkEnd w:id="15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50" w:name="Z1000_308_10"/>
            <w:bookmarkStart w:id="1551" w:name="Z1000_308_10"/>
            <w:bookmarkEnd w:id="15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52" w:name="Z1000_308_11"/>
            <w:bookmarkStart w:id="1553" w:name="Z1000_308_11"/>
            <w:bookmarkEnd w:id="1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54" w:name="Z1000_308_12"/>
            <w:bookmarkStart w:id="1555" w:name="Z1000_308_12"/>
            <w:bookmarkEnd w:id="1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56" w:name="Z1000_308_13"/>
            <w:bookmarkStart w:id="1557" w:name="Z1000_308_13"/>
            <w:bookmarkEnd w:id="15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другими синтетическим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ркот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T40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558" w:name="Z1000_309_04"/>
            <w:bookmarkStart w:id="1559" w:name="Z1000_309_04"/>
            <w:bookmarkEnd w:id="15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60" w:name="Z1000_309_05"/>
            <w:bookmarkStart w:id="1561" w:name="Z1000_309_05"/>
            <w:bookmarkEnd w:id="15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62" w:name="Z1000_309_06"/>
            <w:bookmarkStart w:id="1563" w:name="Z1000_309_06"/>
            <w:bookmarkEnd w:id="15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64" w:name="Z1000_309_07"/>
            <w:bookmarkStart w:id="1565" w:name="Z1000_309_07"/>
            <w:bookmarkEnd w:id="15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66" w:name="Z1000_309_08"/>
            <w:bookmarkStart w:id="1567" w:name="Z1000_309_08"/>
            <w:bookmarkEnd w:id="15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68" w:name="Z1000_309_09"/>
            <w:bookmarkStart w:id="1569" w:name="Z1000_309_09"/>
            <w:bookmarkEnd w:id="15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70" w:name="Z1000_309_10"/>
            <w:bookmarkStart w:id="1571" w:name="Z1000_309_10"/>
            <w:bookmarkEnd w:id="15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72" w:name="Z1000_309_11"/>
            <w:bookmarkStart w:id="1573" w:name="Z1000_309_11"/>
            <w:bookmarkEnd w:id="15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74" w:name="Z1000_309_12"/>
            <w:bookmarkStart w:id="1575" w:name="Z1000_309_12"/>
            <w:bookmarkEnd w:id="1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76" w:name="Z1000_309_13"/>
            <w:bookmarkStart w:id="1577" w:name="Z1000_309_13"/>
            <w:bookmarkEnd w:id="15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каи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578" w:name="Z1000_310_04"/>
            <w:bookmarkStart w:id="1579" w:name="Z1000_310_04"/>
            <w:bookmarkEnd w:id="15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80" w:name="Z1000_310_05"/>
            <w:bookmarkStart w:id="1581" w:name="Z1000_310_05"/>
            <w:bookmarkEnd w:id="15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82" w:name="Z1000_310_06"/>
            <w:bookmarkStart w:id="1583" w:name="Z1000_310_06"/>
            <w:bookmarkEnd w:id="15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84" w:name="Z1000_310_07"/>
            <w:bookmarkStart w:id="1585" w:name="Z1000_310_07"/>
            <w:bookmarkEnd w:id="15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86" w:name="Z1000_310_08"/>
            <w:bookmarkStart w:id="1587" w:name="Z1000_310_08"/>
            <w:bookmarkEnd w:id="15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88" w:name="Z1000_310_09"/>
            <w:bookmarkStart w:id="1589" w:name="Z1000_310_09"/>
            <w:bookmarkEnd w:id="1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90" w:name="Z1000_310_10"/>
            <w:bookmarkStart w:id="1591" w:name="Z1000_310_10"/>
            <w:bookmarkEnd w:id="15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92" w:name="Z1000_310_11"/>
            <w:bookmarkStart w:id="1593" w:name="Z1000_310_11"/>
            <w:bookmarkEnd w:id="1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94" w:name="Z1000_310_12"/>
            <w:bookmarkStart w:id="1595" w:name="Z1000_310_12"/>
            <w:bookmarkEnd w:id="1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96" w:name="Z1000_310_13"/>
            <w:bookmarkStart w:id="1597" w:name="Z1000_310_13"/>
            <w:bookmarkEnd w:id="15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ми и неуточненым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ркот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598" w:name="Z1000_311_04"/>
            <w:bookmarkStart w:id="1599" w:name="Z1000_311_04"/>
            <w:bookmarkEnd w:id="15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00" w:name="Z1000_311_05"/>
            <w:bookmarkStart w:id="1601" w:name="Z1000_311_05"/>
            <w:bookmarkEnd w:id="16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02" w:name="Z1000_311_06"/>
            <w:bookmarkStart w:id="1603" w:name="Z1000_311_06"/>
            <w:bookmarkEnd w:id="16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04" w:name="Z1000_311_07"/>
            <w:bookmarkStart w:id="1605" w:name="Z1000_311_07"/>
            <w:bookmarkEnd w:id="16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06" w:name="Z1000_311_08"/>
            <w:bookmarkStart w:id="1607" w:name="Z1000_311_08"/>
            <w:bookmarkEnd w:id="16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08" w:name="Z1000_311_09"/>
            <w:bookmarkStart w:id="1609" w:name="Z1000_311_09"/>
            <w:bookmarkEnd w:id="1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10" w:name="Z1000_311_10"/>
            <w:bookmarkStart w:id="1611" w:name="Z1000_311_10"/>
            <w:bookmarkEnd w:id="16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12" w:name="Z1000_311_11"/>
            <w:bookmarkStart w:id="1613" w:name="Z1000_311_11"/>
            <w:bookmarkEnd w:id="1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14" w:name="Z1000_311_12"/>
            <w:bookmarkStart w:id="1615" w:name="Z1000_311_12"/>
            <w:bookmarkEnd w:id="16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16" w:name="Z1000_311_13"/>
            <w:bookmarkStart w:id="1617" w:name="Z1000_311_13"/>
            <w:bookmarkEnd w:id="16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равление психодислепт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.7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.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618" w:name="Z1000_312_04"/>
            <w:bookmarkStart w:id="1619" w:name="Z1000_312_04"/>
            <w:bookmarkEnd w:id="16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20" w:name="Z1000_312_05"/>
            <w:bookmarkStart w:id="1621" w:name="Z1000_312_05"/>
            <w:bookmarkEnd w:id="16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22" w:name="Z1000_312_06"/>
            <w:bookmarkStart w:id="1623" w:name="Z1000_312_06"/>
            <w:bookmarkEnd w:id="16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24" w:name="Z1000_312_07"/>
            <w:bookmarkStart w:id="1625" w:name="Z1000_312_07"/>
            <w:bookmarkEnd w:id="16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26" w:name="Z1000_312_08"/>
            <w:bookmarkStart w:id="1627" w:name="Z1000_312_08"/>
            <w:bookmarkEnd w:id="16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28" w:name="Z1000_312_09"/>
            <w:bookmarkStart w:id="1629" w:name="Z1000_312_09"/>
            <w:bookmarkEnd w:id="1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30" w:name="Z1000_312_10"/>
            <w:bookmarkStart w:id="1631" w:name="Z1000_312_10"/>
            <w:bookmarkEnd w:id="16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32" w:name="Z1000_312_11"/>
            <w:bookmarkStart w:id="1633" w:name="Z1000_312_11"/>
            <w:bookmarkEnd w:id="16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34" w:name="Z1000_312_12"/>
            <w:bookmarkStart w:id="1635" w:name="Z1000_312_12"/>
            <w:bookmarkEnd w:id="1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36" w:name="Z1000_312_13"/>
            <w:bookmarkStart w:id="1637" w:name="Z1000_312_13"/>
            <w:bookmarkEnd w:id="1637"/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5" w:leader="none"/>
          <w:tab w:val="left" w:pos="5055" w:leader="none"/>
        </w:tabs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993"/>
        <w:gridCol w:w="1134"/>
        <w:gridCol w:w="1035"/>
        <w:gridCol w:w="1104"/>
        <w:gridCol w:w="717"/>
        <w:gridCol w:w="731"/>
        <w:gridCol w:w="1379"/>
        <w:gridCol w:w="987"/>
        <w:gridCol w:w="1276"/>
        <w:gridCol w:w="1134"/>
        <w:gridCol w:w="992"/>
        <w:gridCol w:w="992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лассов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х болезней, травм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а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исследо-ванных трупов, че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них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4): число случаев выявления алкоголя 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общего числа  (из гр.4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экспертиз и исследова-ний, ед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ей (в возрасте от 0 до 17 лет включительно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ые 18 лет и бол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 гр.9):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а старше трудоспособного возрас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следо-ваний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5 до 17 лет включительн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ннабисом (производны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0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638" w:name="Z1000_313_04"/>
            <w:bookmarkStart w:id="1639" w:name="Z1000_313_04"/>
            <w:bookmarkEnd w:id="16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40" w:name="Z1000_313_05"/>
            <w:bookmarkStart w:id="1641" w:name="Z1000_313_05"/>
            <w:bookmarkEnd w:id="16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42" w:name="Z1000_313_06"/>
            <w:bookmarkStart w:id="1643" w:name="Z1000_313_06"/>
            <w:bookmarkEnd w:id="16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44" w:name="Z1000_313_07"/>
            <w:bookmarkStart w:id="1645" w:name="Z1000_313_07"/>
            <w:bookmarkEnd w:id="16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46" w:name="Z1000_313_08"/>
            <w:bookmarkStart w:id="1647" w:name="Z1000_313_08"/>
            <w:bookmarkEnd w:id="16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48" w:name="Z1000_313_09"/>
            <w:bookmarkStart w:id="1649" w:name="Z1000_313_09"/>
            <w:bookmarkEnd w:id="1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50" w:name="Z1000_313_10"/>
            <w:bookmarkStart w:id="1651" w:name="Z1000_313_10"/>
            <w:bookmarkEnd w:id="16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52" w:name="Z1000_313_11"/>
            <w:bookmarkStart w:id="1653" w:name="Z1000_313_11"/>
            <w:bookmarkEnd w:id="1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54" w:name="Z1000_313_12"/>
            <w:bookmarkStart w:id="1655" w:name="Z1000_313_12"/>
            <w:bookmarkEnd w:id="16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56" w:name="Z1000_313_13"/>
            <w:bookmarkStart w:id="1657" w:name="Z1000_313_13"/>
            <w:bookmarkEnd w:id="16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лизергидом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[LSD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0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658" w:name="Z1000_314_04"/>
            <w:bookmarkStart w:id="1659" w:name="Z1000_314_04"/>
            <w:bookmarkEnd w:id="16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60" w:name="Z1000_314_05"/>
            <w:bookmarkStart w:id="1661" w:name="Z1000_314_05"/>
            <w:bookmarkEnd w:id="16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62" w:name="Z1000_314_06"/>
            <w:bookmarkStart w:id="1663" w:name="Z1000_314_06"/>
            <w:bookmarkEnd w:id="16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64" w:name="Z1000_314_07"/>
            <w:bookmarkStart w:id="1665" w:name="Z1000_314_07"/>
            <w:bookmarkEnd w:id="16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66" w:name="Z1000_314_08"/>
            <w:bookmarkStart w:id="1667" w:name="Z1000_314_08"/>
            <w:bookmarkEnd w:id="16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68" w:name="Z1000_314_09"/>
            <w:bookmarkStart w:id="1669" w:name="Z1000_314_09"/>
            <w:bookmarkEnd w:id="16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70" w:name="Z1000_314_10"/>
            <w:bookmarkStart w:id="1671" w:name="Z1000_314_10"/>
            <w:bookmarkEnd w:id="16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72" w:name="Z1000_314_11"/>
            <w:bookmarkStart w:id="1673" w:name="Z1000_314_11"/>
            <w:bookmarkEnd w:id="1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74" w:name="Z1000_314_12"/>
            <w:bookmarkStart w:id="1675" w:name="Z1000_314_12"/>
            <w:bookmarkEnd w:id="1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76" w:name="Z1000_314_13"/>
            <w:bookmarkStart w:id="1677" w:name="Z1000_314_13"/>
            <w:bookmarkEnd w:id="16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равление противосудорожными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едативными, снотворными 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ротивопаркинсоническим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ед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678" w:name="Z1000_315_04"/>
            <w:bookmarkStart w:id="1679" w:name="Z1000_315_04"/>
            <w:bookmarkEnd w:id="16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80" w:name="Z1000_315_05"/>
            <w:bookmarkStart w:id="1681" w:name="Z1000_315_05"/>
            <w:bookmarkEnd w:id="16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82" w:name="Z1000_315_06"/>
            <w:bookmarkStart w:id="1683" w:name="Z1000_315_06"/>
            <w:bookmarkEnd w:id="16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84" w:name="Z1000_315_07"/>
            <w:bookmarkStart w:id="1685" w:name="Z1000_315_07"/>
            <w:bookmarkEnd w:id="16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86" w:name="Z1000_315_08"/>
            <w:bookmarkStart w:id="1687" w:name="Z1000_315_08"/>
            <w:bookmarkEnd w:id="16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88" w:name="Z1000_315_09"/>
            <w:bookmarkStart w:id="1689" w:name="Z1000_315_09"/>
            <w:bookmarkEnd w:id="1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90" w:name="Z1000_315_10"/>
            <w:bookmarkStart w:id="1691" w:name="Z1000_315_10"/>
            <w:bookmarkEnd w:id="16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92" w:name="Z1000_315_11"/>
            <w:bookmarkStart w:id="1693" w:name="Z1000_315_11"/>
            <w:bookmarkEnd w:id="1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94" w:name="Z1000_315_12"/>
            <w:bookmarkStart w:id="1695" w:name="Z1000_315_12"/>
            <w:bookmarkEnd w:id="16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96" w:name="Z1000_315_13"/>
            <w:bookmarkStart w:id="1697" w:name="Z1000_315_13"/>
            <w:bookmarkEnd w:id="16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барбитура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2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698" w:name="Z1000_316_04"/>
            <w:bookmarkStart w:id="1699" w:name="Z1000_316_04"/>
            <w:bookmarkEnd w:id="16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00" w:name="Z1000_316_05"/>
            <w:bookmarkStart w:id="1701" w:name="Z1000_316_05"/>
            <w:bookmarkEnd w:id="17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02" w:name="Z1000_316_06"/>
            <w:bookmarkStart w:id="1703" w:name="Z1000_316_06"/>
            <w:bookmarkEnd w:id="17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04" w:name="Z1000_316_07"/>
            <w:bookmarkStart w:id="1705" w:name="Z1000_316_07"/>
            <w:bookmarkEnd w:id="17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06" w:name="Z1000_316_08"/>
            <w:bookmarkStart w:id="1707" w:name="Z1000_316_08"/>
            <w:bookmarkEnd w:id="17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08" w:name="Z1000_316_09"/>
            <w:bookmarkStart w:id="1709" w:name="Z1000_316_09"/>
            <w:bookmarkEnd w:id="1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10" w:name="Z1000_316_10"/>
            <w:bookmarkStart w:id="1711" w:name="Z1000_316_10"/>
            <w:bookmarkEnd w:id="17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12" w:name="Z1000_316_11"/>
            <w:bookmarkStart w:id="1713" w:name="Z1000_316_11"/>
            <w:bookmarkEnd w:id="1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14" w:name="Z1000_316_12"/>
            <w:bookmarkStart w:id="1715" w:name="Z1000_316_12"/>
            <w:bookmarkEnd w:id="1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16" w:name="Z1000_316_13"/>
            <w:bookmarkStart w:id="1717" w:name="Z1000_316_13"/>
            <w:bookmarkEnd w:id="17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ензодиазепи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2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718" w:name="Z1000_317_04"/>
            <w:bookmarkStart w:id="1719" w:name="Z1000_317_04"/>
            <w:bookmarkEnd w:id="17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20" w:name="Z1000_317_05"/>
            <w:bookmarkStart w:id="1721" w:name="Z1000_317_05"/>
            <w:bookmarkEnd w:id="17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22" w:name="Z1000_317_06"/>
            <w:bookmarkStart w:id="1723" w:name="Z1000_317_06"/>
            <w:bookmarkEnd w:id="17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24" w:name="Z1000_317_07"/>
            <w:bookmarkStart w:id="1725" w:name="Z1000_317_07"/>
            <w:bookmarkEnd w:id="17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26" w:name="Z1000_317_08"/>
            <w:bookmarkStart w:id="1727" w:name="Z1000_317_08"/>
            <w:bookmarkEnd w:id="17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28" w:name="Z1000_317_09"/>
            <w:bookmarkStart w:id="1729" w:name="Z1000_317_09"/>
            <w:bookmarkEnd w:id="1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30" w:name="Z1000_317_10"/>
            <w:bookmarkStart w:id="1731" w:name="Z1000_317_10"/>
            <w:bookmarkEnd w:id="17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32" w:name="Z1000_317_11"/>
            <w:bookmarkStart w:id="1733" w:name="Z1000_317_11"/>
            <w:bookmarkEnd w:id="1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34" w:name="Z1000_317_12"/>
            <w:bookmarkStart w:id="1735" w:name="Z1000_317_12"/>
            <w:bookmarkEnd w:id="1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36" w:name="Z1000_317_13"/>
            <w:bookmarkStart w:id="1737" w:name="Z1000_317_13"/>
            <w:bookmarkEnd w:id="17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равление психотропным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едствам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738" w:name="Z1000_318_04"/>
            <w:bookmarkStart w:id="1739" w:name="Z1000_318_04"/>
            <w:bookmarkEnd w:id="17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40" w:name="Z1000_318_05"/>
            <w:bookmarkStart w:id="1741" w:name="Z1000_318_05"/>
            <w:bookmarkEnd w:id="17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42" w:name="Z1000_318_06"/>
            <w:bookmarkStart w:id="1743" w:name="Z1000_318_06"/>
            <w:bookmarkEnd w:id="17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44" w:name="Z1000_318_07"/>
            <w:bookmarkStart w:id="1745" w:name="Z1000_318_07"/>
            <w:bookmarkEnd w:id="17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46" w:name="Z1000_318_08"/>
            <w:bookmarkStart w:id="1747" w:name="Z1000_318_08"/>
            <w:bookmarkEnd w:id="17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48" w:name="Z1000_318_09"/>
            <w:bookmarkStart w:id="1749" w:name="Z1000_318_09"/>
            <w:bookmarkEnd w:id="1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50" w:name="Z1000_318_10"/>
            <w:bookmarkStart w:id="1751" w:name="Z1000_318_10"/>
            <w:bookmarkEnd w:id="17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52" w:name="Z1000_318_11"/>
            <w:bookmarkStart w:id="1753" w:name="Z1000_318_11"/>
            <w:bookmarkEnd w:id="1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54" w:name="Z1000_318_12"/>
            <w:bookmarkStart w:id="1755" w:name="Z1000_318_12"/>
            <w:bookmarkEnd w:id="1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56" w:name="Z1000_318_13"/>
            <w:bookmarkStart w:id="1757" w:name="Z1000_318_13"/>
            <w:bookmarkEnd w:id="17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антидепрессан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3.0-Т43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758" w:name="Z1000_319_04"/>
            <w:bookmarkStart w:id="1759" w:name="Z1000_319_04"/>
            <w:bookmarkEnd w:id="17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60" w:name="Z1000_319_05"/>
            <w:bookmarkStart w:id="1761" w:name="Z1000_319_05"/>
            <w:bookmarkEnd w:id="17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62" w:name="Z1000_319_06"/>
            <w:bookmarkStart w:id="1763" w:name="Z1000_319_06"/>
            <w:bookmarkEnd w:id="17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64" w:name="Z1000_319_07"/>
            <w:bookmarkStart w:id="1765" w:name="Z1000_319_07"/>
            <w:bookmarkEnd w:id="17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66" w:name="Z1000_319_08"/>
            <w:bookmarkStart w:id="1767" w:name="Z1000_319_08"/>
            <w:bookmarkEnd w:id="17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68" w:name="Z1000_319_09"/>
            <w:bookmarkStart w:id="1769" w:name="Z1000_319_09"/>
            <w:bookmarkEnd w:id="1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70" w:name="Z1000_319_10"/>
            <w:bookmarkStart w:id="1771" w:name="Z1000_319_10"/>
            <w:bookmarkEnd w:id="17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72" w:name="Z1000_319_11"/>
            <w:bookmarkStart w:id="1773" w:name="Z1000_319_11"/>
            <w:bookmarkEnd w:id="1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74" w:name="Z1000_319_12"/>
            <w:bookmarkStart w:id="1775" w:name="Z1000_319_12"/>
            <w:bookmarkEnd w:id="17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76" w:name="Z1000_319_13"/>
            <w:bookmarkStart w:id="1777" w:name="Z1000_319_13"/>
            <w:bookmarkEnd w:id="17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нтипсихотическими 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ейролептическим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епаратам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3.3-Т43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778" w:name="Z1000_320_04"/>
            <w:bookmarkStart w:id="1779" w:name="Z1000_320_04"/>
            <w:bookmarkEnd w:id="17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80" w:name="Z1000_320_05"/>
            <w:bookmarkStart w:id="1781" w:name="Z1000_320_05"/>
            <w:bookmarkEnd w:id="17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82" w:name="Z1000_320_06"/>
            <w:bookmarkStart w:id="1783" w:name="Z1000_320_06"/>
            <w:bookmarkEnd w:id="17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84" w:name="Z1000_320_07"/>
            <w:bookmarkStart w:id="1785" w:name="Z1000_320_07"/>
            <w:bookmarkEnd w:id="17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86" w:name="Z1000_320_08"/>
            <w:bookmarkStart w:id="1787" w:name="Z1000_320_08"/>
            <w:bookmarkEnd w:id="17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88" w:name="Z1000_320_09"/>
            <w:bookmarkStart w:id="1789" w:name="Z1000_320_09"/>
            <w:bookmarkEnd w:id="1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90" w:name="Z1000_320_10"/>
            <w:bookmarkStart w:id="1791" w:name="Z1000_320_10"/>
            <w:bookmarkEnd w:id="17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92" w:name="Z1000_320_11"/>
            <w:bookmarkStart w:id="1793" w:name="Z1000_320_11"/>
            <w:bookmarkEnd w:id="1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94" w:name="Z1000_320_12"/>
            <w:bookmarkStart w:id="1795" w:name="Z1000_320_12"/>
            <w:bookmarkEnd w:id="1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96" w:name="Z1000_320_13"/>
            <w:bookmarkStart w:id="1797" w:name="Z1000_320_13"/>
            <w:bookmarkEnd w:id="17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сихостимулирующим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ед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3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798" w:name="Z1000_321_04"/>
            <w:bookmarkStart w:id="1799" w:name="Z1000_321_04"/>
            <w:bookmarkEnd w:id="17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00" w:name="Z1000_321_05"/>
            <w:bookmarkStart w:id="1801" w:name="Z1000_321_05"/>
            <w:bookmarkEnd w:id="18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02" w:name="Z1000_321_06"/>
            <w:bookmarkStart w:id="1803" w:name="Z1000_321_06"/>
            <w:bookmarkEnd w:id="18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04" w:name="Z1000_321_07"/>
            <w:bookmarkStart w:id="1805" w:name="Z1000_321_07"/>
            <w:bookmarkEnd w:id="18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06" w:name="Z1000_321_08"/>
            <w:bookmarkStart w:id="1807" w:name="Z1000_321_08"/>
            <w:bookmarkEnd w:id="18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08" w:name="Z1000_321_09"/>
            <w:bookmarkStart w:id="1809" w:name="Z1000_321_09"/>
            <w:bookmarkEnd w:id="1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10" w:name="Z1000_321_10"/>
            <w:bookmarkStart w:id="1811" w:name="Z1000_321_10"/>
            <w:bookmarkEnd w:id="18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12" w:name="Z1000_321_11"/>
            <w:bookmarkStart w:id="1813" w:name="Z1000_321_11"/>
            <w:bookmarkEnd w:id="1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14" w:name="Z1000_321_12"/>
            <w:bookmarkStart w:id="1815" w:name="Z1000_321_12"/>
            <w:bookmarkEnd w:id="18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16" w:name="Z1000_321_13"/>
            <w:bookmarkStart w:id="1817" w:name="Z1000_321_13"/>
            <w:bookmarkEnd w:id="18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1-Т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818" w:name="Z1000_322_04"/>
            <w:bookmarkStart w:id="1819" w:name="Z1000_322_04"/>
            <w:bookmarkEnd w:id="18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20" w:name="Z1000_322_05"/>
            <w:bookmarkStart w:id="1821" w:name="Z1000_322_05"/>
            <w:bookmarkEnd w:id="18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22" w:name="Z1000_322_06"/>
            <w:bookmarkStart w:id="1823" w:name="Z1000_322_06"/>
            <w:bookmarkEnd w:id="18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24" w:name="Z1000_322_07"/>
            <w:bookmarkStart w:id="1825" w:name="Z1000_322_07"/>
            <w:bookmarkEnd w:id="18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26" w:name="Z1000_322_08"/>
            <w:bookmarkStart w:id="1827" w:name="Z1000_322_08"/>
            <w:bookmarkEnd w:id="18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28" w:name="Z1000_322_09"/>
            <w:bookmarkStart w:id="1829" w:name="Z1000_322_09"/>
            <w:bookmarkEnd w:id="1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30" w:name="Z1000_322_10"/>
            <w:bookmarkStart w:id="1831" w:name="Z1000_322_10"/>
            <w:bookmarkEnd w:id="18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32" w:name="Z1000_322_11"/>
            <w:bookmarkStart w:id="1833" w:name="Z1000_322_11"/>
            <w:bookmarkEnd w:id="1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34" w:name="Z1000_322_12"/>
            <w:bookmarkStart w:id="1835" w:name="Z1000_322_12"/>
            <w:bookmarkEnd w:id="1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36" w:name="Z1000_322_13"/>
            <w:bookmarkStart w:id="1837" w:name="Z1000_322_13"/>
            <w:bookmarkEnd w:id="18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з них: токсическое действие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лког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838" w:name="Z1000_323_04"/>
            <w:bookmarkStart w:id="1839" w:name="Z1000_323_04"/>
            <w:bookmarkEnd w:id="18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40" w:name="Z1000_323_05"/>
            <w:bookmarkStart w:id="1841" w:name="Z1000_323_05"/>
            <w:bookmarkEnd w:id="18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42" w:name="Z1000_323_06"/>
            <w:bookmarkStart w:id="1843" w:name="Z1000_323_06"/>
            <w:bookmarkEnd w:id="18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44" w:name="Z1000_323_07"/>
            <w:bookmarkStart w:id="1845" w:name="Z1000_323_07"/>
            <w:bookmarkEnd w:id="18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46" w:name="Z1000_323_08"/>
            <w:bookmarkStart w:id="1847" w:name="Z1000_323_08"/>
            <w:bookmarkEnd w:id="18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48" w:name="Z1000_323_09"/>
            <w:bookmarkStart w:id="1849" w:name="Z1000_323_09"/>
            <w:bookmarkEnd w:id="1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50" w:name="Z1000_323_10"/>
            <w:bookmarkStart w:id="1851" w:name="Z1000_323_10"/>
            <w:bookmarkEnd w:id="18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52" w:name="Z1000_323_11"/>
            <w:bookmarkStart w:id="1853" w:name="Z1000_323_11"/>
            <w:bookmarkEnd w:id="1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54" w:name="Z1000_323_12"/>
            <w:bookmarkStart w:id="1855" w:name="Z1000_323_12"/>
            <w:bookmarkEnd w:id="1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56" w:name="Z1000_323_13"/>
            <w:bookmarkStart w:id="1857" w:name="Z1000_323_13"/>
            <w:bookmarkEnd w:id="18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его: этан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1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858" w:name="Z1000_324_04"/>
            <w:bookmarkStart w:id="1859" w:name="Z1000_324_04"/>
            <w:bookmarkEnd w:id="18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60" w:name="Z1000_324_05"/>
            <w:bookmarkStart w:id="1861" w:name="Z1000_324_05"/>
            <w:bookmarkEnd w:id="18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62" w:name="Z1000_324_06"/>
            <w:bookmarkStart w:id="1863" w:name="Z1000_324_06"/>
            <w:bookmarkEnd w:id="18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64" w:name="Z1000_324_07"/>
            <w:bookmarkStart w:id="1865" w:name="Z1000_324_07"/>
            <w:bookmarkEnd w:id="18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66" w:name="Z1000_324_08"/>
            <w:bookmarkStart w:id="1867" w:name="Z1000_324_08"/>
            <w:bookmarkEnd w:id="18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68" w:name="Z1000_324_09"/>
            <w:bookmarkStart w:id="1869" w:name="Z1000_324_09"/>
            <w:bookmarkEnd w:id="1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70" w:name="Z1000_324_10"/>
            <w:bookmarkStart w:id="1871" w:name="Z1000_324_10"/>
            <w:bookmarkEnd w:id="18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72" w:name="Z1000_324_11"/>
            <w:bookmarkStart w:id="1873" w:name="Z1000_324_11"/>
            <w:bookmarkEnd w:id="18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74" w:name="Z1000_324_12"/>
            <w:bookmarkStart w:id="1875" w:name="Z1000_324_12"/>
            <w:bookmarkEnd w:id="1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76" w:name="Z1000_324_13"/>
            <w:bookmarkStart w:id="1877" w:name="Z1000_324_13"/>
            <w:bookmarkEnd w:id="18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тан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1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878" w:name="Z1000_325_04"/>
            <w:bookmarkStart w:id="1879" w:name="Z1000_325_04"/>
            <w:bookmarkEnd w:id="18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80" w:name="Z1000_325_05"/>
            <w:bookmarkStart w:id="1881" w:name="Z1000_325_05"/>
            <w:bookmarkEnd w:id="18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82" w:name="Z1000_325_06"/>
            <w:bookmarkStart w:id="1883" w:name="Z1000_325_06"/>
            <w:bookmarkEnd w:id="18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84" w:name="Z1000_325_07"/>
            <w:bookmarkStart w:id="1885" w:name="Z1000_325_07"/>
            <w:bookmarkEnd w:id="18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86" w:name="Z1000_325_08"/>
            <w:bookmarkStart w:id="1887" w:name="Z1000_325_08"/>
            <w:bookmarkEnd w:id="18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88" w:name="Z1000_325_09"/>
            <w:bookmarkStart w:id="1889" w:name="Z1000_325_09"/>
            <w:bookmarkEnd w:id="18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90" w:name="Z1000_325_10"/>
            <w:bookmarkStart w:id="1891" w:name="Z1000_325_10"/>
            <w:bookmarkEnd w:id="18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92" w:name="Z1000_325_11"/>
            <w:bookmarkStart w:id="1893" w:name="Z1000_325_11"/>
            <w:bookmarkEnd w:id="1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94" w:name="Z1000_325_12"/>
            <w:bookmarkStart w:id="1895" w:name="Z1000_325_12"/>
            <w:bookmarkEnd w:id="1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96" w:name="Z1000_325_13"/>
            <w:bookmarkStart w:id="1897" w:name="Z1000_325_13"/>
            <w:bookmarkEnd w:id="18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рганических растворите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898" w:name="Z1000_326_04"/>
            <w:bookmarkStart w:id="1899" w:name="Z1000_326_04"/>
            <w:bookmarkEnd w:id="18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00" w:name="Z1000_326_05"/>
            <w:bookmarkStart w:id="1901" w:name="Z1000_326_05"/>
            <w:bookmarkEnd w:id="19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02" w:name="Z1000_326_06"/>
            <w:bookmarkStart w:id="1903" w:name="Z1000_326_06"/>
            <w:bookmarkEnd w:id="19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04" w:name="Z1000_326_07"/>
            <w:bookmarkStart w:id="1905" w:name="Z1000_326_07"/>
            <w:bookmarkEnd w:id="19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06" w:name="Z1000_326_08"/>
            <w:bookmarkStart w:id="1907" w:name="Z1000_326_08"/>
            <w:bookmarkEnd w:id="19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08" w:name="Z1000_326_09"/>
            <w:bookmarkStart w:id="1909" w:name="Z1000_326_09"/>
            <w:bookmarkEnd w:id="19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10" w:name="Z1000_326_10"/>
            <w:bookmarkStart w:id="1911" w:name="Z1000_326_10"/>
            <w:bookmarkEnd w:id="19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12" w:name="Z1000_326_11"/>
            <w:bookmarkStart w:id="1913" w:name="Z1000_326_11"/>
            <w:bookmarkEnd w:id="1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14" w:name="Z1000_326_12"/>
            <w:bookmarkStart w:id="1915" w:name="Z1000_326_12"/>
            <w:bookmarkEnd w:id="1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16" w:name="Z1000_326_13"/>
            <w:bookmarkStart w:id="1917" w:name="Z1000_326_13"/>
            <w:bookmarkEnd w:id="19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ъедающих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918" w:name="Z1000_327_04"/>
            <w:bookmarkStart w:id="1919" w:name="Z1000_327_04"/>
            <w:bookmarkEnd w:id="19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20" w:name="Z1000_327_05"/>
            <w:bookmarkStart w:id="1921" w:name="Z1000_327_05"/>
            <w:bookmarkEnd w:id="19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22" w:name="Z1000_327_06"/>
            <w:bookmarkStart w:id="1923" w:name="Z1000_327_06"/>
            <w:bookmarkEnd w:id="19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24" w:name="Z1000_327_07"/>
            <w:bookmarkStart w:id="1925" w:name="Z1000_327_07"/>
            <w:bookmarkEnd w:id="19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26" w:name="Z1000_327_08"/>
            <w:bookmarkStart w:id="1927" w:name="Z1000_327_08"/>
            <w:bookmarkEnd w:id="19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28" w:name="Z1000_327_09"/>
            <w:bookmarkStart w:id="1929" w:name="Z1000_327_09"/>
            <w:bookmarkEnd w:id="19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30" w:name="Z1000_327_10"/>
            <w:bookmarkStart w:id="1931" w:name="Z1000_327_10"/>
            <w:bookmarkEnd w:id="19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32" w:name="Z1000_327_11"/>
            <w:bookmarkStart w:id="1933" w:name="Z1000_327_11"/>
            <w:bookmarkEnd w:id="1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34" w:name="Z1000_327_12"/>
            <w:bookmarkStart w:id="1935" w:name="Z1000_327_12"/>
            <w:bookmarkEnd w:id="1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36" w:name="Z1000_327_13"/>
            <w:bookmarkStart w:id="1937" w:name="Z1000_327_13"/>
            <w:bookmarkEnd w:id="19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едких кисл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4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938" w:name="Z1000_328_04"/>
            <w:bookmarkStart w:id="1939" w:name="Z1000_328_04"/>
            <w:bookmarkEnd w:id="19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40" w:name="Z1000_328_05"/>
            <w:bookmarkStart w:id="1941" w:name="Z1000_328_05"/>
            <w:bookmarkEnd w:id="19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42" w:name="Z1000_328_06"/>
            <w:bookmarkStart w:id="1943" w:name="Z1000_328_06"/>
            <w:bookmarkEnd w:id="19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44" w:name="Z1000_328_07"/>
            <w:bookmarkStart w:id="1945" w:name="Z1000_328_07"/>
            <w:bookmarkEnd w:id="19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46" w:name="Z1000_328_08"/>
            <w:bookmarkStart w:id="1947" w:name="Z1000_328_08"/>
            <w:bookmarkEnd w:id="19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48" w:name="Z1000_328_09"/>
            <w:bookmarkStart w:id="1949" w:name="Z1000_328_09"/>
            <w:bookmarkEnd w:id="19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50" w:name="Z1000_328_10"/>
            <w:bookmarkStart w:id="1951" w:name="Z1000_328_10"/>
            <w:bookmarkEnd w:id="19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52" w:name="Z1000_328_11"/>
            <w:bookmarkStart w:id="1953" w:name="Z1000_328_11"/>
            <w:bookmarkEnd w:id="19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54" w:name="Z1000_328_12"/>
            <w:bookmarkStart w:id="1955" w:name="Z1000_328_12"/>
            <w:bookmarkEnd w:id="1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56" w:name="Z1000_328_13"/>
            <w:bookmarkStart w:id="1957" w:name="Z1000_328_13"/>
            <w:bookmarkEnd w:id="19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едких щелоч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958" w:name="Z1000_329_04"/>
            <w:bookmarkStart w:id="1959" w:name="Z1000_329_04"/>
            <w:bookmarkEnd w:id="19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60" w:name="Z1000_329_05"/>
            <w:bookmarkStart w:id="1961" w:name="Z1000_329_05"/>
            <w:bookmarkEnd w:id="19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62" w:name="Z1000_329_06"/>
            <w:bookmarkStart w:id="1963" w:name="Z1000_329_06"/>
            <w:bookmarkEnd w:id="19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64" w:name="Z1000_329_07"/>
            <w:bookmarkStart w:id="1965" w:name="Z1000_329_07"/>
            <w:bookmarkEnd w:id="19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66" w:name="Z1000_329_08"/>
            <w:bookmarkStart w:id="1967" w:name="Z1000_329_08"/>
            <w:bookmarkEnd w:id="19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68" w:name="Z1000_329_09"/>
            <w:bookmarkStart w:id="1969" w:name="Z1000_329_09"/>
            <w:bookmarkEnd w:id="19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70" w:name="Z1000_329_10"/>
            <w:bookmarkStart w:id="1971" w:name="Z1000_329_10"/>
            <w:bookmarkEnd w:id="19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72" w:name="Z1000_329_11"/>
            <w:bookmarkStart w:id="1973" w:name="Z1000_329_11"/>
            <w:bookmarkEnd w:id="1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74" w:name="Z1000_329_12"/>
            <w:bookmarkStart w:id="1975" w:name="Z1000_329_12"/>
            <w:bookmarkEnd w:id="1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76" w:name="Z1000_329_13"/>
            <w:bookmarkStart w:id="1977" w:name="Z1000_329_13"/>
            <w:bookmarkEnd w:id="19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сическое действие мет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978" w:name="Z1000_330_04"/>
            <w:bookmarkStart w:id="1979" w:name="Z1000_330_04"/>
            <w:bookmarkEnd w:id="19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80" w:name="Z1000_330_05"/>
            <w:bookmarkStart w:id="1981" w:name="Z1000_330_05"/>
            <w:bookmarkEnd w:id="19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82" w:name="Z1000_330_06"/>
            <w:bookmarkStart w:id="1983" w:name="Z1000_330_06"/>
            <w:bookmarkEnd w:id="19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84" w:name="Z1000_330_07"/>
            <w:bookmarkStart w:id="1985" w:name="Z1000_330_07"/>
            <w:bookmarkEnd w:id="19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86" w:name="Z1000_330_08"/>
            <w:bookmarkStart w:id="1987" w:name="Z1000_330_08"/>
            <w:bookmarkEnd w:id="19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88" w:name="Z1000_330_09"/>
            <w:bookmarkStart w:id="1989" w:name="Z1000_330_09"/>
            <w:bookmarkEnd w:id="19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90" w:name="Z1000_330_10"/>
            <w:bookmarkStart w:id="1991" w:name="Z1000_330_10"/>
            <w:bookmarkEnd w:id="19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92" w:name="Z1000_330_11"/>
            <w:bookmarkStart w:id="1993" w:name="Z1000_330_11"/>
            <w:bookmarkEnd w:id="19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94" w:name="Z1000_330_12"/>
            <w:bookmarkStart w:id="1995" w:name="Z1000_330_12"/>
            <w:bookmarkEnd w:id="1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96" w:name="Z1000_330_13"/>
            <w:bookmarkStart w:id="1997" w:name="Z1000_330_13"/>
            <w:bookmarkEnd w:id="19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сическое действие других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еорганических веще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998" w:name="Z1000_331_04"/>
            <w:bookmarkStart w:id="1999" w:name="Z1000_331_04"/>
            <w:bookmarkEnd w:id="19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00" w:name="Z1000_331_05"/>
            <w:bookmarkStart w:id="2001" w:name="Z1000_331_05"/>
            <w:bookmarkEnd w:id="20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02" w:name="Z1000_331_06"/>
            <w:bookmarkStart w:id="2003" w:name="Z1000_331_06"/>
            <w:bookmarkEnd w:id="20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04" w:name="Z1000_331_07"/>
            <w:bookmarkStart w:id="2005" w:name="Z1000_331_07"/>
            <w:bookmarkEnd w:id="20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06" w:name="Z1000_331_08"/>
            <w:bookmarkStart w:id="2007" w:name="Z1000_331_08"/>
            <w:bookmarkEnd w:id="20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08" w:name="Z1000_331_09"/>
            <w:bookmarkStart w:id="2009" w:name="Z1000_331_09"/>
            <w:bookmarkEnd w:id="20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10" w:name="Z1000_331_10"/>
            <w:bookmarkStart w:id="2011" w:name="Z1000_331_10"/>
            <w:bookmarkEnd w:id="20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12" w:name="Z1000_331_11"/>
            <w:bookmarkStart w:id="2013" w:name="Z1000_331_11"/>
            <w:bookmarkEnd w:id="2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14" w:name="Z1000_331_12"/>
            <w:bookmarkStart w:id="2015" w:name="Z1000_331_12"/>
            <w:bookmarkEnd w:id="2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16" w:name="Z1000_331_13"/>
            <w:bookmarkStart w:id="2017" w:name="Z1000_331_13"/>
            <w:bookmarkEnd w:id="20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сическое действие окис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гле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018" w:name="Z1000_332_04"/>
            <w:bookmarkStart w:id="2019" w:name="Z1000_332_04"/>
            <w:bookmarkEnd w:id="20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20" w:name="Z1000_332_05"/>
            <w:bookmarkStart w:id="2021" w:name="Z1000_332_05"/>
            <w:bookmarkEnd w:id="20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22" w:name="Z1000_332_06"/>
            <w:bookmarkStart w:id="2023" w:name="Z1000_332_06"/>
            <w:bookmarkEnd w:id="20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24" w:name="Z1000_332_07"/>
            <w:bookmarkStart w:id="2025" w:name="Z1000_332_07"/>
            <w:bookmarkEnd w:id="20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26" w:name="Z1000_332_08"/>
            <w:bookmarkStart w:id="2027" w:name="Z1000_332_08"/>
            <w:bookmarkEnd w:id="20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28" w:name="Z1000_332_09"/>
            <w:bookmarkStart w:id="2029" w:name="Z1000_332_09"/>
            <w:bookmarkEnd w:id="20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30" w:name="Z1000_332_10"/>
            <w:bookmarkStart w:id="2031" w:name="Z1000_332_10"/>
            <w:bookmarkEnd w:id="20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32" w:name="Z1000_332_11"/>
            <w:bookmarkStart w:id="2033" w:name="Z1000_332_11"/>
            <w:bookmarkEnd w:id="2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34" w:name="Z1000_332_12"/>
            <w:bookmarkStart w:id="2035" w:name="Z1000_332_12"/>
            <w:bookmarkEnd w:id="2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36" w:name="Z1000_332_13"/>
            <w:bookmarkStart w:id="2037" w:name="Z1000_332_13"/>
            <w:bookmarkEnd w:id="2037"/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5" w:leader="none"/>
          <w:tab w:val="left" w:pos="5055" w:leader="none"/>
        </w:tabs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993"/>
        <w:gridCol w:w="1134"/>
        <w:gridCol w:w="1035"/>
        <w:gridCol w:w="1104"/>
        <w:gridCol w:w="717"/>
        <w:gridCol w:w="731"/>
        <w:gridCol w:w="1379"/>
        <w:gridCol w:w="987"/>
        <w:gridCol w:w="1276"/>
        <w:gridCol w:w="1134"/>
        <w:gridCol w:w="992"/>
        <w:gridCol w:w="992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лассов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х болезней, травм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а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исследованных трупов, че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них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4): число случаев выявления алкоголя 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общего числа  (из гр.4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экспертиз и исследова-ний, ед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ей (в возрасте от 0 до 17 лет включительно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ые 18 лет и бол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 гр.9):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а старше трудоспособного возрас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следо-ваний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5 до 17 лет включительн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оксическое действие других газов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ымов и п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038" w:name="Z1000_333_04"/>
            <w:bookmarkStart w:id="2039" w:name="Z1000_333_04"/>
            <w:bookmarkEnd w:id="20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40" w:name="Z1000_333_05"/>
            <w:bookmarkStart w:id="2041" w:name="Z1000_333_05"/>
            <w:bookmarkEnd w:id="20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42" w:name="Z1000_333_06"/>
            <w:bookmarkStart w:id="2043" w:name="Z1000_333_06"/>
            <w:bookmarkEnd w:id="20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44" w:name="Z1000_333_07"/>
            <w:bookmarkStart w:id="2045" w:name="Z1000_333_07"/>
            <w:bookmarkEnd w:id="20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46" w:name="Z1000_333_08"/>
            <w:bookmarkStart w:id="2047" w:name="Z1000_333_08"/>
            <w:bookmarkEnd w:id="20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48" w:name="Z1000_333_09"/>
            <w:bookmarkStart w:id="2049" w:name="Z1000_333_09"/>
            <w:bookmarkEnd w:id="20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50" w:name="Z1000_333_10"/>
            <w:bookmarkStart w:id="2051" w:name="Z1000_333_10"/>
            <w:bookmarkEnd w:id="20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52" w:name="Z1000_333_11"/>
            <w:bookmarkStart w:id="2053" w:name="Z1000_333_11"/>
            <w:bookmarkEnd w:id="2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54" w:name="Z1000_333_12"/>
            <w:bookmarkStart w:id="2055" w:name="Z1000_333_12"/>
            <w:bookmarkEnd w:id="2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56" w:name="Z1000_333_13"/>
            <w:bookmarkStart w:id="2057" w:name="Z1000_333_13"/>
            <w:bookmarkEnd w:id="20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сическое действие пестиц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058" w:name="Z1000_334_04"/>
            <w:bookmarkStart w:id="2059" w:name="Z1000_334_04"/>
            <w:bookmarkEnd w:id="20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60" w:name="Z1000_334_05"/>
            <w:bookmarkStart w:id="2061" w:name="Z1000_334_05"/>
            <w:bookmarkEnd w:id="20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62" w:name="Z1000_334_06"/>
            <w:bookmarkStart w:id="2063" w:name="Z1000_334_06"/>
            <w:bookmarkEnd w:id="20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64" w:name="Z1000_334_07"/>
            <w:bookmarkStart w:id="2065" w:name="Z1000_334_07"/>
            <w:bookmarkEnd w:id="20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66" w:name="Z1000_334_08"/>
            <w:bookmarkStart w:id="2067" w:name="Z1000_334_08"/>
            <w:bookmarkEnd w:id="20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68" w:name="Z1000_334_09"/>
            <w:bookmarkStart w:id="2069" w:name="Z1000_334_09"/>
            <w:bookmarkEnd w:id="20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70" w:name="Z1000_334_10"/>
            <w:bookmarkStart w:id="2071" w:name="Z1000_334_10"/>
            <w:bookmarkEnd w:id="20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72" w:name="Z1000_334_11"/>
            <w:bookmarkStart w:id="2073" w:name="Z1000_334_11"/>
            <w:bookmarkEnd w:id="20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74" w:name="Z1000_334_12"/>
            <w:bookmarkStart w:id="2075" w:name="Z1000_334_12"/>
            <w:bookmarkEnd w:id="2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76" w:name="Z1000_334_13"/>
            <w:bookmarkStart w:id="2077" w:name="Z1000_334_13"/>
            <w:bookmarkEnd w:id="20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оксическое действие других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ядовитых веществ, содержащихся в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ъеденных пищевых продукт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078" w:name="Z1000_335_04"/>
            <w:bookmarkStart w:id="2079" w:name="Z1000_335_04"/>
            <w:bookmarkEnd w:id="20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80" w:name="Z1000_335_05"/>
            <w:bookmarkStart w:id="2081" w:name="Z1000_335_05"/>
            <w:bookmarkEnd w:id="20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82" w:name="Z1000_335_06"/>
            <w:bookmarkStart w:id="2083" w:name="Z1000_335_06"/>
            <w:bookmarkEnd w:id="20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84" w:name="Z1000_335_07"/>
            <w:bookmarkStart w:id="2085" w:name="Z1000_335_07"/>
            <w:bookmarkEnd w:id="20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86" w:name="Z1000_335_08"/>
            <w:bookmarkStart w:id="2087" w:name="Z1000_335_08"/>
            <w:bookmarkEnd w:id="20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88" w:name="Z1000_335_09"/>
            <w:bookmarkStart w:id="2089" w:name="Z1000_335_09"/>
            <w:bookmarkEnd w:id="20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90" w:name="Z1000_335_10"/>
            <w:bookmarkStart w:id="2091" w:name="Z1000_335_10"/>
            <w:bookmarkEnd w:id="20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92" w:name="Z1000_335_11"/>
            <w:bookmarkStart w:id="2093" w:name="Z1000_335_11"/>
            <w:bookmarkEnd w:id="2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94" w:name="Z1000_335_12"/>
            <w:bookmarkStart w:id="2095" w:name="Z1000_335_12"/>
            <w:bookmarkEnd w:id="2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96" w:name="Z1000_335_13"/>
            <w:bookmarkStart w:id="2097" w:name="Z1000_335_13"/>
            <w:bookmarkEnd w:id="20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сическое действие других 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уточненных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098" w:name="Z1000_336_04"/>
            <w:bookmarkStart w:id="2099" w:name="Z1000_336_04"/>
            <w:bookmarkEnd w:id="20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00" w:name="Z1000_336_05"/>
            <w:bookmarkStart w:id="2101" w:name="Z1000_336_05"/>
            <w:bookmarkEnd w:id="21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02" w:name="Z1000_336_06"/>
            <w:bookmarkStart w:id="2103" w:name="Z1000_336_06"/>
            <w:bookmarkEnd w:id="21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04" w:name="Z1000_336_07"/>
            <w:bookmarkStart w:id="2105" w:name="Z1000_336_07"/>
            <w:bookmarkEnd w:id="21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06" w:name="Z1000_336_08"/>
            <w:bookmarkStart w:id="2107" w:name="Z1000_336_08"/>
            <w:bookmarkEnd w:id="21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08" w:name="Z1000_336_09"/>
            <w:bookmarkStart w:id="2109" w:name="Z1000_336_09"/>
            <w:bookmarkEnd w:id="21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10" w:name="Z1000_336_10"/>
            <w:bookmarkStart w:id="2111" w:name="Z1000_336_10"/>
            <w:bookmarkEnd w:id="21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12" w:name="Z1000_336_11"/>
            <w:bookmarkStart w:id="2113" w:name="Z1000_336_11"/>
            <w:bookmarkEnd w:id="2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14" w:name="Z1000_336_12"/>
            <w:bookmarkStart w:id="2115" w:name="Z1000_336_12"/>
            <w:bookmarkEnd w:id="2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16" w:name="Z1000_336_13"/>
            <w:bookmarkStart w:id="2117" w:name="Z1000_336_13"/>
            <w:bookmarkEnd w:id="21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з них: других уточненных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5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118" w:name="Z1000_337_04"/>
            <w:bookmarkStart w:id="2119" w:name="Z1000_337_04"/>
            <w:bookmarkEnd w:id="21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20" w:name="Z1000_337_05"/>
            <w:bookmarkStart w:id="2121" w:name="Z1000_337_05"/>
            <w:bookmarkEnd w:id="21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22" w:name="Z1000_337_06"/>
            <w:bookmarkStart w:id="2123" w:name="Z1000_337_06"/>
            <w:bookmarkEnd w:id="21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24" w:name="Z1000_337_07"/>
            <w:bookmarkStart w:id="2125" w:name="Z1000_337_07"/>
            <w:bookmarkEnd w:id="21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26" w:name="Z1000_337_08"/>
            <w:bookmarkStart w:id="2127" w:name="Z1000_337_08"/>
            <w:bookmarkEnd w:id="21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28" w:name="Z1000_337_09"/>
            <w:bookmarkStart w:id="2129" w:name="Z1000_337_09"/>
            <w:bookmarkEnd w:id="21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30" w:name="Z1000_337_10"/>
            <w:bookmarkStart w:id="2131" w:name="Z1000_337_10"/>
            <w:bookmarkEnd w:id="21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32" w:name="Z1000_337_11"/>
            <w:bookmarkStart w:id="2133" w:name="Z1000_337_11"/>
            <w:bookmarkEnd w:id="2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34" w:name="Z1000_337_12"/>
            <w:bookmarkStart w:id="2135" w:name="Z1000_337_12"/>
            <w:bookmarkEnd w:id="2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36" w:name="Z1000_337_13"/>
            <w:bookmarkStart w:id="2137" w:name="Z1000_337_13"/>
            <w:bookmarkEnd w:id="21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еуточненного вещ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5.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138" w:name="Z1000_338_04"/>
            <w:bookmarkStart w:id="2139" w:name="Z1000_338_04"/>
            <w:bookmarkEnd w:id="21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40" w:name="Z1000_338_05"/>
            <w:bookmarkStart w:id="2141" w:name="Z1000_338_05"/>
            <w:bookmarkEnd w:id="21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42" w:name="Z1000_338_06"/>
            <w:bookmarkStart w:id="2143" w:name="Z1000_338_06"/>
            <w:bookmarkEnd w:id="21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44" w:name="Z1000_338_07"/>
            <w:bookmarkStart w:id="2145" w:name="Z1000_338_07"/>
            <w:bookmarkEnd w:id="21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46" w:name="Z1000_338_08"/>
            <w:bookmarkStart w:id="2147" w:name="Z1000_338_08"/>
            <w:bookmarkEnd w:id="21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48" w:name="Z1000_338_09"/>
            <w:bookmarkStart w:id="2149" w:name="Z1000_338_09"/>
            <w:bookmarkEnd w:id="21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50" w:name="Z1000_338_10"/>
            <w:bookmarkStart w:id="2151" w:name="Z1000_338_10"/>
            <w:bookmarkEnd w:id="21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52" w:name="Z1000_338_11"/>
            <w:bookmarkStart w:id="2153" w:name="Z1000_338_11"/>
            <w:bookmarkEnd w:id="2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54" w:name="Z1000_338_12"/>
            <w:bookmarkStart w:id="2155" w:name="Z1000_338_12"/>
            <w:bookmarkEnd w:id="2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56" w:name="Z1000_338_13"/>
            <w:bookmarkStart w:id="2157" w:name="Z1000_338_13"/>
            <w:bookmarkEnd w:id="21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е и неуточненные эффекты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оздействия внешних при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6-Т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158" w:name="Z1000_339_04"/>
            <w:bookmarkStart w:id="2159" w:name="Z1000_339_04"/>
            <w:bookmarkEnd w:id="21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60" w:name="Z1000_339_05"/>
            <w:bookmarkStart w:id="2161" w:name="Z1000_339_05"/>
            <w:bookmarkEnd w:id="21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62" w:name="Z1000_339_06"/>
            <w:bookmarkStart w:id="2163" w:name="Z1000_339_06"/>
            <w:bookmarkEnd w:id="21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64" w:name="Z1000_339_07"/>
            <w:bookmarkStart w:id="2165" w:name="Z1000_339_07"/>
            <w:bookmarkEnd w:id="21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66" w:name="Z1000_339_08"/>
            <w:bookmarkStart w:id="2167" w:name="Z1000_339_08"/>
            <w:bookmarkEnd w:id="21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68" w:name="Z1000_339_09"/>
            <w:bookmarkStart w:id="2169" w:name="Z1000_339_09"/>
            <w:bookmarkEnd w:id="21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70" w:name="Z1000_339_10"/>
            <w:bookmarkStart w:id="2171" w:name="Z1000_339_10"/>
            <w:bookmarkEnd w:id="21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72" w:name="Z1000_339_11"/>
            <w:bookmarkStart w:id="2173" w:name="Z1000_339_11"/>
            <w:bookmarkEnd w:id="2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74" w:name="Z1000_339_12"/>
            <w:bookmarkStart w:id="2175" w:name="Z1000_339_12"/>
            <w:bookmarkEnd w:id="2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76" w:name="Z1000_339_13"/>
            <w:bookmarkStart w:id="2177" w:name="Z1000_339_13"/>
            <w:bookmarkEnd w:id="21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эффекты воздейств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ысокой темп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178" w:name="Z1000_340_04"/>
            <w:bookmarkStart w:id="2179" w:name="Z1000_340_04"/>
            <w:bookmarkEnd w:id="21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80" w:name="Z1000_340_05"/>
            <w:bookmarkStart w:id="2181" w:name="Z1000_340_05"/>
            <w:bookmarkEnd w:id="21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82" w:name="Z1000_340_06"/>
            <w:bookmarkStart w:id="2183" w:name="Z1000_340_06"/>
            <w:bookmarkEnd w:id="21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84" w:name="Z1000_340_07"/>
            <w:bookmarkStart w:id="2185" w:name="Z1000_340_07"/>
            <w:bookmarkEnd w:id="21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86" w:name="Z1000_340_08"/>
            <w:bookmarkStart w:id="2187" w:name="Z1000_340_08"/>
            <w:bookmarkEnd w:id="21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88" w:name="Z1000_340_09"/>
            <w:bookmarkStart w:id="2189" w:name="Z1000_340_09"/>
            <w:bookmarkEnd w:id="21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90" w:name="Z1000_340_10"/>
            <w:bookmarkStart w:id="2191" w:name="Z1000_340_10"/>
            <w:bookmarkEnd w:id="21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92" w:name="Z1000_340_11"/>
            <w:bookmarkStart w:id="2193" w:name="Z1000_340_11"/>
            <w:bookmarkEnd w:id="2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94" w:name="Z1000_340_12"/>
            <w:bookmarkStart w:id="2195" w:name="Z1000_340_12"/>
            <w:bookmarkEnd w:id="2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96" w:name="Z1000_340_13"/>
            <w:bookmarkStart w:id="2197" w:name="Z1000_340_13"/>
            <w:bookmarkEnd w:id="21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эффекты воздействи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изкой темп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8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198" w:name="Z1000_341_04"/>
            <w:bookmarkStart w:id="2199" w:name="Z1000_341_04"/>
            <w:bookmarkEnd w:id="21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00" w:name="Z1000_341_05"/>
            <w:bookmarkStart w:id="2201" w:name="Z1000_341_05"/>
            <w:bookmarkEnd w:id="22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02" w:name="Z1000_341_06"/>
            <w:bookmarkStart w:id="2203" w:name="Z1000_341_06"/>
            <w:bookmarkEnd w:id="22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04" w:name="Z1000_341_07"/>
            <w:bookmarkStart w:id="2205" w:name="Z1000_341_07"/>
            <w:bookmarkEnd w:id="22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06" w:name="Z1000_341_08"/>
            <w:bookmarkStart w:id="2207" w:name="Z1000_341_08"/>
            <w:bookmarkEnd w:id="22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08" w:name="Z1000_341_09"/>
            <w:bookmarkStart w:id="2209" w:name="Z1000_341_09"/>
            <w:bookmarkEnd w:id="22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10" w:name="Z1000_341_10"/>
            <w:bookmarkStart w:id="2211" w:name="Z1000_341_10"/>
            <w:bookmarkEnd w:id="22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12" w:name="Z1000_341_11"/>
            <w:bookmarkStart w:id="2213" w:name="Z1000_341_11"/>
            <w:bookmarkEnd w:id="2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14" w:name="Z1000_341_12"/>
            <w:bookmarkStart w:id="2215" w:name="Z1000_341_12"/>
            <w:bookmarkEnd w:id="2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16" w:name="Z1000_341_13"/>
            <w:bookmarkStart w:id="2217" w:name="Z1000_341_13"/>
            <w:bookmarkEnd w:id="22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ду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218" w:name="Z1000_342_04"/>
            <w:bookmarkStart w:id="2219" w:name="Z1000_342_04"/>
            <w:bookmarkEnd w:id="22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20" w:name="Z1000_342_05"/>
            <w:bookmarkStart w:id="2221" w:name="Z1000_342_05"/>
            <w:bookmarkEnd w:id="22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22" w:name="Z1000_342_06"/>
            <w:bookmarkStart w:id="2223" w:name="Z1000_342_06"/>
            <w:bookmarkEnd w:id="22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24" w:name="Z1000_342_07"/>
            <w:bookmarkStart w:id="2225" w:name="Z1000_342_07"/>
            <w:bookmarkEnd w:id="22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26" w:name="Z1000_342_08"/>
            <w:bookmarkStart w:id="2227" w:name="Z1000_342_08"/>
            <w:bookmarkEnd w:id="22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28" w:name="Z1000_342_09"/>
            <w:bookmarkStart w:id="2229" w:name="Z1000_342_09"/>
            <w:bookmarkEnd w:id="22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30" w:name="Z1000_342_10"/>
            <w:bookmarkStart w:id="2231" w:name="Z1000_342_10"/>
            <w:bookmarkEnd w:id="22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32" w:name="Z1000_342_11"/>
            <w:bookmarkStart w:id="2233" w:name="Z1000_342_11"/>
            <w:bookmarkEnd w:id="2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34" w:name="Z1000_342_12"/>
            <w:bookmarkStart w:id="2235" w:name="Z1000_342_12"/>
            <w:bookmarkEnd w:id="2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36" w:name="Z1000_342_13"/>
            <w:bookmarkStart w:id="2237" w:name="Z1000_342_13"/>
            <w:bookmarkEnd w:id="22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ражение молн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75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238" w:name="Z1000_343_04"/>
            <w:bookmarkStart w:id="2239" w:name="Z1000_343_04"/>
            <w:bookmarkEnd w:id="22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40" w:name="Z1000_343_05"/>
            <w:bookmarkStart w:id="2241" w:name="Z1000_343_05"/>
            <w:bookmarkEnd w:id="22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42" w:name="Z1000_343_06"/>
            <w:bookmarkStart w:id="2243" w:name="Z1000_343_06"/>
            <w:bookmarkEnd w:id="22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44" w:name="Z1000_343_07"/>
            <w:bookmarkStart w:id="2245" w:name="Z1000_343_07"/>
            <w:bookmarkEnd w:id="22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46" w:name="Z1000_343_08"/>
            <w:bookmarkStart w:id="2247" w:name="Z1000_343_08"/>
            <w:bookmarkEnd w:id="22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48" w:name="Z1000_343_09"/>
            <w:bookmarkStart w:id="2249" w:name="Z1000_343_09"/>
            <w:bookmarkEnd w:id="22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50" w:name="Z1000_343_10"/>
            <w:bookmarkStart w:id="2251" w:name="Z1000_343_10"/>
            <w:bookmarkEnd w:id="22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52" w:name="Z1000_343_11"/>
            <w:bookmarkStart w:id="2253" w:name="Z1000_343_11"/>
            <w:bookmarkEnd w:id="2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54" w:name="Z1000_343_12"/>
            <w:bookmarkStart w:id="2255" w:name="Z1000_343_12"/>
            <w:bookmarkEnd w:id="2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56" w:name="Z1000_343_13"/>
            <w:bookmarkStart w:id="2257" w:name="Z1000_343_13"/>
            <w:bookmarkEnd w:id="22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то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75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258" w:name="Z1000_344_04"/>
            <w:bookmarkStart w:id="2259" w:name="Z1000_344_04"/>
            <w:bookmarkEnd w:id="22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60" w:name="Z1000_344_05"/>
            <w:bookmarkStart w:id="2261" w:name="Z1000_344_05"/>
            <w:bookmarkEnd w:id="22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62" w:name="Z1000_344_06"/>
            <w:bookmarkStart w:id="2263" w:name="Z1000_344_06"/>
            <w:bookmarkEnd w:id="22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64" w:name="Z1000_344_07"/>
            <w:bookmarkStart w:id="2265" w:name="Z1000_344_07"/>
            <w:bookmarkEnd w:id="22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66" w:name="Z1000_344_08"/>
            <w:bookmarkStart w:id="2267" w:name="Z1000_344_08"/>
            <w:bookmarkEnd w:id="22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68" w:name="Z1000_344_09"/>
            <w:bookmarkStart w:id="2269" w:name="Z1000_344_09"/>
            <w:bookmarkEnd w:id="22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70" w:name="Z1000_344_10"/>
            <w:bookmarkStart w:id="2271" w:name="Z1000_344_10"/>
            <w:bookmarkEnd w:id="22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72" w:name="Z1000_344_11"/>
            <w:bookmarkStart w:id="2273" w:name="Z1000_344_11"/>
            <w:bookmarkEnd w:id="2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74" w:name="Z1000_344_12"/>
            <w:bookmarkStart w:id="2275" w:name="Z1000_344_12"/>
            <w:bookmarkEnd w:id="2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76" w:name="Z1000_344_13"/>
            <w:bookmarkStart w:id="2277" w:name="Z1000_344_13"/>
            <w:bookmarkEnd w:id="227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оздействие электрического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75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278" w:name="Z1000_345_04"/>
            <w:bookmarkStart w:id="2279" w:name="Z1000_345_04"/>
            <w:bookmarkEnd w:id="227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80" w:name="Z1000_345_05"/>
            <w:bookmarkStart w:id="2281" w:name="Z1000_345_05"/>
            <w:bookmarkEnd w:id="228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82" w:name="Z1000_345_06"/>
            <w:bookmarkStart w:id="2283" w:name="Z1000_345_06"/>
            <w:bookmarkEnd w:id="228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84" w:name="Z1000_345_07"/>
            <w:bookmarkStart w:id="2285" w:name="Z1000_345_07"/>
            <w:bookmarkEnd w:id="228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86" w:name="Z1000_345_08"/>
            <w:bookmarkStart w:id="2287" w:name="Z1000_345_08"/>
            <w:bookmarkEnd w:id="228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88" w:name="Z1000_345_09"/>
            <w:bookmarkStart w:id="2289" w:name="Z1000_345_09"/>
            <w:bookmarkEnd w:id="22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90" w:name="Z1000_345_10"/>
            <w:bookmarkStart w:id="2291" w:name="Z1000_345_10"/>
            <w:bookmarkEnd w:id="22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92" w:name="Z1000_345_11"/>
            <w:bookmarkStart w:id="2293" w:name="Z1000_345_11"/>
            <w:bookmarkEnd w:id="2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94" w:name="Z1000_345_12"/>
            <w:bookmarkStart w:id="2295" w:name="Z1000_345_12"/>
            <w:bookmarkEnd w:id="2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96" w:name="Z1000_345_13"/>
            <w:bookmarkStart w:id="2297" w:name="Z1000_345_13"/>
            <w:bookmarkEnd w:id="229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которые ранние осложнен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ав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298" w:name="Z1000_346_04"/>
            <w:bookmarkStart w:id="2299" w:name="Z1000_346_04"/>
            <w:bookmarkEnd w:id="229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00" w:name="Z1000_346_05"/>
            <w:bookmarkStart w:id="2301" w:name="Z1000_346_05"/>
            <w:bookmarkEnd w:id="230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02" w:name="Z1000_346_06"/>
            <w:bookmarkStart w:id="2303" w:name="Z1000_346_06"/>
            <w:bookmarkEnd w:id="230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04" w:name="Z1000_346_07"/>
            <w:bookmarkStart w:id="2305" w:name="Z1000_346_07"/>
            <w:bookmarkEnd w:id="230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06" w:name="Z1000_346_08"/>
            <w:bookmarkStart w:id="2307" w:name="Z1000_346_08"/>
            <w:bookmarkEnd w:id="230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08" w:name="Z1000_346_09"/>
            <w:bookmarkStart w:id="2309" w:name="Z1000_346_09"/>
            <w:bookmarkEnd w:id="23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10" w:name="Z1000_346_10"/>
            <w:bookmarkStart w:id="2311" w:name="Z1000_346_10"/>
            <w:bookmarkEnd w:id="23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12" w:name="Z1000_346_11"/>
            <w:bookmarkStart w:id="2313" w:name="Z1000_346_11"/>
            <w:bookmarkEnd w:id="2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14" w:name="Z1000_346_12"/>
            <w:bookmarkStart w:id="2315" w:name="Z1000_346_12"/>
            <w:bookmarkEnd w:id="2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16" w:name="Z1000_346_13"/>
            <w:bookmarkStart w:id="2317" w:name="Z1000_346_13"/>
            <w:bookmarkEnd w:id="231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сложнения хирургических 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ерапевтических вмеш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80-Т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318" w:name="Z1000_347_04"/>
            <w:bookmarkStart w:id="2319" w:name="Z1000_347_04"/>
            <w:bookmarkEnd w:id="231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20" w:name="Z1000_347_05"/>
            <w:bookmarkStart w:id="2321" w:name="Z1000_347_05"/>
            <w:bookmarkEnd w:id="232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22" w:name="Z1000_347_06"/>
            <w:bookmarkStart w:id="2323" w:name="Z1000_347_06"/>
            <w:bookmarkEnd w:id="232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24" w:name="Z1000_347_07"/>
            <w:bookmarkStart w:id="2325" w:name="Z1000_347_07"/>
            <w:bookmarkEnd w:id="232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26" w:name="Z1000_347_08"/>
            <w:bookmarkStart w:id="2327" w:name="Z1000_347_08"/>
            <w:bookmarkEnd w:id="232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28" w:name="Z1000_347_09"/>
            <w:bookmarkStart w:id="2329" w:name="Z1000_347_09"/>
            <w:bookmarkEnd w:id="23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30" w:name="Z1000_347_10"/>
            <w:bookmarkStart w:id="2331" w:name="Z1000_347_10"/>
            <w:bookmarkEnd w:id="23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32" w:name="Z1000_347_11"/>
            <w:bookmarkStart w:id="2333" w:name="Z1000_347_11"/>
            <w:bookmarkEnd w:id="23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34" w:name="Z1000_347_12"/>
            <w:bookmarkStart w:id="2335" w:name="Z1000_347_12"/>
            <w:bookmarkEnd w:id="2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36" w:name="Z1000_347_13"/>
            <w:bookmarkStart w:id="2337" w:name="Z1000_347_13"/>
            <w:bookmarkEnd w:id="233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следствия травм, отравлений 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х воздействий внешних при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90-Т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338" w:name="Z1000_348_04"/>
            <w:bookmarkStart w:id="2339" w:name="Z1000_348_04"/>
            <w:bookmarkEnd w:id="233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40" w:name="Z1000_348_05"/>
            <w:bookmarkStart w:id="2341" w:name="Z1000_348_05"/>
            <w:bookmarkEnd w:id="234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42" w:name="Z1000_348_06"/>
            <w:bookmarkStart w:id="2343" w:name="Z1000_348_06"/>
            <w:bookmarkEnd w:id="234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44" w:name="Z1000_348_07"/>
            <w:bookmarkStart w:id="2345" w:name="Z1000_348_07"/>
            <w:bookmarkEnd w:id="234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46" w:name="Z1000_348_08"/>
            <w:bookmarkStart w:id="2347" w:name="Z1000_348_08"/>
            <w:bookmarkEnd w:id="234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48" w:name="Z1000_348_09"/>
            <w:bookmarkStart w:id="2349" w:name="Z1000_348_09"/>
            <w:bookmarkEnd w:id="23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50" w:name="Z1000_348_10"/>
            <w:bookmarkStart w:id="2351" w:name="Z1000_348_10"/>
            <w:bookmarkEnd w:id="23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52" w:name="Z1000_348_11"/>
            <w:bookmarkStart w:id="2353" w:name="Z1000_348_11"/>
            <w:bookmarkEnd w:id="2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54" w:name="Z1000_348_12"/>
            <w:bookmarkStart w:id="2355" w:name="Z1000_348_12"/>
            <w:bookmarkEnd w:id="2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56" w:name="Z1000_348_13"/>
            <w:bookmarkStart w:id="2357" w:name="Z1000_348_13"/>
            <w:bookmarkEnd w:id="2357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роме того: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комбинированные отравлени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стр. 16.11 + стр. 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36-Т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358" w:name="Z1000_170_04"/>
            <w:bookmarkStart w:id="2359" w:name="Z1000_170_04"/>
            <w:bookmarkEnd w:id="23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60" w:name="Z1000_170_05"/>
            <w:bookmarkStart w:id="2361" w:name="Z1000_170_05"/>
            <w:bookmarkEnd w:id="2361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62" w:name="Z1000_170_06"/>
            <w:bookmarkStart w:id="2363" w:name="Z1000_170_06"/>
            <w:bookmarkEnd w:id="2363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64" w:name="Z1000_170_07"/>
            <w:bookmarkStart w:id="2365" w:name="Z1000_170_07"/>
            <w:bookmarkEnd w:id="236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66" w:name="Z1000_170_08"/>
            <w:bookmarkStart w:id="2367" w:name="Z1000_170_08"/>
            <w:bookmarkEnd w:id="2367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68" w:name="Z1000_170_09"/>
            <w:bookmarkStart w:id="2369" w:name="Z1000_170_09"/>
            <w:bookmarkEnd w:id="23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70" w:name="Z1000_170_10"/>
            <w:bookmarkStart w:id="2371" w:name="Z1000_170_10"/>
            <w:bookmarkEnd w:id="23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72" w:name="Z1000_170_11"/>
            <w:bookmarkStart w:id="2373" w:name="Z1000_170_11"/>
            <w:bookmarkEnd w:id="2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74" w:name="Z1000_170_12"/>
            <w:bookmarkStart w:id="2375" w:name="Z1000_170_12"/>
            <w:bookmarkEnd w:id="2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76" w:name="Z1000_170_13"/>
            <w:bookmarkStart w:id="2377" w:name="Z1000_170_13"/>
            <w:bookmarkEnd w:id="2377"/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4. Судебно-медицинская экспертиза живых лиц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(2000)</w:t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tbl>
      <w:tblPr>
        <w:tblW w:w="153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71"/>
        <w:gridCol w:w="3270"/>
        <w:gridCol w:w="1715"/>
        <w:gridCol w:w="1273"/>
        <w:gridCol w:w="1701"/>
      </w:tblGrid>
      <w:tr>
        <w:trPr>
          <w:trHeight w:val="505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экспертизы, исследова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лиц, в отношении которых проведены экспертизы и исследования, че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, ед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</w:tr>
      <w:tr>
        <w:trPr/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й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 степени тяжести вреда, причиненного здоровью человека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2378" w:name="Z2000_001_03"/>
            <w:bookmarkStart w:id="2379" w:name="Z2000_001_03"/>
            <w:bookmarkEnd w:id="2379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80" w:name="Z2000_001_04"/>
            <w:bookmarkStart w:id="2381" w:name="Z2000_001_04"/>
            <w:bookmarkEnd w:id="2381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82" w:name="Z2000_001_05"/>
            <w:bookmarkStart w:id="2383" w:name="Z2000_001_05"/>
            <w:bookmarkEnd w:id="238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84" w:name="Z2000_001_06"/>
            <w:bookmarkStart w:id="2385" w:name="Z2000_001_06"/>
            <w:bookmarkEnd w:id="2385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яжкий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86" w:name="Z2000_011_03"/>
            <w:bookmarkStart w:id="2387" w:name="Z2000_011_03"/>
            <w:bookmarkEnd w:id="2387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88" w:name="Z2000_011_04"/>
            <w:bookmarkStart w:id="2389" w:name="Z2000_011_04"/>
            <w:bookmarkEnd w:id="2389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90" w:name="Z2000_011_05"/>
            <w:bookmarkStart w:id="2391" w:name="Z2000_011_05"/>
            <w:bookmarkEnd w:id="239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92" w:name="Z2000_011_06"/>
            <w:bookmarkStart w:id="2393" w:name="Z2000_011_06"/>
            <w:bookmarkEnd w:id="2393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й тяжести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94" w:name="Z2000_012_03"/>
            <w:bookmarkStart w:id="2395" w:name="Z2000_012_03"/>
            <w:bookmarkEnd w:id="2395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96" w:name="Z2000_012_04"/>
            <w:bookmarkStart w:id="2397" w:name="Z2000_012_04"/>
            <w:bookmarkEnd w:id="2397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98" w:name="Z2000_012_05"/>
            <w:bookmarkStart w:id="2399" w:name="Z2000_012_05"/>
            <w:bookmarkEnd w:id="239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00" w:name="Z2000_012_06"/>
            <w:bookmarkStart w:id="2401" w:name="Z2000_012_06"/>
            <w:bookmarkEnd w:id="2401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ий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02" w:name="Z2000_013_03"/>
            <w:bookmarkStart w:id="2403" w:name="Z2000_013_03"/>
            <w:bookmarkEnd w:id="2403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04" w:name="Z2000_013_04"/>
            <w:bookmarkStart w:id="2405" w:name="Z2000_013_04"/>
            <w:bookmarkEnd w:id="2405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06" w:name="Z2000_013_05"/>
            <w:bookmarkStart w:id="2407" w:name="Z2000_013_05"/>
            <w:bookmarkEnd w:id="240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08" w:name="Z2000_013_06"/>
            <w:bookmarkStart w:id="2409" w:name="Z2000_013_06"/>
            <w:bookmarkEnd w:id="2409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ждения, не причинившие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10" w:name="Z2000_014_03"/>
            <w:bookmarkStart w:id="2411" w:name="Z2000_014_03"/>
            <w:bookmarkEnd w:id="2411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12" w:name="Z2000_014_04"/>
            <w:bookmarkStart w:id="2413" w:name="Z2000_014_04"/>
            <w:bookmarkEnd w:id="2413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14" w:name="Z2000_014_05"/>
            <w:bookmarkStart w:id="2415" w:name="Z2000_014_05"/>
            <w:bookmarkEnd w:id="241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16" w:name="Z2000_014_06"/>
            <w:bookmarkStart w:id="2417" w:name="Z2000_014_06"/>
            <w:bookmarkEnd w:id="2417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ждения не обнаруже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18" w:name="Z2000_015_03"/>
            <w:bookmarkStart w:id="2419" w:name="Z2000_015_03"/>
            <w:bookmarkEnd w:id="2419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20" w:name="Z2000_015_04"/>
            <w:bookmarkStart w:id="2421" w:name="Z2000_015_04"/>
            <w:bookmarkEnd w:id="2421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22" w:name="Z2000_015_05"/>
            <w:bookmarkStart w:id="2423" w:name="Z2000_015_05"/>
            <w:bookmarkEnd w:id="24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24" w:name="Z2000_015_06"/>
            <w:bookmarkStart w:id="2425" w:name="Z2000_015_06"/>
            <w:bookmarkEnd w:id="2425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 половых состояний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2426" w:name="Z2000_002_03"/>
            <w:bookmarkStart w:id="2427" w:name="Z2000_002_03"/>
            <w:bookmarkEnd w:id="2427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28" w:name="Z2000_002_04"/>
            <w:bookmarkStart w:id="2429" w:name="Z2000_002_04"/>
            <w:bookmarkEnd w:id="2429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30" w:name="Z2000_002_05"/>
            <w:bookmarkStart w:id="2431" w:name="Z2000_002_05"/>
            <w:bookmarkEnd w:id="243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32" w:name="Z2000_002_06"/>
            <w:bookmarkStart w:id="2433" w:name="Z2000_002_06"/>
            <w:bookmarkEnd w:id="2433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лиц женского пола (всего), из них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34" w:name="Z2000_021_03"/>
            <w:bookmarkStart w:id="2435" w:name="Z2000_021_03"/>
            <w:bookmarkEnd w:id="2435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36" w:name="Z2000_021_04"/>
            <w:bookmarkStart w:id="2437" w:name="Z2000_021_04"/>
            <w:bookmarkEnd w:id="2437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38" w:name="Z2000_021_05"/>
            <w:bookmarkStart w:id="2439" w:name="Z2000_021_05"/>
            <w:bookmarkEnd w:id="243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40" w:name="Z2000_021_06"/>
            <w:bookmarkStart w:id="2441" w:name="Z2000_021_06"/>
            <w:bookmarkEnd w:id="2441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возрасте до 18 л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42" w:name="Z2000_211_03"/>
            <w:bookmarkStart w:id="2443" w:name="Z2000_211_03"/>
            <w:bookmarkEnd w:id="2443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44" w:name="Z2000_211_04"/>
            <w:bookmarkStart w:id="2445" w:name="Z2000_211_04"/>
            <w:bookmarkEnd w:id="2445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46" w:name="Z2000_211_05"/>
            <w:bookmarkStart w:id="2447" w:name="Z2000_211_05"/>
            <w:bookmarkEnd w:id="244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48" w:name="Z2000_211_06"/>
            <w:bookmarkStart w:id="2449" w:name="Z2000_211_06"/>
            <w:bookmarkEnd w:id="2449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лиц мужского пола (всего), из них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50" w:name="Z2000_022_03"/>
            <w:bookmarkStart w:id="2451" w:name="Z2000_022_03"/>
            <w:bookmarkEnd w:id="2451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52" w:name="Z2000_022_04"/>
            <w:bookmarkStart w:id="2453" w:name="Z2000_022_04"/>
            <w:bookmarkEnd w:id="2453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54" w:name="Z2000_022_05"/>
            <w:bookmarkStart w:id="2455" w:name="Z2000_022_05"/>
            <w:bookmarkEnd w:id="245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56" w:name="Z2000_022_06"/>
            <w:bookmarkStart w:id="2457" w:name="Z2000_022_06"/>
            <w:bookmarkEnd w:id="2457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возрасте до 18 л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58" w:name="Z2000_221_03"/>
            <w:bookmarkStart w:id="2459" w:name="Z2000_221_03"/>
            <w:bookmarkEnd w:id="2459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60" w:name="Z2000_221_04"/>
            <w:bookmarkStart w:id="2461" w:name="Z2000_221_04"/>
            <w:bookmarkEnd w:id="2461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62" w:name="Z2000_221_05"/>
            <w:bookmarkStart w:id="2463" w:name="Z2000_221_05"/>
            <w:bookmarkEnd w:id="246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64" w:name="Z2000_221_06"/>
            <w:bookmarkStart w:id="2465" w:name="Z2000_221_06"/>
            <w:bookmarkEnd w:id="2465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 наличия рубцов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2466" w:name="Z2000_003_03"/>
            <w:bookmarkStart w:id="2467" w:name="Z2000_003_03"/>
            <w:bookmarkEnd w:id="2467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68" w:name="Z2000_003_04"/>
            <w:bookmarkStart w:id="2469" w:name="Z2000_003_04"/>
            <w:bookmarkEnd w:id="2469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70" w:name="Z2000_003_05"/>
            <w:bookmarkStart w:id="2471" w:name="Z2000_003_05"/>
            <w:bookmarkEnd w:id="247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72" w:name="Z2000_003_06"/>
            <w:bookmarkStart w:id="2473" w:name="Z2000_003_06"/>
            <w:bookmarkEnd w:id="2473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ветеранов Великой Отечественной вой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74" w:name="Z2000_031_03"/>
            <w:bookmarkStart w:id="2475" w:name="Z2000_031_03"/>
            <w:bookmarkEnd w:id="2475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76" w:name="Z2000_031_04"/>
            <w:bookmarkStart w:id="2477" w:name="Z2000_031_04"/>
            <w:bookmarkEnd w:id="2477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78" w:name="Z2000_031_05"/>
            <w:bookmarkStart w:id="2479" w:name="Z2000_031_05"/>
            <w:bookmarkEnd w:id="24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80" w:name="Z2000_031_06"/>
            <w:bookmarkStart w:id="2481" w:name="Z2000_031_06"/>
            <w:bookmarkEnd w:id="2481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ветеранов иных войн и боевых действ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82" w:name="Z2000_032_03"/>
            <w:bookmarkStart w:id="2483" w:name="Z2000_032_03"/>
            <w:bookmarkEnd w:id="2483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84" w:name="Z2000_032_04"/>
            <w:bookmarkStart w:id="2485" w:name="Z2000_032_04"/>
            <w:bookmarkEnd w:id="2485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86" w:name="Z2000_032_05"/>
            <w:bookmarkStart w:id="2487" w:name="Z2000_032_05"/>
            <w:bookmarkEnd w:id="248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88" w:name="Z2000_032_06"/>
            <w:bookmarkStart w:id="2489" w:name="Z2000_032_06"/>
            <w:bookmarkEnd w:id="2489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други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90" w:name="Z2000_033_03"/>
            <w:bookmarkStart w:id="2491" w:name="Z2000_033_03"/>
            <w:bookmarkEnd w:id="2491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92" w:name="Z2000_033_04"/>
            <w:bookmarkStart w:id="2493" w:name="Z2000_033_04"/>
            <w:bookmarkEnd w:id="2493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94" w:name="Z2000_033_05"/>
            <w:bookmarkStart w:id="2495" w:name="Z2000_033_05"/>
            <w:bookmarkEnd w:id="24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96" w:name="Z2000_033_06"/>
            <w:bookmarkStart w:id="2497" w:name="Z2000_033_06"/>
            <w:bookmarkEnd w:id="2497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ругие це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2498" w:name="Z2000_004_03"/>
            <w:bookmarkStart w:id="2499" w:name="Z2000_004_03"/>
            <w:bookmarkEnd w:id="2499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00" w:name="Z2000_004_04"/>
            <w:bookmarkStart w:id="2501" w:name="Z2000_004_04"/>
            <w:bookmarkEnd w:id="2501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02" w:name="Z2000_004_05"/>
            <w:bookmarkStart w:id="2503" w:name="Z2000_004_05"/>
            <w:bookmarkEnd w:id="250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04" w:name="Z2000_004_06"/>
            <w:bookmarkStart w:id="2505" w:name="Z2000_004_06"/>
            <w:bookmarkEnd w:id="2505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2506" w:name="Z2000_005_03"/>
            <w:bookmarkStart w:id="2507" w:name="Z2000_005_03"/>
            <w:bookmarkEnd w:id="2507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08" w:name="Z2000_005_04"/>
            <w:bookmarkStart w:id="2509" w:name="Z2000_005_04"/>
            <w:bookmarkEnd w:id="2509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10" w:name="Z2000_005_05"/>
            <w:bookmarkStart w:id="2511" w:name="Z2000_005_05"/>
            <w:bookmarkEnd w:id="251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12" w:name="Z2000_005_06"/>
            <w:bookmarkStart w:id="2513" w:name="Z2000_005_06"/>
            <w:bookmarkEnd w:id="2513"/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 Судебно-медицинская экспертиза по материалам 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аздел 5.1. Сведения о проведенных судебно-медицинских экспертизах по материалам дела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00)</w:t>
      </w:r>
    </w:p>
    <w:tbl>
      <w:tblPr>
        <w:tblW w:w="14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908"/>
        <w:gridCol w:w="1898"/>
        <w:gridCol w:w="2014"/>
        <w:gridCol w:w="1937"/>
        <w:gridCol w:w="1938"/>
        <w:gridCol w:w="8"/>
      </w:tblGrid>
      <w:tr>
        <w:trPr/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 экспертизы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экспертиз, всего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из гр. 3 экспертиза:</w:t>
            </w:r>
          </w:p>
        </w:tc>
      </w:tr>
      <w:tr>
        <w:trPr/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ична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ная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14" w:name="Z3000_001_03"/>
            <w:bookmarkStart w:id="2515" w:name="Z3000_001_03"/>
            <w:bookmarkEnd w:id="2515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16" w:name="Z3000_001_04"/>
            <w:bookmarkStart w:id="2517" w:name="Z3000_001_04"/>
            <w:bookmarkEnd w:id="2517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18" w:name="Z3000_001_05"/>
            <w:bookmarkStart w:id="2519" w:name="Z3000_001_05"/>
            <w:bookmarkEnd w:id="2519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20" w:name="Z3000_001_06"/>
            <w:bookmarkStart w:id="2521" w:name="Z3000_001_06"/>
            <w:bookmarkEnd w:id="2521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22" w:name="Z3000_002_03"/>
            <w:bookmarkStart w:id="2523" w:name="Z3000_002_03"/>
            <w:bookmarkEnd w:id="2523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24" w:name="Z3000_002_04"/>
            <w:bookmarkStart w:id="2525" w:name="Z3000_002_04"/>
            <w:bookmarkEnd w:id="252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26" w:name="Z3000_002_05"/>
            <w:bookmarkStart w:id="2527" w:name="Z3000_002_05"/>
            <w:bookmarkEnd w:id="2527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28" w:name="Z3000_002_06"/>
            <w:bookmarkStart w:id="2529" w:name="Z3000_002_06"/>
            <w:bookmarkEnd w:id="2529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п и 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30" w:name="Z3000_003_03"/>
            <w:bookmarkStart w:id="2531" w:name="Z3000_003_03"/>
            <w:bookmarkEnd w:id="2531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32" w:name="Z3000_003_04"/>
            <w:bookmarkStart w:id="2533" w:name="Z3000_003_04"/>
            <w:bookmarkEnd w:id="253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34" w:name="Z3000_003_05"/>
            <w:bookmarkStart w:id="2535" w:name="Z3000_003_05"/>
            <w:bookmarkEnd w:id="2535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36" w:name="Z3000_003_06"/>
            <w:bookmarkStart w:id="2537" w:name="Z3000_003_06"/>
            <w:bookmarkEnd w:id="2537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и более живых л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38" w:name="Z3000_004_03"/>
            <w:bookmarkStart w:id="2539" w:name="Z3000_004_03"/>
            <w:bookmarkEnd w:id="2539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40" w:name="Z3000_004_04"/>
            <w:bookmarkStart w:id="2541" w:name="Z3000_004_04"/>
            <w:bookmarkEnd w:id="254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42" w:name="Z3000_004_05"/>
            <w:bookmarkStart w:id="2543" w:name="Z3000_004_05"/>
            <w:bookmarkEnd w:id="2543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44" w:name="Z3000_004_06"/>
            <w:bookmarkStart w:id="2545" w:name="Z3000_004_06"/>
            <w:bookmarkEnd w:id="2545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и более труп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46" w:name="Z3000_005_03"/>
            <w:bookmarkStart w:id="2547" w:name="Z3000_005_03"/>
            <w:bookmarkEnd w:id="2547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48" w:name="Z3000_005_04"/>
            <w:bookmarkStart w:id="2549" w:name="Z3000_005_04"/>
            <w:bookmarkEnd w:id="2549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50" w:name="Z3000_005_05"/>
            <w:bookmarkStart w:id="2551" w:name="Z3000_005_05"/>
            <w:bookmarkEnd w:id="2551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52" w:name="Z3000_005_06"/>
            <w:bookmarkStart w:id="2553" w:name="Z3000_005_06"/>
            <w:bookmarkEnd w:id="2553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о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54" w:name="Z3000_006_03"/>
            <w:bookmarkStart w:id="2555" w:name="Z3000_006_03"/>
            <w:bookmarkEnd w:id="2555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56" w:name="Z3000_006_04"/>
            <w:bookmarkStart w:id="2557" w:name="Z3000_006_04"/>
            <w:bookmarkEnd w:id="2557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58" w:name="Z3000_006_05"/>
            <w:bookmarkStart w:id="2559" w:name="Z3000_006_05"/>
            <w:bookmarkEnd w:id="2559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60" w:name="Z3000_006_06"/>
            <w:bookmarkStart w:id="2561" w:name="Z3000_006_06"/>
            <w:bookmarkEnd w:id="2561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62" w:name="Z3000_007_03"/>
            <w:bookmarkStart w:id="2563" w:name="Z3000_007_03"/>
            <w:bookmarkEnd w:id="2563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64" w:name="Z3000_007_04"/>
            <w:bookmarkStart w:id="2565" w:name="Z3000_007_04"/>
            <w:bookmarkEnd w:id="256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66" w:name="Z3000_007_05"/>
            <w:bookmarkStart w:id="2567" w:name="Z3000_007_05"/>
            <w:bookmarkEnd w:id="2567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68" w:name="Z3000_007_06"/>
            <w:bookmarkStart w:id="2569" w:name="Z3000_007_06"/>
            <w:bookmarkEnd w:id="2569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аздел 5.2. Сведения о составе комиссий проведенных судебно-медицинских экспертиз по материалам дела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3500)</w:t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908"/>
        <w:gridCol w:w="1898"/>
        <w:gridCol w:w="2014"/>
        <w:gridCol w:w="1984"/>
        <w:gridCol w:w="1843"/>
      </w:tblGrid>
      <w:tr>
        <w:trPr/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 экспертизы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экспертиз, всего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из гр. 3 экспертиза:</w:t>
            </w:r>
          </w:p>
        </w:tc>
      </w:tr>
      <w:tr>
        <w:trPr/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ли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о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ая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70" w:name="Z3500_001_03"/>
            <w:bookmarkStart w:id="2571" w:name="Z3500_001_03"/>
            <w:bookmarkEnd w:id="2571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72" w:name="Z3500_001_04"/>
            <w:bookmarkStart w:id="2573" w:name="Z3500_001_04"/>
            <w:bookmarkEnd w:id="257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74" w:name="Z3500_001_05"/>
            <w:bookmarkStart w:id="2575" w:name="Z3500_001_05"/>
            <w:bookmarkEnd w:id="257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76" w:name="Z3500_001_06"/>
            <w:bookmarkStart w:id="2577" w:name="Z3500_001_06"/>
            <w:bookmarkEnd w:id="2577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78" w:name="Z3500_002_03"/>
            <w:bookmarkStart w:id="2579" w:name="Z3500_002_03"/>
            <w:bookmarkEnd w:id="2579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80" w:name="Z3500_002_04"/>
            <w:bookmarkStart w:id="2581" w:name="Z3500_002_04"/>
            <w:bookmarkEnd w:id="258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82" w:name="Z3500_002_05"/>
            <w:bookmarkStart w:id="2583" w:name="Z3500_002_05"/>
            <w:bookmarkEnd w:id="258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84" w:name="Z3500_002_06"/>
            <w:bookmarkStart w:id="2585" w:name="Z3500_002_06"/>
            <w:bookmarkEnd w:id="2585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п и 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86" w:name="Z3500_003_03"/>
            <w:bookmarkStart w:id="2587" w:name="Z3500_003_03"/>
            <w:bookmarkEnd w:id="2587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88" w:name="Z3500_003_04"/>
            <w:bookmarkStart w:id="2589" w:name="Z3500_003_04"/>
            <w:bookmarkEnd w:id="2589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90" w:name="Z3500_003_05"/>
            <w:bookmarkStart w:id="2591" w:name="Z3500_003_05"/>
            <w:bookmarkEnd w:id="259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92" w:name="Z3500_003_06"/>
            <w:bookmarkStart w:id="2593" w:name="Z3500_003_06"/>
            <w:bookmarkEnd w:id="2593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и более живых л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94" w:name="Z3500_004_03"/>
            <w:bookmarkStart w:id="2595" w:name="Z3500_004_03"/>
            <w:bookmarkEnd w:id="2595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96" w:name="Z3500_004_04"/>
            <w:bookmarkStart w:id="2597" w:name="Z3500_004_04"/>
            <w:bookmarkEnd w:id="2597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98" w:name="Z3500_004_05"/>
            <w:bookmarkStart w:id="2599" w:name="Z3500_004_05"/>
            <w:bookmarkEnd w:id="25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00" w:name="Z3500_004_06"/>
            <w:bookmarkStart w:id="2601" w:name="Z3500_004_06"/>
            <w:bookmarkEnd w:id="2601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и более труп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02" w:name="Z3500_005_03"/>
            <w:bookmarkStart w:id="2603" w:name="Z3500_005_03"/>
            <w:bookmarkEnd w:id="2603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04" w:name="Z3500_005_04"/>
            <w:bookmarkStart w:id="2605" w:name="Z3500_005_04"/>
            <w:bookmarkEnd w:id="2605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06" w:name="Z3500_005_05"/>
            <w:bookmarkStart w:id="2607" w:name="Z3500_005_05"/>
            <w:bookmarkEnd w:id="260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08" w:name="Z3500_005_06"/>
            <w:bookmarkStart w:id="2609" w:name="Z3500_005_06"/>
            <w:bookmarkEnd w:id="2609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о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10" w:name="Z3500_006_03"/>
            <w:bookmarkStart w:id="2611" w:name="Z3500_006_03"/>
            <w:bookmarkEnd w:id="2611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12" w:name="Z3500_006_04"/>
            <w:bookmarkStart w:id="2613" w:name="Z3500_006_04"/>
            <w:bookmarkEnd w:id="261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14" w:name="Z3500_006_05"/>
            <w:bookmarkStart w:id="2615" w:name="Z3500_006_05"/>
            <w:bookmarkEnd w:id="261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16" w:name="Z3500_006_06"/>
            <w:bookmarkStart w:id="2617" w:name="Z3500_006_06"/>
            <w:bookmarkEnd w:id="2617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18" w:name="Z3500_007_03"/>
            <w:bookmarkStart w:id="2619" w:name="Z3500_007_03"/>
            <w:bookmarkEnd w:id="2619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20" w:name="Z3500_007_04"/>
            <w:bookmarkStart w:id="2621" w:name="Z3500_007_04"/>
            <w:bookmarkEnd w:id="262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22" w:name="Z3500_007_05"/>
            <w:bookmarkStart w:id="2623" w:name="Z3500_007_05"/>
            <w:bookmarkEnd w:id="262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24" w:name="Z3500_007_06"/>
            <w:bookmarkStart w:id="2625" w:name="Z3500_007_06"/>
            <w:bookmarkEnd w:id="2625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6. Судебно-медицинская экспертиза вещественных доказательств и объектов биологического и иного происхо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раздел 6.1. Судебно-гистологическая экспертиза, единиц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000)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993"/>
        <w:gridCol w:w="2409"/>
        <w:gridCol w:w="1630"/>
        <w:gridCol w:w="1631"/>
        <w:gridCol w:w="2410"/>
      </w:tblGrid>
      <w:tr>
        <w:trPr>
          <w:trHeight w:val="251" w:hRule="atLeast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смерти, поводы экспертизы, исслед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экспертиз, исследований, всег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словных единиц учета исследований</w:t>
            </w:r>
          </w:p>
        </w:tc>
      </w:tr>
      <w:tr>
        <w:trPr>
          <w:trHeight w:val="251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и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сильственная смерть (всего)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626" w:name="Z4000_001_03"/>
            <w:bookmarkStart w:id="2627" w:name="Z4000_001_03"/>
            <w:bookmarkEnd w:id="262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28" w:name="Z4000_001_04"/>
            <w:bookmarkStart w:id="2629" w:name="Z4000_001_04"/>
            <w:bookmarkEnd w:id="2629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30" w:name="Z4000_001_05"/>
            <w:bookmarkStart w:id="2631" w:name="Z4000_001_05"/>
            <w:bookmarkEnd w:id="263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32" w:name="Z4000_001_06"/>
            <w:bookmarkStart w:id="2633" w:name="Z4000_001_06"/>
            <w:bookmarkEnd w:id="2633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характера, прижизненности и давности пов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34" w:name="Z4000_011_03"/>
            <w:bookmarkStart w:id="2635" w:name="Z4000_011_03"/>
            <w:bookmarkEnd w:id="263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36" w:name="Z4000_011_04"/>
            <w:bookmarkStart w:id="2637" w:name="Z4000_011_04"/>
            <w:bookmarkEnd w:id="2637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38" w:name="Z4000_011_05"/>
            <w:bookmarkStart w:id="2639" w:name="Z4000_011_05"/>
            <w:bookmarkEnd w:id="263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40" w:name="Z4000_011_06"/>
            <w:bookmarkStart w:id="2641" w:name="Z4000_011_06"/>
            <w:bookmarkEnd w:id="2641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42" w:name="Z4000_012_03"/>
            <w:bookmarkStart w:id="2643" w:name="Z4000_012_03"/>
            <w:bookmarkEnd w:id="264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44" w:name="Z4000_012_04"/>
            <w:bookmarkStart w:id="2645" w:name="Z4000_012_04"/>
            <w:bookmarkEnd w:id="2645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46" w:name="Z4000_012_05"/>
            <w:bookmarkStart w:id="2647" w:name="Z4000_012_05"/>
            <w:bookmarkEnd w:id="264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48" w:name="Z4000_012_06"/>
            <w:bookmarkStart w:id="2649" w:name="Z4000_012_06"/>
            <w:bookmarkEnd w:id="2649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вержд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50" w:name="Z4000_013_03"/>
            <w:bookmarkStart w:id="2651" w:name="Z4000_013_03"/>
            <w:bookmarkEnd w:id="265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52" w:name="Z4000_013_04"/>
            <w:bookmarkStart w:id="2653" w:name="Z4000_013_04"/>
            <w:bookmarkEnd w:id="2653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54" w:name="Z4000_013_05"/>
            <w:bookmarkStart w:id="2655" w:name="Z4000_013_05"/>
            <w:bookmarkEnd w:id="265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56" w:name="Z4000_013_06"/>
            <w:bookmarkStart w:id="2657" w:name="Z4000_013_06"/>
            <w:bookmarkEnd w:id="2657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58" w:name="Z4000_014_03"/>
            <w:bookmarkStart w:id="2659" w:name="Z4000_014_03"/>
            <w:bookmarkEnd w:id="265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60" w:name="Z4000_014_04"/>
            <w:bookmarkStart w:id="2661" w:name="Z4000_014_04"/>
            <w:bookmarkEnd w:id="2661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62" w:name="Z4000_014_05"/>
            <w:bookmarkStart w:id="2663" w:name="Z4000_014_05"/>
            <w:bookmarkEnd w:id="266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64" w:name="Z4000_014_06"/>
            <w:bookmarkStart w:id="2665" w:name="Z4000_014_06"/>
            <w:bookmarkEnd w:id="2665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енасильственная смерть (всего)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666" w:name="Z4000_002_03"/>
            <w:bookmarkStart w:id="2667" w:name="Z4000_002_03"/>
            <w:bookmarkEnd w:id="266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68" w:name="Z4000_002_04"/>
            <w:bookmarkStart w:id="2669" w:name="Z4000_002_04"/>
            <w:bookmarkEnd w:id="2669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70" w:name="Z4000_002_05"/>
            <w:bookmarkStart w:id="2671" w:name="Z4000_002_05"/>
            <w:bookmarkEnd w:id="267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72" w:name="Z4000_002_06"/>
            <w:bookmarkStart w:id="2673" w:name="Z4000_002_06"/>
            <w:bookmarkEnd w:id="2673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характера и давности патологических проце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74" w:name="Z4000_021_03"/>
            <w:bookmarkStart w:id="2675" w:name="Z4000_021_03"/>
            <w:bookmarkEnd w:id="267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76" w:name="Z4000_021_04"/>
            <w:bookmarkStart w:id="2677" w:name="Z4000_021_04"/>
            <w:bookmarkEnd w:id="2677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78" w:name="Z4000_021_05"/>
            <w:bookmarkStart w:id="2679" w:name="Z4000_021_05"/>
            <w:bookmarkEnd w:id="267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80" w:name="Z4000_021_06"/>
            <w:bookmarkStart w:id="2681" w:name="Z4000_021_06"/>
            <w:bookmarkEnd w:id="2681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82" w:name="Z4000_022_03"/>
            <w:bookmarkStart w:id="2683" w:name="Z4000_022_03"/>
            <w:bookmarkEnd w:id="268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84" w:name="Z4000_022_04"/>
            <w:bookmarkStart w:id="2685" w:name="Z4000_022_04"/>
            <w:bookmarkEnd w:id="2685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86" w:name="Z4000_022_05"/>
            <w:bookmarkStart w:id="2687" w:name="Z4000_022_05"/>
            <w:bookmarkEnd w:id="268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88" w:name="Z4000_022_06"/>
            <w:bookmarkStart w:id="2689" w:name="Z4000_022_06"/>
            <w:bookmarkEnd w:id="2689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вержд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90" w:name="Z4000_023_03"/>
            <w:bookmarkStart w:id="2691" w:name="Z4000_023_03"/>
            <w:bookmarkEnd w:id="269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92" w:name="Z4000_023_04"/>
            <w:bookmarkStart w:id="2693" w:name="Z4000_023_04"/>
            <w:bookmarkEnd w:id="2693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94" w:name="Z4000_023_05"/>
            <w:bookmarkStart w:id="2695" w:name="Z4000_023_05"/>
            <w:bookmarkEnd w:id="269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96" w:name="Z4000_023_06"/>
            <w:bookmarkStart w:id="2697" w:name="Z4000_023_06"/>
            <w:bookmarkEnd w:id="2697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98" w:name="Z4000_024_03"/>
            <w:bookmarkStart w:id="2699" w:name="Z4000_024_03"/>
            <w:bookmarkEnd w:id="269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00" w:name="Z4000_024_04"/>
            <w:bookmarkStart w:id="2701" w:name="Z4000_024_04"/>
            <w:bookmarkEnd w:id="2701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02" w:name="Z4000_024_05"/>
            <w:bookmarkStart w:id="2703" w:name="Z4000_024_05"/>
            <w:bookmarkEnd w:id="270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04" w:name="Z4000_024_06"/>
            <w:bookmarkStart w:id="2705" w:name="Z4000_024_06"/>
            <w:bookmarkEnd w:id="2705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чина смерти не установ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706" w:name="Z4000_003_03"/>
            <w:bookmarkStart w:id="2707" w:name="Z4000_003_03"/>
            <w:bookmarkEnd w:id="270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08" w:name="Z4000_003_04"/>
            <w:bookmarkStart w:id="2709" w:name="Z4000_003_04"/>
            <w:bookmarkEnd w:id="2709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10" w:name="Z4000_003_05"/>
            <w:bookmarkStart w:id="2711" w:name="Z4000_003_05"/>
            <w:bookmarkEnd w:id="27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12" w:name="Z4000_003_06"/>
            <w:bookmarkStart w:id="2713" w:name="Z4000_003_06"/>
            <w:bookmarkEnd w:id="2713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иопсийный материал от живы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714" w:name="Z4000_004_03"/>
            <w:bookmarkStart w:id="2715" w:name="Z4000_004_03"/>
            <w:bookmarkEnd w:id="271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16" w:name="Z4000_004_04"/>
            <w:bookmarkStart w:id="2717" w:name="Z4000_004_04"/>
            <w:bookmarkEnd w:id="2717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18" w:name="Z4000_004_05"/>
            <w:bookmarkStart w:id="2719" w:name="Z4000_004_05"/>
            <w:bookmarkEnd w:id="271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20" w:name="Z4000_004_06"/>
            <w:bookmarkStart w:id="2721" w:name="Z4000_004_06"/>
            <w:bookmarkEnd w:id="2721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е по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722" w:name="Z4000_005_03"/>
            <w:bookmarkStart w:id="2723" w:name="Z4000_005_03"/>
            <w:bookmarkEnd w:id="272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24" w:name="Z4000_005_04"/>
            <w:bookmarkStart w:id="2725" w:name="Z4000_005_04"/>
            <w:bookmarkEnd w:id="2725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26" w:name="Z4000_005_05"/>
            <w:bookmarkStart w:id="2727" w:name="Z4000_005_05"/>
            <w:bookmarkEnd w:id="272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28" w:name="Z4000_005_06"/>
            <w:bookmarkStart w:id="2729" w:name="Z4000_005_06"/>
            <w:bookmarkEnd w:id="2729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730" w:name="Z4000_006_03"/>
            <w:bookmarkStart w:id="2731" w:name="Z4000_006_03"/>
            <w:bookmarkEnd w:id="273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32" w:name="Z4000_006_04"/>
            <w:bookmarkStart w:id="2733" w:name="Z4000_006_04"/>
            <w:bookmarkEnd w:id="2733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34" w:name="Z4000_006_05"/>
            <w:bookmarkStart w:id="2735" w:name="Z4000_006_05"/>
            <w:bookmarkEnd w:id="273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36" w:name="Z4000_006_06"/>
            <w:bookmarkStart w:id="2737" w:name="Z4000_006_06"/>
            <w:bookmarkEnd w:id="2737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раздел 6.2. Судебно-биологическая экспертиза, единиц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4</w:t>
      </w:r>
      <w:r>
        <w:rPr/>
        <w:t>100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992"/>
        <w:gridCol w:w="2410"/>
        <w:gridCol w:w="1701"/>
        <w:gridCol w:w="1701"/>
        <w:gridCol w:w="2409"/>
      </w:tblGrid>
      <w:tr>
        <w:trPr/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экспертизы, иссле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экспертиз, исследований, 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38" w:name="Z4100_001_03"/>
            <w:bookmarkStart w:id="2739" w:name="Z4100_001_03"/>
            <w:bookmarkEnd w:id="273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40" w:name="Z4100_001_04"/>
            <w:bookmarkStart w:id="2741" w:name="Z4100_001_04"/>
            <w:bookmarkEnd w:id="274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42" w:name="Z4100_001_05"/>
            <w:bookmarkStart w:id="2743" w:name="Z4100_001_05"/>
            <w:bookmarkEnd w:id="2743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44" w:name="Z4100_001_06"/>
            <w:bookmarkStart w:id="2745" w:name="Z4100_001_06"/>
            <w:bookmarkEnd w:id="2745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46" w:name="Z4100_002_03"/>
            <w:bookmarkStart w:id="2747" w:name="Z4100_002_03"/>
            <w:bookmarkEnd w:id="274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48" w:name="Z4100_002_04"/>
            <w:bookmarkStart w:id="2749" w:name="Z4100_002_04"/>
            <w:bookmarkEnd w:id="274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50" w:name="Z4100_002_05"/>
            <w:bookmarkStart w:id="2751" w:name="Z4100_002_05"/>
            <w:bookmarkEnd w:id="2751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52" w:name="Z4100_002_06"/>
            <w:bookmarkStart w:id="2753" w:name="Z4100_002_06"/>
            <w:bookmarkEnd w:id="2753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54" w:name="Z4100_003_03"/>
            <w:bookmarkStart w:id="2755" w:name="Z4100_003_03"/>
            <w:bookmarkEnd w:id="275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56" w:name="Z4100_003_04"/>
            <w:bookmarkStart w:id="2757" w:name="Z4100_003_04"/>
            <w:bookmarkEnd w:id="275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58" w:name="Z4100_003_05"/>
            <w:bookmarkStart w:id="2759" w:name="Z4100_003_05"/>
            <w:bookmarkEnd w:id="2759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60" w:name="Z4100_003_06"/>
            <w:bookmarkStart w:id="2761" w:name="Z4100_003_06"/>
            <w:bookmarkEnd w:id="2761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ш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62" w:name="Z4100_004_03"/>
            <w:bookmarkStart w:id="2763" w:name="Z4100_004_03"/>
            <w:bookmarkEnd w:id="276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64" w:name="Z4100_004_04"/>
            <w:bookmarkStart w:id="2765" w:name="Z4100_004_04"/>
            <w:bookmarkEnd w:id="27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66" w:name="Z4100_004_05"/>
            <w:bookmarkStart w:id="2767" w:name="Z4100_004_05"/>
            <w:bookmarkEnd w:id="2767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68" w:name="Z4100_004_06"/>
            <w:bookmarkStart w:id="2769" w:name="Z4100_004_06"/>
            <w:bookmarkEnd w:id="2769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70" w:name="Z4100_005_03"/>
            <w:bookmarkStart w:id="2771" w:name="Z4100_005_03"/>
            <w:bookmarkEnd w:id="277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72" w:name="Z4100_005_04"/>
            <w:bookmarkStart w:id="2773" w:name="Z4100_005_04"/>
            <w:bookmarkEnd w:id="277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74" w:name="Z4100_005_05"/>
            <w:bookmarkStart w:id="2775" w:name="Z4100_005_05"/>
            <w:bookmarkEnd w:id="2775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76" w:name="Z4100_005_06"/>
            <w:bookmarkStart w:id="2777" w:name="Z4100_005_06"/>
            <w:bookmarkEnd w:id="2777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78" w:name="Z4100_006_03"/>
            <w:bookmarkStart w:id="2779" w:name="Z4100_006_03"/>
            <w:bookmarkEnd w:id="27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80" w:name="Z4100_006_04"/>
            <w:bookmarkStart w:id="2781" w:name="Z4100_006_04"/>
            <w:bookmarkEnd w:id="278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82" w:name="Z4100_006_05"/>
            <w:bookmarkStart w:id="2783" w:name="Z4100_006_05"/>
            <w:bookmarkEnd w:id="2783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84" w:name="Z4100_006_06"/>
            <w:bookmarkStart w:id="2785" w:name="Z4100_006_06"/>
            <w:bookmarkEnd w:id="2785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86" w:name="Z4100_007_03"/>
            <w:bookmarkStart w:id="2787" w:name="Z4100_007_03"/>
            <w:bookmarkEnd w:id="278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88" w:name="Z4100_007_04"/>
            <w:bookmarkStart w:id="2789" w:name="Z4100_007_04"/>
            <w:bookmarkEnd w:id="278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90" w:name="Z4100_007_05"/>
            <w:bookmarkStart w:id="2791" w:name="Z4100_007_05"/>
            <w:bookmarkEnd w:id="2791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92" w:name="Z4100_007_06"/>
            <w:bookmarkStart w:id="2793" w:name="Z4100_007_06"/>
            <w:bookmarkEnd w:id="2793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драздел 6.3. Судебно-цитологическая экспертиза, единица</w:t>
      </w:r>
    </w:p>
    <w:p>
      <w:pPr>
        <w:pStyle w:val="Normal"/>
        <w:spacing w:lineRule="auto" w:line="240" w:before="0" w:after="0"/>
        <w:rPr/>
      </w:pPr>
      <w:r>
        <w:rPr/>
        <w:t xml:space="preserve">   </w:t>
      </w:r>
      <w:r>
        <w:rPr/>
        <w:t>(4200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992"/>
        <w:gridCol w:w="2663"/>
        <w:gridCol w:w="1669"/>
        <w:gridCol w:w="1688"/>
        <w:gridCol w:w="2343"/>
      </w:tblGrid>
      <w:tr>
        <w:trPr/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экспертизы, иссле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экспертиз, исследований, всего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и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й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94" w:name="Z4200_001_03"/>
            <w:bookmarkStart w:id="2795" w:name="Z4200_001_03"/>
            <w:bookmarkEnd w:id="279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96" w:name="Z4200_001_04"/>
            <w:bookmarkStart w:id="2797" w:name="Z4200_001_04"/>
            <w:bookmarkEnd w:id="2797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98" w:name="Z4200_001_05"/>
            <w:bookmarkStart w:id="2799" w:name="Z4200_001_05"/>
            <w:bookmarkEnd w:id="2799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00" w:name="Z4200_001_06"/>
            <w:bookmarkStart w:id="2801" w:name="Z4200_001_06"/>
            <w:bookmarkEnd w:id="2801"/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02" w:name="Z4200_002_03"/>
            <w:bookmarkStart w:id="2803" w:name="Z4200_002_03"/>
            <w:bookmarkEnd w:id="280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04" w:name="Z4200_002_04"/>
            <w:bookmarkStart w:id="2805" w:name="Z4200_002_04"/>
            <w:bookmarkEnd w:id="2805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06" w:name="Z4200_002_05"/>
            <w:bookmarkStart w:id="2807" w:name="Z4200_002_05"/>
            <w:bookmarkEnd w:id="2807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08" w:name="Z4200_002_06"/>
            <w:bookmarkStart w:id="2809" w:name="Z4200_002_06"/>
            <w:bookmarkEnd w:id="2809"/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10" w:name="Z4200_003_03"/>
            <w:bookmarkStart w:id="2811" w:name="Z4200_003_03"/>
            <w:bookmarkEnd w:id="281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12" w:name="Z4200_003_04"/>
            <w:bookmarkStart w:id="2813" w:name="Z4200_003_04"/>
            <w:bookmarkEnd w:id="2813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14" w:name="Z4200_003_05"/>
            <w:bookmarkStart w:id="2815" w:name="Z4200_003_05"/>
            <w:bookmarkEnd w:id="2815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16" w:name="Z4200_003_06"/>
            <w:bookmarkStart w:id="2817" w:name="Z4200_003_06"/>
            <w:bookmarkEnd w:id="2817"/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18" w:name="Z4200_004_03"/>
            <w:bookmarkStart w:id="2819" w:name="Z4200_004_03"/>
            <w:bookmarkEnd w:id="281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20" w:name="Z4200_004_04"/>
            <w:bookmarkStart w:id="2821" w:name="Z4200_004_04"/>
            <w:bookmarkEnd w:id="2821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22" w:name="Z4200_004_05"/>
            <w:bookmarkStart w:id="2823" w:name="Z4200_004_05"/>
            <w:bookmarkEnd w:id="2823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24" w:name="Z4200_004_06"/>
            <w:bookmarkStart w:id="2825" w:name="Z4200_004_06"/>
            <w:bookmarkEnd w:id="2825"/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26" w:name="Z4200_005_03"/>
            <w:bookmarkStart w:id="2827" w:name="Z4200_005_03"/>
            <w:bookmarkEnd w:id="282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28" w:name="Z4200_005_04"/>
            <w:bookmarkStart w:id="2829" w:name="Z4200_005_04"/>
            <w:bookmarkEnd w:id="2829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30" w:name="Z4200_005_05"/>
            <w:bookmarkStart w:id="2831" w:name="Z4200_005_05"/>
            <w:bookmarkEnd w:id="2831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32" w:name="Z4200_005_06"/>
            <w:bookmarkStart w:id="2833" w:name="Z4200_005_06"/>
            <w:bookmarkEnd w:id="2833"/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34" w:name="Z4200_006_03"/>
            <w:bookmarkStart w:id="2835" w:name="Z4200_006_03"/>
            <w:bookmarkEnd w:id="283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36" w:name="Z4200_006_04"/>
            <w:bookmarkStart w:id="2837" w:name="Z4200_006_04"/>
            <w:bookmarkEnd w:id="2837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38" w:name="Z4200_006_05"/>
            <w:bookmarkStart w:id="2839" w:name="Z4200_006_05"/>
            <w:bookmarkEnd w:id="2839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40" w:name="Z4200_006_06"/>
            <w:bookmarkStart w:id="2841" w:name="Z4200_006_06"/>
            <w:bookmarkEnd w:id="2841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драздел 6.4. Судебно-химическая и химико-токсикологическая эксперти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6.4.1. Судебно-химическая и химико-токсикологическая экспертиза по группам веществ, единица</w:t>
      </w:r>
    </w:p>
    <w:p>
      <w:pPr>
        <w:pStyle w:val="Normal"/>
        <w:spacing w:lineRule="auto" w:line="240" w:before="0" w:after="0"/>
        <w:rPr/>
      </w:pPr>
      <w:r>
        <w:rPr/>
        <w:t xml:space="preserve">     </w:t>
      </w:r>
      <w:r>
        <w:rPr/>
        <w:t>(4300)</w:t>
      </w:r>
    </w:p>
    <w:tbl>
      <w:tblPr>
        <w:tblW w:w="153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9"/>
        <w:gridCol w:w="709"/>
        <w:gridCol w:w="708"/>
        <w:gridCol w:w="711"/>
        <w:gridCol w:w="992"/>
        <w:gridCol w:w="709"/>
        <w:gridCol w:w="709"/>
        <w:gridCol w:w="992"/>
        <w:gridCol w:w="689"/>
        <w:gridCol w:w="729"/>
        <w:gridCol w:w="992"/>
        <w:gridCol w:w="709"/>
        <w:gridCol w:w="708"/>
        <w:gridCol w:w="1134"/>
        <w:gridCol w:w="1560"/>
      </w:tblGrid>
      <w:tr>
        <w:trPr>
          <w:tblHeader w:val="true"/>
          <w:trHeight w:val="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вещест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фактически исследованных объектов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 3) </w:t>
            </w:r>
          </w:p>
        </w:tc>
      </w:tr>
      <w:tr>
        <w:trPr>
          <w:tblHeader w:val="true"/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70" w:right="-1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тиловый спи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42" w:name="Z4300_001_03"/>
            <w:bookmarkStart w:id="2843" w:name="Z4300_001_03"/>
            <w:bookmarkEnd w:id="28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44" w:name="Z4300_001_04"/>
            <w:bookmarkStart w:id="2845" w:name="Z4300_001_04"/>
            <w:bookmarkEnd w:id="284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46" w:name="Z4300_001_05"/>
            <w:bookmarkStart w:id="2847" w:name="Z4300_001_05"/>
            <w:bookmarkEnd w:id="28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48" w:name="Z4300_001_06"/>
            <w:bookmarkStart w:id="2849" w:name="Z4300_001_06"/>
            <w:bookmarkEnd w:id="28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50" w:name="Z4300_001_07"/>
            <w:bookmarkStart w:id="2851" w:name="Z4300_001_07"/>
            <w:bookmarkEnd w:id="28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52" w:name="Z4300_001_08"/>
            <w:bookmarkStart w:id="2853" w:name="Z4300_001_08"/>
            <w:bookmarkEnd w:id="2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54" w:name="Z4300_001_09"/>
            <w:bookmarkStart w:id="2855" w:name="Z4300_001_09"/>
            <w:bookmarkEnd w:id="285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56" w:name="Z4300_001_10"/>
            <w:bookmarkStart w:id="2857" w:name="Z4300_001_10"/>
            <w:bookmarkEnd w:id="285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58" w:name="Z4300_001_11"/>
            <w:bookmarkStart w:id="2859" w:name="Z4300_001_11"/>
            <w:bookmarkEnd w:id="2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60" w:name="Z4300_001_12"/>
            <w:bookmarkStart w:id="2861" w:name="Z4300_001_12"/>
            <w:bookmarkEnd w:id="28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62" w:name="Z4300_001_13"/>
            <w:bookmarkStart w:id="2863" w:name="Z4300_001_13"/>
            <w:bookmarkEnd w:id="28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64" w:name="Z4300_001_14"/>
            <w:bookmarkStart w:id="2865" w:name="Z4300_001_14"/>
            <w:bookmarkEnd w:id="28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66" w:name="Z4300_001_15"/>
            <w:bookmarkStart w:id="2867" w:name="Z4300_001_15"/>
            <w:bookmarkEnd w:id="28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68" w:name="Z4300_001_16"/>
            <w:bookmarkStart w:id="2869" w:name="Z4300_001_16"/>
            <w:bookmarkEnd w:id="286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ругие спирты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70" w:name="Z4300_002_03"/>
            <w:bookmarkStart w:id="2871" w:name="Z4300_002_03"/>
            <w:bookmarkEnd w:id="28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72" w:name="Z4300_002_04"/>
            <w:bookmarkStart w:id="2873" w:name="Z4300_002_04"/>
            <w:bookmarkEnd w:id="287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74" w:name="Z4300_002_05"/>
            <w:bookmarkStart w:id="2875" w:name="Z4300_002_05"/>
            <w:bookmarkEnd w:id="2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76" w:name="Z4300_002_06"/>
            <w:bookmarkStart w:id="2877" w:name="Z4300_002_06"/>
            <w:bookmarkEnd w:id="28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78" w:name="Z4300_002_07"/>
            <w:bookmarkStart w:id="2879" w:name="Z4300_002_07"/>
            <w:bookmarkEnd w:id="28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80" w:name="Z4300_002_08"/>
            <w:bookmarkStart w:id="2881" w:name="Z4300_002_08"/>
            <w:bookmarkEnd w:id="2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82" w:name="Z4300_002_09"/>
            <w:bookmarkStart w:id="2883" w:name="Z4300_002_09"/>
            <w:bookmarkEnd w:id="288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84" w:name="Z4300_002_10"/>
            <w:bookmarkStart w:id="2885" w:name="Z4300_002_10"/>
            <w:bookmarkEnd w:id="288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86" w:name="Z4300_002_11"/>
            <w:bookmarkStart w:id="2887" w:name="Z4300_002_11"/>
            <w:bookmarkEnd w:id="2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88" w:name="Z4300_002_12"/>
            <w:bookmarkStart w:id="2889" w:name="Z4300_002_12"/>
            <w:bookmarkEnd w:id="2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90" w:name="Z4300_002_13"/>
            <w:bookmarkStart w:id="2891" w:name="Z4300_002_13"/>
            <w:bookmarkEnd w:id="2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92" w:name="Z4300_002_14"/>
            <w:bookmarkStart w:id="2893" w:name="Z4300_002_14"/>
            <w:bookmarkEnd w:id="2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94" w:name="Z4300_002_15"/>
            <w:bookmarkStart w:id="2895" w:name="Z4300_002_15"/>
            <w:bookmarkEnd w:id="28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96" w:name="Z4300_002_16"/>
            <w:bookmarkStart w:id="2897" w:name="Z4300_002_16"/>
            <w:bookmarkEnd w:id="289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ческие растворител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98" w:name="Z4300_003_03"/>
            <w:bookmarkStart w:id="2899" w:name="Z4300_003_03"/>
            <w:bookmarkEnd w:id="28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00" w:name="Z4300_003_04"/>
            <w:bookmarkStart w:id="2901" w:name="Z4300_003_04"/>
            <w:bookmarkEnd w:id="290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02" w:name="Z4300_003_05"/>
            <w:bookmarkStart w:id="2903" w:name="Z4300_003_05"/>
            <w:bookmarkEnd w:id="2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04" w:name="Z4300_003_06"/>
            <w:bookmarkStart w:id="2905" w:name="Z4300_003_06"/>
            <w:bookmarkEnd w:id="29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06" w:name="Z4300_003_07"/>
            <w:bookmarkStart w:id="2907" w:name="Z4300_003_07"/>
            <w:bookmarkEnd w:id="29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08" w:name="Z4300_003_08"/>
            <w:bookmarkStart w:id="2909" w:name="Z4300_003_08"/>
            <w:bookmarkEnd w:id="29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10" w:name="Z4300_003_09"/>
            <w:bookmarkStart w:id="2911" w:name="Z4300_003_09"/>
            <w:bookmarkEnd w:id="291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12" w:name="Z4300_003_10"/>
            <w:bookmarkStart w:id="2913" w:name="Z4300_003_10"/>
            <w:bookmarkEnd w:id="291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14" w:name="Z4300_003_11"/>
            <w:bookmarkStart w:id="2915" w:name="Z4300_003_11"/>
            <w:bookmarkEnd w:id="2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16" w:name="Z4300_003_12"/>
            <w:bookmarkStart w:id="2917" w:name="Z4300_003_12"/>
            <w:bookmarkEnd w:id="29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18" w:name="Z4300_003_13"/>
            <w:bookmarkStart w:id="2919" w:name="Z4300_003_13"/>
            <w:bookmarkEnd w:id="29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20" w:name="Z4300_003_14"/>
            <w:bookmarkStart w:id="2921" w:name="Z4300_003_14"/>
            <w:bookmarkEnd w:id="29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22" w:name="Z4300_003_15"/>
            <w:bookmarkStart w:id="2923" w:name="Z4300_003_15"/>
            <w:bookmarkEnd w:id="29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24" w:name="Z4300_003_16"/>
            <w:bookmarkStart w:id="2925" w:name="Z4300_003_16"/>
            <w:bookmarkEnd w:id="292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нильная кисл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26" w:name="Z4300_004_03"/>
            <w:bookmarkStart w:id="2927" w:name="Z4300_004_03"/>
            <w:bookmarkEnd w:id="29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28" w:name="Z4300_004_04"/>
            <w:bookmarkStart w:id="2929" w:name="Z4300_004_04"/>
            <w:bookmarkEnd w:id="292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30" w:name="Z4300_004_05"/>
            <w:bookmarkStart w:id="2931" w:name="Z4300_004_05"/>
            <w:bookmarkEnd w:id="2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32" w:name="Z4300_004_06"/>
            <w:bookmarkStart w:id="2933" w:name="Z4300_004_06"/>
            <w:bookmarkEnd w:id="29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34" w:name="Z4300_004_07"/>
            <w:bookmarkStart w:id="2935" w:name="Z4300_004_07"/>
            <w:bookmarkEnd w:id="2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36" w:name="Z4300_004_08"/>
            <w:bookmarkStart w:id="2937" w:name="Z4300_004_08"/>
            <w:bookmarkEnd w:id="2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38" w:name="Z4300_004_09"/>
            <w:bookmarkStart w:id="2939" w:name="Z4300_004_09"/>
            <w:bookmarkEnd w:id="293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40" w:name="Z4300_004_10"/>
            <w:bookmarkStart w:id="2941" w:name="Z4300_004_10"/>
            <w:bookmarkEnd w:id="294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42" w:name="Z4300_004_11"/>
            <w:bookmarkStart w:id="2943" w:name="Z4300_004_11"/>
            <w:bookmarkEnd w:id="2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44" w:name="Z4300_004_12"/>
            <w:bookmarkStart w:id="2945" w:name="Z4300_004_12"/>
            <w:bookmarkEnd w:id="2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46" w:name="Z4300_004_13"/>
            <w:bookmarkStart w:id="2947" w:name="Z4300_004_13"/>
            <w:bookmarkEnd w:id="29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48" w:name="Z4300_004_14"/>
            <w:bookmarkStart w:id="2949" w:name="Z4300_004_14"/>
            <w:bookmarkEnd w:id="29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50" w:name="Z4300_004_15"/>
            <w:bookmarkStart w:id="2951" w:name="Z4300_004_15"/>
            <w:bookmarkEnd w:id="29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52" w:name="Z4300_004_16"/>
            <w:bookmarkStart w:id="2953" w:name="Z4300_004_16"/>
            <w:bookmarkEnd w:id="295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тучие органические кисло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54" w:name="Z4300_005_03"/>
            <w:bookmarkStart w:id="2955" w:name="Z4300_005_03"/>
            <w:bookmarkEnd w:id="29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56" w:name="Z4300_005_04"/>
            <w:bookmarkStart w:id="2957" w:name="Z4300_005_04"/>
            <w:bookmarkEnd w:id="295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58" w:name="Z4300_005_05"/>
            <w:bookmarkStart w:id="2959" w:name="Z4300_005_05"/>
            <w:bookmarkEnd w:id="2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60" w:name="Z4300_005_06"/>
            <w:bookmarkStart w:id="2961" w:name="Z4300_005_06"/>
            <w:bookmarkEnd w:id="2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62" w:name="Z4300_005_07"/>
            <w:bookmarkStart w:id="2963" w:name="Z4300_005_07"/>
            <w:bookmarkEnd w:id="29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64" w:name="Z4300_005_08"/>
            <w:bookmarkStart w:id="2965" w:name="Z4300_005_08"/>
            <w:bookmarkEnd w:id="2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66" w:name="Z4300_005_09"/>
            <w:bookmarkStart w:id="2967" w:name="Z4300_005_09"/>
            <w:bookmarkEnd w:id="296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68" w:name="Z4300_005_10"/>
            <w:bookmarkStart w:id="2969" w:name="Z4300_005_10"/>
            <w:bookmarkEnd w:id="296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70" w:name="Z4300_005_11"/>
            <w:bookmarkStart w:id="2971" w:name="Z4300_005_11"/>
            <w:bookmarkEnd w:id="29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72" w:name="Z4300_005_12"/>
            <w:bookmarkStart w:id="2973" w:name="Z4300_005_12"/>
            <w:bookmarkEnd w:id="2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74" w:name="Z4300_005_13"/>
            <w:bookmarkStart w:id="2975" w:name="Z4300_005_13"/>
            <w:bookmarkEnd w:id="29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76" w:name="Z4300_005_14"/>
            <w:bookmarkStart w:id="2977" w:name="Z4300_005_14"/>
            <w:bookmarkEnd w:id="29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78" w:name="Z4300_005_15"/>
            <w:bookmarkStart w:id="2979" w:name="Z4300_005_15"/>
            <w:bookmarkEnd w:id="29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80" w:name="Z4300_005_16"/>
            <w:bookmarkStart w:id="2981" w:name="Z4300_005_16"/>
            <w:bookmarkEnd w:id="298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ико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82" w:name="Z4300_006_03"/>
            <w:bookmarkStart w:id="2983" w:name="Z4300_006_03"/>
            <w:bookmarkEnd w:id="29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84" w:name="Z4300_006_04"/>
            <w:bookmarkStart w:id="2985" w:name="Z4300_006_04"/>
            <w:bookmarkEnd w:id="298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86" w:name="Z4300_006_05"/>
            <w:bookmarkStart w:id="2987" w:name="Z4300_006_05"/>
            <w:bookmarkEnd w:id="29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88" w:name="Z4300_006_06"/>
            <w:bookmarkStart w:id="2989" w:name="Z4300_006_06"/>
            <w:bookmarkEnd w:id="29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90" w:name="Z4300_006_07"/>
            <w:bookmarkStart w:id="2991" w:name="Z4300_006_07"/>
            <w:bookmarkEnd w:id="29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92" w:name="Z4300_006_08"/>
            <w:bookmarkStart w:id="2993" w:name="Z4300_006_08"/>
            <w:bookmarkEnd w:id="29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94" w:name="Z4300_006_09"/>
            <w:bookmarkStart w:id="2995" w:name="Z4300_006_09"/>
            <w:bookmarkEnd w:id="299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96" w:name="Z4300_006_10"/>
            <w:bookmarkStart w:id="2997" w:name="Z4300_006_10"/>
            <w:bookmarkEnd w:id="299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98" w:name="Z4300_006_11"/>
            <w:bookmarkStart w:id="2999" w:name="Z4300_006_11"/>
            <w:bookmarkEnd w:id="2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00" w:name="Z4300_006_12"/>
            <w:bookmarkStart w:id="3001" w:name="Z4300_006_12"/>
            <w:bookmarkEnd w:id="30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02" w:name="Z4300_006_13"/>
            <w:bookmarkStart w:id="3003" w:name="Z4300_006_13"/>
            <w:bookmarkEnd w:id="30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04" w:name="Z4300_006_14"/>
            <w:bookmarkStart w:id="3005" w:name="Z4300_006_14"/>
            <w:bookmarkEnd w:id="30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06" w:name="Z4300_006_15"/>
            <w:bookmarkStart w:id="3007" w:name="Z4300_006_15"/>
            <w:bookmarkEnd w:id="30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08" w:name="Z4300_006_16"/>
            <w:bookmarkStart w:id="3009" w:name="Z4300_006_16"/>
            <w:bookmarkEnd w:id="300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ытовые газ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10" w:name="Z4300_007_03"/>
            <w:bookmarkStart w:id="3011" w:name="Z4300_007_03"/>
            <w:bookmarkEnd w:id="3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12" w:name="Z4300_007_04"/>
            <w:bookmarkStart w:id="3013" w:name="Z4300_007_04"/>
            <w:bookmarkEnd w:id="301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14" w:name="Z4300_007_05"/>
            <w:bookmarkStart w:id="3015" w:name="Z4300_007_05"/>
            <w:bookmarkEnd w:id="3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16" w:name="Z4300_007_06"/>
            <w:bookmarkStart w:id="3017" w:name="Z4300_007_06"/>
            <w:bookmarkEnd w:id="30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18" w:name="Z4300_007_07"/>
            <w:bookmarkStart w:id="3019" w:name="Z4300_007_07"/>
            <w:bookmarkEnd w:id="30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20" w:name="Z4300_007_08"/>
            <w:bookmarkStart w:id="3021" w:name="Z4300_007_08"/>
            <w:bookmarkEnd w:id="3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22" w:name="Z4300_007_09"/>
            <w:bookmarkStart w:id="3023" w:name="Z4300_007_09"/>
            <w:bookmarkEnd w:id="302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24" w:name="Z4300_007_10"/>
            <w:bookmarkStart w:id="3025" w:name="Z4300_007_10"/>
            <w:bookmarkEnd w:id="302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26" w:name="Z4300_007_11"/>
            <w:bookmarkStart w:id="3027" w:name="Z4300_007_11"/>
            <w:bookmarkEnd w:id="30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28" w:name="Z4300_007_12"/>
            <w:bookmarkStart w:id="3029" w:name="Z4300_007_12"/>
            <w:bookmarkEnd w:id="30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30" w:name="Z4300_007_13"/>
            <w:bookmarkStart w:id="3031" w:name="Z4300_007_13"/>
            <w:bookmarkEnd w:id="30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32" w:name="Z4300_007_14"/>
            <w:bookmarkStart w:id="3033" w:name="Z4300_007_14"/>
            <w:bookmarkEnd w:id="30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34" w:name="Z4300_007_15"/>
            <w:bookmarkStart w:id="3035" w:name="Z4300_007_15"/>
            <w:bookmarkEnd w:id="30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36" w:name="Z4300_007_16"/>
            <w:bookmarkStart w:id="3037" w:name="Z4300_007_16"/>
            <w:bookmarkEnd w:id="303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мышленные газ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38" w:name="Z4300_008_03"/>
            <w:bookmarkStart w:id="3039" w:name="Z4300_008_03"/>
            <w:bookmarkEnd w:id="30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40" w:name="Z4300_008_04"/>
            <w:bookmarkStart w:id="3041" w:name="Z4300_008_04"/>
            <w:bookmarkEnd w:id="304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42" w:name="Z4300_008_05"/>
            <w:bookmarkStart w:id="3043" w:name="Z4300_008_05"/>
            <w:bookmarkEnd w:id="3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44" w:name="Z4300_008_06"/>
            <w:bookmarkStart w:id="3045" w:name="Z4300_008_06"/>
            <w:bookmarkEnd w:id="30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46" w:name="Z4300_008_07"/>
            <w:bookmarkStart w:id="3047" w:name="Z4300_008_07"/>
            <w:bookmarkEnd w:id="30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48" w:name="Z4300_008_08"/>
            <w:bookmarkStart w:id="3049" w:name="Z4300_008_08"/>
            <w:bookmarkEnd w:id="30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50" w:name="Z4300_008_09"/>
            <w:bookmarkStart w:id="3051" w:name="Z4300_008_09"/>
            <w:bookmarkEnd w:id="305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52" w:name="Z4300_008_10"/>
            <w:bookmarkStart w:id="3053" w:name="Z4300_008_10"/>
            <w:bookmarkEnd w:id="305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54" w:name="Z4300_008_11"/>
            <w:bookmarkStart w:id="3055" w:name="Z4300_008_11"/>
            <w:bookmarkEnd w:id="3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56" w:name="Z4300_008_12"/>
            <w:bookmarkStart w:id="3057" w:name="Z4300_008_12"/>
            <w:bookmarkEnd w:id="30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58" w:name="Z4300_008_13"/>
            <w:bookmarkStart w:id="3059" w:name="Z4300_008_13"/>
            <w:bookmarkEnd w:id="30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60" w:name="Z4300_008_14"/>
            <w:bookmarkStart w:id="3061" w:name="Z4300_008_14"/>
            <w:bookmarkEnd w:id="30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62" w:name="Z4300_008_15"/>
            <w:bookmarkStart w:id="3063" w:name="Z4300_008_15"/>
            <w:bookmarkEnd w:id="30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64" w:name="Z4300_008_16"/>
            <w:bookmarkStart w:id="3065" w:name="Z4300_008_16"/>
            <w:bookmarkEnd w:id="306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ооксид углер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66" w:name="Z4300_009_03"/>
            <w:bookmarkStart w:id="3067" w:name="Z4300_009_03"/>
            <w:bookmarkEnd w:id="30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68" w:name="Z4300_009_04"/>
            <w:bookmarkStart w:id="3069" w:name="Z4300_009_04"/>
            <w:bookmarkEnd w:id="306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70" w:name="Z4300_009_05"/>
            <w:bookmarkStart w:id="3071" w:name="Z4300_009_05"/>
            <w:bookmarkEnd w:id="3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72" w:name="Z4300_009_06"/>
            <w:bookmarkStart w:id="3073" w:name="Z4300_009_06"/>
            <w:bookmarkEnd w:id="30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74" w:name="Z4300_009_07"/>
            <w:bookmarkStart w:id="3075" w:name="Z4300_009_07"/>
            <w:bookmarkEnd w:id="3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76" w:name="Z4300_009_08"/>
            <w:bookmarkStart w:id="3077" w:name="Z4300_009_08"/>
            <w:bookmarkEnd w:id="3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78" w:name="Z4300_009_09"/>
            <w:bookmarkStart w:id="3079" w:name="Z4300_009_09"/>
            <w:bookmarkEnd w:id="307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80" w:name="Z4300_009_10"/>
            <w:bookmarkStart w:id="3081" w:name="Z4300_009_10"/>
            <w:bookmarkEnd w:id="308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82" w:name="Z4300_009_11"/>
            <w:bookmarkStart w:id="3083" w:name="Z4300_009_11"/>
            <w:bookmarkEnd w:id="30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84" w:name="Z4300_009_12"/>
            <w:bookmarkStart w:id="3085" w:name="Z4300_009_12"/>
            <w:bookmarkEnd w:id="30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86" w:name="Z4300_009_13"/>
            <w:bookmarkStart w:id="3087" w:name="Z4300_009_13"/>
            <w:bookmarkEnd w:id="30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88" w:name="Z4300_009_14"/>
            <w:bookmarkStart w:id="3089" w:name="Z4300_009_14"/>
            <w:bookmarkEnd w:id="30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90" w:name="Z4300_009_15"/>
            <w:bookmarkStart w:id="3091" w:name="Z4300_009_15"/>
            <w:bookmarkEnd w:id="30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92" w:name="Z4300_009_16"/>
            <w:bookmarkStart w:id="3093" w:name="Z4300_009_16"/>
            <w:bookmarkEnd w:id="309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тучие продукты гор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94" w:name="Z4300_010_03"/>
            <w:bookmarkStart w:id="3095" w:name="Z4300_010_03"/>
            <w:bookmarkEnd w:id="30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96" w:name="Z4300_010_04"/>
            <w:bookmarkStart w:id="3097" w:name="Z4300_010_04"/>
            <w:bookmarkEnd w:id="309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98" w:name="Z4300_010_05"/>
            <w:bookmarkStart w:id="3099" w:name="Z4300_010_05"/>
            <w:bookmarkEnd w:id="30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00" w:name="Z4300_010_06"/>
            <w:bookmarkStart w:id="3101" w:name="Z4300_010_06"/>
            <w:bookmarkEnd w:id="3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02" w:name="Z4300_010_07"/>
            <w:bookmarkStart w:id="3103" w:name="Z4300_010_07"/>
            <w:bookmarkEnd w:id="3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04" w:name="Z4300_010_08"/>
            <w:bookmarkStart w:id="3105" w:name="Z4300_010_08"/>
            <w:bookmarkEnd w:id="3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06" w:name="Z4300_010_09"/>
            <w:bookmarkStart w:id="3107" w:name="Z4300_010_09"/>
            <w:bookmarkEnd w:id="310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08" w:name="Z4300_010_10"/>
            <w:bookmarkStart w:id="3109" w:name="Z4300_010_10"/>
            <w:bookmarkEnd w:id="310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10" w:name="Z4300_010_11"/>
            <w:bookmarkStart w:id="3111" w:name="Z4300_010_11"/>
            <w:bookmarkEnd w:id="3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12" w:name="Z4300_010_12"/>
            <w:bookmarkStart w:id="3113" w:name="Z4300_010_12"/>
            <w:bookmarkEnd w:id="31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14" w:name="Z4300_010_13"/>
            <w:bookmarkStart w:id="3115" w:name="Z4300_010_13"/>
            <w:bookmarkEnd w:id="3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16" w:name="Z4300_010_14"/>
            <w:bookmarkStart w:id="3117" w:name="Z4300_010_14"/>
            <w:bookmarkEnd w:id="31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18" w:name="Z4300_010_15"/>
            <w:bookmarkStart w:id="3119" w:name="Z4300_010_15"/>
            <w:bookmarkEnd w:id="31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20" w:name="Z4300_010_16"/>
            <w:bookmarkStart w:id="3121" w:name="Z4300_010_16"/>
            <w:bookmarkEnd w:id="312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ные фенотиаз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22" w:name="Z4300_011_03"/>
            <w:bookmarkStart w:id="3123" w:name="Z4300_011_03"/>
            <w:bookmarkEnd w:id="31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24" w:name="Z4300_011_04"/>
            <w:bookmarkStart w:id="3125" w:name="Z4300_011_04"/>
            <w:bookmarkEnd w:id="312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26" w:name="Z4300_011_05"/>
            <w:bookmarkStart w:id="3127" w:name="Z4300_011_05"/>
            <w:bookmarkEnd w:id="3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28" w:name="Z4300_011_06"/>
            <w:bookmarkStart w:id="3129" w:name="Z4300_011_06"/>
            <w:bookmarkEnd w:id="3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30" w:name="Z4300_011_07"/>
            <w:bookmarkStart w:id="3131" w:name="Z4300_011_07"/>
            <w:bookmarkEnd w:id="31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32" w:name="Z4300_011_08"/>
            <w:bookmarkStart w:id="3133" w:name="Z4300_011_08"/>
            <w:bookmarkEnd w:id="3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34" w:name="Z4300_011_09"/>
            <w:bookmarkStart w:id="3135" w:name="Z4300_011_09"/>
            <w:bookmarkEnd w:id="313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36" w:name="Z4300_011_10"/>
            <w:bookmarkStart w:id="3137" w:name="Z4300_011_10"/>
            <w:bookmarkEnd w:id="313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38" w:name="Z4300_011_11"/>
            <w:bookmarkStart w:id="3139" w:name="Z4300_011_11"/>
            <w:bookmarkEnd w:id="3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40" w:name="Z4300_011_12"/>
            <w:bookmarkStart w:id="3141" w:name="Z4300_011_12"/>
            <w:bookmarkEnd w:id="31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42" w:name="Z4300_011_13"/>
            <w:bookmarkStart w:id="3143" w:name="Z4300_011_13"/>
            <w:bookmarkEnd w:id="31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44" w:name="Z4300_011_14"/>
            <w:bookmarkStart w:id="3145" w:name="Z4300_011_14"/>
            <w:bookmarkEnd w:id="31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46" w:name="Z4300_011_15"/>
            <w:bookmarkStart w:id="3147" w:name="Z4300_011_15"/>
            <w:bookmarkEnd w:id="31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48" w:name="Z4300_011_16"/>
            <w:bookmarkStart w:id="3149" w:name="Z4300_011_16"/>
            <w:bookmarkEnd w:id="314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производные бензодиазеп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50" w:name="Z4300_012_03"/>
            <w:bookmarkStart w:id="3151" w:name="Z4300_012_03"/>
            <w:bookmarkEnd w:id="3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52" w:name="Z4300_012_04"/>
            <w:bookmarkStart w:id="3153" w:name="Z4300_012_04"/>
            <w:bookmarkEnd w:id="315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54" w:name="Z4300_012_05"/>
            <w:bookmarkStart w:id="3155" w:name="Z4300_012_05"/>
            <w:bookmarkEnd w:id="3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56" w:name="Z4300_012_06"/>
            <w:bookmarkStart w:id="3157" w:name="Z4300_012_06"/>
            <w:bookmarkEnd w:id="31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58" w:name="Z4300_012_07"/>
            <w:bookmarkStart w:id="3159" w:name="Z4300_012_07"/>
            <w:bookmarkEnd w:id="3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60" w:name="Z4300_012_08"/>
            <w:bookmarkStart w:id="3161" w:name="Z4300_012_08"/>
            <w:bookmarkEnd w:id="3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62" w:name="Z4300_012_09"/>
            <w:bookmarkStart w:id="3163" w:name="Z4300_012_09"/>
            <w:bookmarkEnd w:id="316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64" w:name="Z4300_012_10"/>
            <w:bookmarkStart w:id="3165" w:name="Z4300_012_10"/>
            <w:bookmarkEnd w:id="316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66" w:name="Z4300_012_11"/>
            <w:bookmarkStart w:id="3167" w:name="Z4300_012_11"/>
            <w:bookmarkEnd w:id="3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68" w:name="Z4300_012_12"/>
            <w:bookmarkStart w:id="3169" w:name="Z4300_012_12"/>
            <w:bookmarkEnd w:id="3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70" w:name="Z4300_012_13"/>
            <w:bookmarkStart w:id="3171" w:name="Z4300_012_13"/>
            <w:bookmarkEnd w:id="31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72" w:name="Z4300_012_14"/>
            <w:bookmarkStart w:id="3173" w:name="Z4300_012_14"/>
            <w:bookmarkEnd w:id="31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74" w:name="Z4300_012_15"/>
            <w:bookmarkStart w:id="3175" w:name="Z4300_012_15"/>
            <w:bookmarkEnd w:id="31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76" w:name="Z4300_012_16"/>
            <w:bookmarkStart w:id="3177" w:name="Z4300_012_16"/>
            <w:bookmarkEnd w:id="3177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9"/>
        <w:gridCol w:w="709"/>
        <w:gridCol w:w="708"/>
        <w:gridCol w:w="711"/>
        <w:gridCol w:w="992"/>
        <w:gridCol w:w="709"/>
        <w:gridCol w:w="709"/>
        <w:gridCol w:w="992"/>
        <w:gridCol w:w="689"/>
        <w:gridCol w:w="729"/>
        <w:gridCol w:w="992"/>
        <w:gridCol w:w="709"/>
        <w:gridCol w:w="708"/>
        <w:gridCol w:w="1134"/>
        <w:gridCol w:w="1560"/>
      </w:tblGrid>
      <w:tr>
        <w:trPr>
          <w:tblHeader w:val="true"/>
          <w:trHeight w:val="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вещест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фактически исследованных объектов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 3) </w:t>
            </w:r>
          </w:p>
        </w:tc>
      </w:tr>
      <w:tr>
        <w:trPr>
          <w:tblHeader w:val="true"/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барбитура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78" w:name="Z4300_013_03"/>
            <w:bookmarkStart w:id="3179" w:name="Z4300_013_03"/>
            <w:bookmarkEnd w:id="31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80" w:name="Z4300_013_04"/>
            <w:bookmarkStart w:id="3181" w:name="Z4300_013_04"/>
            <w:bookmarkEnd w:id="318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82" w:name="Z4300_013_05"/>
            <w:bookmarkStart w:id="3183" w:name="Z4300_013_05"/>
            <w:bookmarkEnd w:id="3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84" w:name="Z4300_013_06"/>
            <w:bookmarkStart w:id="3185" w:name="Z4300_013_06"/>
            <w:bookmarkEnd w:id="31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86" w:name="Z4300_013_07"/>
            <w:bookmarkStart w:id="3187" w:name="Z4300_013_07"/>
            <w:bookmarkEnd w:id="31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88" w:name="Z4300_013_08"/>
            <w:bookmarkStart w:id="3189" w:name="Z4300_013_08"/>
            <w:bookmarkEnd w:id="3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90" w:name="Z4300_013_09"/>
            <w:bookmarkStart w:id="3191" w:name="Z4300_013_09"/>
            <w:bookmarkEnd w:id="319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92" w:name="Z4300_013_10"/>
            <w:bookmarkStart w:id="3193" w:name="Z4300_013_10"/>
            <w:bookmarkEnd w:id="319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94" w:name="Z4300_013_11"/>
            <w:bookmarkStart w:id="3195" w:name="Z4300_013_11"/>
            <w:bookmarkEnd w:id="3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96" w:name="Z4300_013_12"/>
            <w:bookmarkStart w:id="3197" w:name="Z4300_013_12"/>
            <w:bookmarkEnd w:id="31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98" w:name="Z4300_013_13"/>
            <w:bookmarkStart w:id="3199" w:name="Z4300_013_13"/>
            <w:bookmarkEnd w:id="31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00" w:name="Z4300_013_14"/>
            <w:bookmarkStart w:id="3201" w:name="Z4300_013_14"/>
            <w:bookmarkEnd w:id="32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02" w:name="Z4300_013_15"/>
            <w:bookmarkStart w:id="3203" w:name="Z4300_013_15"/>
            <w:bookmarkEnd w:id="32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04" w:name="Z4300_013_16"/>
            <w:bookmarkStart w:id="3205" w:name="Z4300_013_16"/>
            <w:bookmarkEnd w:id="320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снотворны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06" w:name="Z4300_014_03"/>
            <w:bookmarkStart w:id="3207" w:name="Z4300_014_03"/>
            <w:bookmarkEnd w:id="32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08" w:name="Z4300_014_04"/>
            <w:bookmarkStart w:id="3209" w:name="Z4300_014_04"/>
            <w:bookmarkEnd w:id="320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10" w:name="Z4300_014_05"/>
            <w:bookmarkStart w:id="3211" w:name="Z4300_014_05"/>
            <w:bookmarkEnd w:id="3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12" w:name="Z4300_014_06"/>
            <w:bookmarkStart w:id="3213" w:name="Z4300_014_06"/>
            <w:bookmarkEnd w:id="32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14" w:name="Z4300_014_07"/>
            <w:bookmarkStart w:id="3215" w:name="Z4300_014_07"/>
            <w:bookmarkEnd w:id="32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16" w:name="Z4300_014_08"/>
            <w:bookmarkStart w:id="3217" w:name="Z4300_014_08"/>
            <w:bookmarkEnd w:id="3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18" w:name="Z4300_014_09"/>
            <w:bookmarkStart w:id="3219" w:name="Z4300_014_09"/>
            <w:bookmarkEnd w:id="321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20" w:name="Z4300_014_10"/>
            <w:bookmarkStart w:id="3221" w:name="Z4300_014_10"/>
            <w:bookmarkEnd w:id="322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22" w:name="Z4300_014_11"/>
            <w:bookmarkStart w:id="3223" w:name="Z4300_014_11"/>
            <w:bookmarkEnd w:id="3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24" w:name="Z4300_014_12"/>
            <w:bookmarkStart w:id="3225" w:name="Z4300_014_12"/>
            <w:bookmarkEnd w:id="32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26" w:name="Z4300_014_13"/>
            <w:bookmarkStart w:id="3227" w:name="Z4300_014_13"/>
            <w:bookmarkEnd w:id="32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28" w:name="Z4300_014_14"/>
            <w:bookmarkStart w:id="3229" w:name="Z4300_014_14"/>
            <w:bookmarkEnd w:id="32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30" w:name="Z4300_014_15"/>
            <w:bookmarkStart w:id="3231" w:name="Z4300_014_15"/>
            <w:bookmarkEnd w:id="32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32" w:name="Z4300_014_16"/>
            <w:bookmarkStart w:id="3233" w:name="Z4300_014_16"/>
            <w:bookmarkEnd w:id="323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антидепрессан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34" w:name="Z4300_015_03"/>
            <w:bookmarkStart w:id="3235" w:name="Z4300_015_03"/>
            <w:bookmarkEnd w:id="32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36" w:name="Z4300_015_04"/>
            <w:bookmarkStart w:id="3237" w:name="Z4300_015_04"/>
            <w:bookmarkEnd w:id="323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38" w:name="Z4300_015_05"/>
            <w:bookmarkStart w:id="3239" w:name="Z4300_015_05"/>
            <w:bookmarkEnd w:id="3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40" w:name="Z4300_015_06"/>
            <w:bookmarkStart w:id="3241" w:name="Z4300_015_06"/>
            <w:bookmarkEnd w:id="32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42" w:name="Z4300_015_07"/>
            <w:bookmarkStart w:id="3243" w:name="Z4300_015_07"/>
            <w:bookmarkEnd w:id="32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44" w:name="Z4300_015_08"/>
            <w:bookmarkStart w:id="3245" w:name="Z4300_015_08"/>
            <w:bookmarkEnd w:id="3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46" w:name="Z4300_015_09"/>
            <w:bookmarkStart w:id="3247" w:name="Z4300_015_09"/>
            <w:bookmarkEnd w:id="324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48" w:name="Z4300_015_10"/>
            <w:bookmarkStart w:id="3249" w:name="Z4300_015_10"/>
            <w:bookmarkEnd w:id="324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50" w:name="Z4300_015_11"/>
            <w:bookmarkStart w:id="3251" w:name="Z4300_015_11"/>
            <w:bookmarkEnd w:id="3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52" w:name="Z4300_015_12"/>
            <w:bookmarkStart w:id="3253" w:name="Z4300_015_12"/>
            <w:bookmarkEnd w:id="32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54" w:name="Z4300_015_13"/>
            <w:bookmarkStart w:id="3255" w:name="Z4300_015_13"/>
            <w:bookmarkEnd w:id="3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56" w:name="Z4300_015_14"/>
            <w:bookmarkStart w:id="3257" w:name="Z4300_015_14"/>
            <w:bookmarkEnd w:id="32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58" w:name="Z4300_015_15"/>
            <w:bookmarkStart w:id="3259" w:name="Z4300_015_15"/>
            <w:bookmarkEnd w:id="32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60" w:name="Z4300_015_16"/>
            <w:bookmarkStart w:id="3261" w:name="Z4300_015_16"/>
            <w:bookmarkEnd w:id="326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рдечные гликози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62" w:name="Z4300_016_03"/>
            <w:bookmarkStart w:id="3263" w:name="Z4300_016_03"/>
            <w:bookmarkEnd w:id="32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64" w:name="Z4300_016_04"/>
            <w:bookmarkStart w:id="3265" w:name="Z4300_016_04"/>
            <w:bookmarkEnd w:id="326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66" w:name="Z4300_016_05"/>
            <w:bookmarkStart w:id="3267" w:name="Z4300_016_05"/>
            <w:bookmarkEnd w:id="32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68" w:name="Z4300_016_06"/>
            <w:bookmarkStart w:id="3269" w:name="Z4300_016_06"/>
            <w:bookmarkEnd w:id="32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70" w:name="Z4300_016_07"/>
            <w:bookmarkStart w:id="3271" w:name="Z4300_016_07"/>
            <w:bookmarkEnd w:id="32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72" w:name="Z4300_016_08"/>
            <w:bookmarkStart w:id="3273" w:name="Z4300_016_08"/>
            <w:bookmarkEnd w:id="3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74" w:name="Z4300_016_09"/>
            <w:bookmarkStart w:id="3275" w:name="Z4300_016_09"/>
            <w:bookmarkEnd w:id="327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76" w:name="Z4300_016_10"/>
            <w:bookmarkStart w:id="3277" w:name="Z4300_016_10"/>
            <w:bookmarkEnd w:id="327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78" w:name="Z4300_016_11"/>
            <w:bookmarkStart w:id="3279" w:name="Z4300_016_11"/>
            <w:bookmarkEnd w:id="3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80" w:name="Z4300_016_12"/>
            <w:bookmarkStart w:id="3281" w:name="Z4300_016_12"/>
            <w:bookmarkEnd w:id="32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82" w:name="Z4300_016_13"/>
            <w:bookmarkStart w:id="3283" w:name="Z4300_016_13"/>
            <w:bookmarkEnd w:id="32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84" w:name="Z4300_016_14"/>
            <w:bookmarkStart w:id="3285" w:name="Z4300_016_14"/>
            <w:bookmarkEnd w:id="32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86" w:name="Z4300_016_15"/>
            <w:bookmarkStart w:id="3287" w:name="Z4300_016_15"/>
            <w:bookmarkEnd w:id="32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88" w:name="Z4300_016_16"/>
            <w:bookmarkStart w:id="3289" w:name="Z4300_016_16"/>
            <w:bookmarkEnd w:id="328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ероидные гормон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90" w:name="Z4300_017_03"/>
            <w:bookmarkStart w:id="3291" w:name="Z4300_017_03"/>
            <w:bookmarkEnd w:id="32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92" w:name="Z4300_017_04"/>
            <w:bookmarkStart w:id="3293" w:name="Z4300_017_04"/>
            <w:bookmarkEnd w:id="329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94" w:name="Z4300_017_05"/>
            <w:bookmarkStart w:id="3295" w:name="Z4300_017_05"/>
            <w:bookmarkEnd w:id="3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96" w:name="Z4300_017_06"/>
            <w:bookmarkStart w:id="3297" w:name="Z4300_017_06"/>
            <w:bookmarkEnd w:id="32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98" w:name="Z4300_017_07"/>
            <w:bookmarkStart w:id="3299" w:name="Z4300_017_07"/>
            <w:bookmarkEnd w:id="3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00" w:name="Z4300_017_08"/>
            <w:bookmarkStart w:id="3301" w:name="Z4300_017_08"/>
            <w:bookmarkEnd w:id="33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02" w:name="Z4300_017_09"/>
            <w:bookmarkStart w:id="3303" w:name="Z4300_017_09"/>
            <w:bookmarkEnd w:id="330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04" w:name="Z4300_017_10"/>
            <w:bookmarkStart w:id="3305" w:name="Z4300_017_10"/>
            <w:bookmarkEnd w:id="330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06" w:name="Z4300_017_11"/>
            <w:bookmarkStart w:id="3307" w:name="Z4300_017_11"/>
            <w:bookmarkEnd w:id="33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08" w:name="Z4300_017_12"/>
            <w:bookmarkStart w:id="3309" w:name="Z4300_017_12"/>
            <w:bookmarkEnd w:id="3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10" w:name="Z4300_017_13"/>
            <w:bookmarkStart w:id="3311" w:name="Z4300_017_13"/>
            <w:bookmarkEnd w:id="33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12" w:name="Z4300_017_14"/>
            <w:bookmarkStart w:id="3313" w:name="Z4300_017_14"/>
            <w:bookmarkEnd w:id="33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14" w:name="Z4300_017_15"/>
            <w:bookmarkStart w:id="3315" w:name="Z4300_017_15"/>
            <w:bookmarkEnd w:id="33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16" w:name="Z4300_017_16"/>
            <w:bookmarkStart w:id="3317" w:name="Z4300_017_16"/>
            <w:bookmarkEnd w:id="331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ксические четвертичные аммониевые осн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18" w:name="Z4300_018_03"/>
            <w:bookmarkStart w:id="3319" w:name="Z4300_018_03"/>
            <w:bookmarkEnd w:id="33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20" w:name="Z4300_018_04"/>
            <w:bookmarkStart w:id="3321" w:name="Z4300_018_04"/>
            <w:bookmarkEnd w:id="332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22" w:name="Z4300_018_05"/>
            <w:bookmarkStart w:id="3323" w:name="Z4300_018_05"/>
            <w:bookmarkEnd w:id="33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24" w:name="Z4300_018_06"/>
            <w:bookmarkStart w:id="3325" w:name="Z4300_018_06"/>
            <w:bookmarkEnd w:id="3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26" w:name="Z4300_018_07"/>
            <w:bookmarkStart w:id="3327" w:name="Z4300_018_07"/>
            <w:bookmarkEnd w:id="33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28" w:name="Z4300_018_08"/>
            <w:bookmarkStart w:id="3329" w:name="Z4300_018_08"/>
            <w:bookmarkEnd w:id="3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30" w:name="Z4300_018_09"/>
            <w:bookmarkStart w:id="3331" w:name="Z4300_018_09"/>
            <w:bookmarkEnd w:id="333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32" w:name="Z4300_018_10"/>
            <w:bookmarkStart w:id="3333" w:name="Z4300_018_10"/>
            <w:bookmarkEnd w:id="333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34" w:name="Z4300_018_11"/>
            <w:bookmarkStart w:id="3335" w:name="Z4300_018_11"/>
            <w:bookmarkEnd w:id="3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36" w:name="Z4300_018_12"/>
            <w:bookmarkStart w:id="3337" w:name="Z4300_018_12"/>
            <w:bookmarkEnd w:id="3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38" w:name="Z4300_018_13"/>
            <w:bookmarkStart w:id="3339" w:name="Z4300_018_13"/>
            <w:bookmarkEnd w:id="33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40" w:name="Z4300_018_14"/>
            <w:bookmarkStart w:id="3341" w:name="Z4300_018_14"/>
            <w:bookmarkEnd w:id="33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42" w:name="Z4300_018_15"/>
            <w:bookmarkStart w:id="3343" w:name="Z4300_018_15"/>
            <w:bookmarkEnd w:id="33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44" w:name="Z4300_018_16"/>
            <w:bookmarkStart w:id="3345" w:name="Z4300_018_16"/>
            <w:bookmarkEnd w:id="334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 xml:space="preserve">другие психотропные средств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46" w:name="Z4300_019_03"/>
            <w:bookmarkStart w:id="3347" w:name="Z4300_019_03"/>
            <w:bookmarkEnd w:id="33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48" w:name="Z4300_019_04"/>
            <w:bookmarkStart w:id="3349" w:name="Z4300_019_04"/>
            <w:bookmarkEnd w:id="334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50" w:name="Z4300_019_05"/>
            <w:bookmarkStart w:id="3351" w:name="Z4300_019_05"/>
            <w:bookmarkEnd w:id="3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52" w:name="Z4300_019_06"/>
            <w:bookmarkStart w:id="3353" w:name="Z4300_019_06"/>
            <w:bookmarkEnd w:id="33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54" w:name="Z4300_019_07"/>
            <w:bookmarkStart w:id="3355" w:name="Z4300_019_07"/>
            <w:bookmarkEnd w:id="33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56" w:name="Z4300_019_08"/>
            <w:bookmarkStart w:id="3357" w:name="Z4300_019_08"/>
            <w:bookmarkEnd w:id="33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58" w:name="Z4300_019_09"/>
            <w:bookmarkStart w:id="3359" w:name="Z4300_019_09"/>
            <w:bookmarkEnd w:id="335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60" w:name="Z4300_019_10"/>
            <w:bookmarkStart w:id="3361" w:name="Z4300_019_10"/>
            <w:bookmarkEnd w:id="336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62" w:name="Z4300_019_11"/>
            <w:bookmarkStart w:id="3363" w:name="Z4300_019_11"/>
            <w:bookmarkEnd w:id="33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64" w:name="Z4300_019_12"/>
            <w:bookmarkStart w:id="3365" w:name="Z4300_019_12"/>
            <w:bookmarkEnd w:id="33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66" w:name="Z4300_019_13"/>
            <w:bookmarkStart w:id="3367" w:name="Z4300_019_13"/>
            <w:bookmarkEnd w:id="33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68" w:name="Z4300_019_14"/>
            <w:bookmarkStart w:id="3369" w:name="Z4300_019_14"/>
            <w:bookmarkEnd w:id="33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70" w:name="Z4300_019_15"/>
            <w:bookmarkStart w:id="3371" w:name="Z4300_019_15"/>
            <w:bookmarkEnd w:id="33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72" w:name="Z4300_019_16"/>
            <w:bookmarkStart w:id="3373" w:name="Z4300_019_16"/>
            <w:bookmarkEnd w:id="337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другие и неуточненные лекарственные сре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74" w:name="Z4300_020_03"/>
            <w:bookmarkStart w:id="3375" w:name="Z4300_020_03"/>
            <w:bookmarkEnd w:id="3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76" w:name="Z4300_020_04"/>
            <w:bookmarkStart w:id="3377" w:name="Z4300_020_04"/>
            <w:bookmarkEnd w:id="337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78" w:name="Z4300_020_05"/>
            <w:bookmarkStart w:id="3379" w:name="Z4300_020_05"/>
            <w:bookmarkEnd w:id="3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80" w:name="Z4300_020_06"/>
            <w:bookmarkStart w:id="3381" w:name="Z4300_020_06"/>
            <w:bookmarkEnd w:id="33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82" w:name="Z4300_020_07"/>
            <w:bookmarkStart w:id="3383" w:name="Z4300_020_07"/>
            <w:bookmarkEnd w:id="33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84" w:name="Z4300_020_08"/>
            <w:bookmarkStart w:id="3385" w:name="Z4300_020_08"/>
            <w:bookmarkEnd w:id="3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86" w:name="Z4300_020_09"/>
            <w:bookmarkStart w:id="3387" w:name="Z4300_020_09"/>
            <w:bookmarkEnd w:id="338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88" w:name="Z4300_020_10"/>
            <w:bookmarkStart w:id="3389" w:name="Z4300_020_10"/>
            <w:bookmarkEnd w:id="338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90" w:name="Z4300_020_11"/>
            <w:bookmarkStart w:id="3391" w:name="Z4300_020_11"/>
            <w:bookmarkEnd w:id="33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92" w:name="Z4300_020_12"/>
            <w:bookmarkStart w:id="3393" w:name="Z4300_020_12"/>
            <w:bookmarkEnd w:id="33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94" w:name="Z4300_020_13"/>
            <w:bookmarkStart w:id="3395" w:name="Z4300_020_13"/>
            <w:bookmarkEnd w:id="33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96" w:name="Z4300_020_14"/>
            <w:bookmarkStart w:id="3397" w:name="Z4300_020_14"/>
            <w:bookmarkEnd w:id="33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98" w:name="Z4300_020_15"/>
            <w:bookmarkStart w:id="3399" w:name="Z4300_020_15"/>
            <w:bookmarkEnd w:id="33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00" w:name="Z4300_020_16"/>
            <w:bookmarkStart w:id="3401" w:name="Z4300_020_16"/>
            <w:bookmarkEnd w:id="340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опиа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02" w:name="Z4300_021_03"/>
            <w:bookmarkStart w:id="3403" w:name="Z4300_021_03"/>
            <w:bookmarkEnd w:id="34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04" w:name="Z4300_021_04"/>
            <w:bookmarkStart w:id="3405" w:name="Z4300_021_04"/>
            <w:bookmarkEnd w:id="340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06" w:name="Z4300_021_05"/>
            <w:bookmarkStart w:id="3407" w:name="Z4300_021_05"/>
            <w:bookmarkEnd w:id="34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08" w:name="Z4300_021_06"/>
            <w:bookmarkStart w:id="3409" w:name="Z4300_021_06"/>
            <w:bookmarkEnd w:id="34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10" w:name="Z4300_021_07"/>
            <w:bookmarkStart w:id="3411" w:name="Z4300_021_07"/>
            <w:bookmarkEnd w:id="34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12" w:name="Z4300_021_08"/>
            <w:bookmarkStart w:id="3413" w:name="Z4300_021_08"/>
            <w:bookmarkEnd w:id="3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14" w:name="Z4300_021_09"/>
            <w:bookmarkStart w:id="3415" w:name="Z4300_021_09"/>
            <w:bookmarkEnd w:id="341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16" w:name="Z4300_021_10"/>
            <w:bookmarkStart w:id="3417" w:name="Z4300_021_10"/>
            <w:bookmarkEnd w:id="341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18" w:name="Z4300_021_11"/>
            <w:bookmarkStart w:id="3419" w:name="Z4300_021_11"/>
            <w:bookmarkEnd w:id="3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20" w:name="Z4300_021_12"/>
            <w:bookmarkStart w:id="3421" w:name="Z4300_021_12"/>
            <w:bookmarkEnd w:id="34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22" w:name="Z4300_021_13"/>
            <w:bookmarkStart w:id="3423" w:name="Z4300_021_13"/>
            <w:bookmarkEnd w:id="34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24" w:name="Z4300_021_14"/>
            <w:bookmarkStart w:id="3425" w:name="Z4300_021_14"/>
            <w:bookmarkEnd w:id="34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26" w:name="Z4300_021_15"/>
            <w:bookmarkStart w:id="3427" w:name="Z4300_021_15"/>
            <w:bookmarkEnd w:id="34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28" w:name="Z4300_021_16"/>
            <w:bookmarkStart w:id="3429" w:name="Z4300_021_16"/>
            <w:bookmarkEnd w:id="342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опиои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30" w:name="Z4300_022_03"/>
            <w:bookmarkStart w:id="3431" w:name="Z4300_022_03"/>
            <w:bookmarkEnd w:id="34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32" w:name="Z4300_022_04"/>
            <w:bookmarkStart w:id="3433" w:name="Z4300_022_04"/>
            <w:bookmarkEnd w:id="343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34" w:name="Z4300_022_05"/>
            <w:bookmarkStart w:id="3435" w:name="Z4300_022_05"/>
            <w:bookmarkEnd w:id="3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36" w:name="Z4300_022_06"/>
            <w:bookmarkStart w:id="3437" w:name="Z4300_022_06"/>
            <w:bookmarkEnd w:id="34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38" w:name="Z4300_022_07"/>
            <w:bookmarkStart w:id="3439" w:name="Z4300_022_07"/>
            <w:bookmarkEnd w:id="3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40" w:name="Z4300_022_08"/>
            <w:bookmarkStart w:id="3441" w:name="Z4300_022_08"/>
            <w:bookmarkEnd w:id="34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42" w:name="Z4300_022_09"/>
            <w:bookmarkStart w:id="3443" w:name="Z4300_022_09"/>
            <w:bookmarkEnd w:id="344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44" w:name="Z4300_022_10"/>
            <w:bookmarkStart w:id="3445" w:name="Z4300_022_10"/>
            <w:bookmarkEnd w:id="344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46" w:name="Z4300_022_11"/>
            <w:bookmarkStart w:id="3447" w:name="Z4300_022_11"/>
            <w:bookmarkEnd w:id="3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48" w:name="Z4300_022_12"/>
            <w:bookmarkStart w:id="3449" w:name="Z4300_022_12"/>
            <w:bookmarkEnd w:id="34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50" w:name="Z4300_022_13"/>
            <w:bookmarkStart w:id="3451" w:name="Z4300_022_13"/>
            <w:bookmarkEnd w:id="34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52" w:name="Z4300_022_14"/>
            <w:bookmarkStart w:id="3453" w:name="Z4300_022_14"/>
            <w:bookmarkEnd w:id="3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54" w:name="Z4300_022_15"/>
            <w:bookmarkStart w:id="3455" w:name="Z4300_022_15"/>
            <w:bookmarkEnd w:id="34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56" w:name="Z4300_022_16"/>
            <w:bookmarkStart w:id="3457" w:name="Z4300_022_16"/>
            <w:bookmarkEnd w:id="345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ерои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58" w:name="Z4300_023_03"/>
            <w:bookmarkStart w:id="3459" w:name="Z4300_023_03"/>
            <w:bookmarkEnd w:id="34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60" w:name="Z4300_023_04"/>
            <w:bookmarkStart w:id="3461" w:name="Z4300_023_04"/>
            <w:bookmarkEnd w:id="346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62" w:name="Z4300_023_05"/>
            <w:bookmarkStart w:id="3463" w:name="Z4300_023_05"/>
            <w:bookmarkEnd w:id="34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64" w:name="Z4300_023_06"/>
            <w:bookmarkStart w:id="3465" w:name="Z4300_023_06"/>
            <w:bookmarkEnd w:id="3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66" w:name="Z4300_023_07"/>
            <w:bookmarkStart w:id="3467" w:name="Z4300_023_07"/>
            <w:bookmarkEnd w:id="3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68" w:name="Z4300_023_08"/>
            <w:bookmarkStart w:id="3469" w:name="Z4300_023_08"/>
            <w:bookmarkEnd w:id="34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70" w:name="Z4300_023_09"/>
            <w:bookmarkStart w:id="3471" w:name="Z4300_023_09"/>
            <w:bookmarkEnd w:id="347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72" w:name="Z4300_023_10"/>
            <w:bookmarkStart w:id="3473" w:name="Z4300_023_10"/>
            <w:bookmarkEnd w:id="347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74" w:name="Z4300_023_11"/>
            <w:bookmarkStart w:id="3475" w:name="Z4300_023_11"/>
            <w:bookmarkEnd w:id="3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76" w:name="Z4300_023_12"/>
            <w:bookmarkStart w:id="3477" w:name="Z4300_023_12"/>
            <w:bookmarkEnd w:id="34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78" w:name="Z4300_023_13"/>
            <w:bookmarkStart w:id="3479" w:name="Z4300_023_13"/>
            <w:bookmarkEnd w:id="3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80" w:name="Z4300_023_14"/>
            <w:bookmarkStart w:id="3481" w:name="Z4300_023_14"/>
            <w:bookmarkEnd w:id="34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82" w:name="Z4300_023_15"/>
            <w:bookmarkStart w:id="3483" w:name="Z4300_023_15"/>
            <w:bookmarkEnd w:id="34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84" w:name="Z4300_023_16"/>
            <w:bookmarkStart w:id="3485" w:name="Z4300_023_16"/>
            <w:bookmarkEnd w:id="348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метад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86" w:name="Z4300_024_03"/>
            <w:bookmarkStart w:id="3487" w:name="Z4300_024_03"/>
            <w:bookmarkEnd w:id="34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88" w:name="Z4300_024_04"/>
            <w:bookmarkStart w:id="3489" w:name="Z4300_024_04"/>
            <w:bookmarkEnd w:id="348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90" w:name="Z4300_024_05"/>
            <w:bookmarkStart w:id="3491" w:name="Z4300_024_05"/>
            <w:bookmarkEnd w:id="3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92" w:name="Z4300_024_06"/>
            <w:bookmarkStart w:id="3493" w:name="Z4300_024_06"/>
            <w:bookmarkEnd w:id="3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94" w:name="Z4300_024_07"/>
            <w:bookmarkStart w:id="3495" w:name="Z4300_024_07"/>
            <w:bookmarkEnd w:id="34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96" w:name="Z4300_024_08"/>
            <w:bookmarkStart w:id="3497" w:name="Z4300_024_08"/>
            <w:bookmarkEnd w:id="3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98" w:name="Z4300_024_09"/>
            <w:bookmarkStart w:id="3499" w:name="Z4300_024_09"/>
            <w:bookmarkEnd w:id="349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00" w:name="Z4300_024_10"/>
            <w:bookmarkStart w:id="3501" w:name="Z4300_024_10"/>
            <w:bookmarkEnd w:id="350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02" w:name="Z4300_024_11"/>
            <w:bookmarkStart w:id="3503" w:name="Z4300_024_11"/>
            <w:bookmarkEnd w:id="35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04" w:name="Z4300_024_12"/>
            <w:bookmarkStart w:id="3505" w:name="Z4300_024_12"/>
            <w:bookmarkEnd w:id="35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06" w:name="Z4300_024_13"/>
            <w:bookmarkStart w:id="3507" w:name="Z4300_024_13"/>
            <w:bookmarkEnd w:id="35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08" w:name="Z4300_024_14"/>
            <w:bookmarkStart w:id="3509" w:name="Z4300_024_14"/>
            <w:bookmarkEnd w:id="3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10" w:name="Z4300_024_15"/>
            <w:bookmarkStart w:id="3511" w:name="Z4300_024_15"/>
            <w:bookmarkEnd w:id="35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12" w:name="Z4300_024_16"/>
            <w:bookmarkStart w:id="3513" w:name="Z4300_024_16"/>
            <w:bookmarkEnd w:id="351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другие синтетические наркот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14" w:name="Z4300_025_03"/>
            <w:bookmarkStart w:id="3515" w:name="Z4300_025_03"/>
            <w:bookmarkEnd w:id="3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16" w:name="Z4300_025_04"/>
            <w:bookmarkStart w:id="3517" w:name="Z4300_025_04"/>
            <w:bookmarkEnd w:id="351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18" w:name="Z4300_025_05"/>
            <w:bookmarkStart w:id="3519" w:name="Z4300_025_05"/>
            <w:bookmarkEnd w:id="35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20" w:name="Z4300_025_06"/>
            <w:bookmarkStart w:id="3521" w:name="Z4300_025_06"/>
            <w:bookmarkEnd w:id="35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22" w:name="Z4300_025_07"/>
            <w:bookmarkStart w:id="3523" w:name="Z4300_025_07"/>
            <w:bookmarkEnd w:id="35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24" w:name="Z4300_025_08"/>
            <w:bookmarkStart w:id="3525" w:name="Z4300_025_08"/>
            <w:bookmarkEnd w:id="35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26" w:name="Z4300_025_09"/>
            <w:bookmarkStart w:id="3527" w:name="Z4300_025_09"/>
            <w:bookmarkEnd w:id="352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28" w:name="Z4300_025_10"/>
            <w:bookmarkStart w:id="3529" w:name="Z4300_025_10"/>
            <w:bookmarkEnd w:id="352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30" w:name="Z4300_025_11"/>
            <w:bookmarkStart w:id="3531" w:name="Z4300_025_11"/>
            <w:bookmarkEnd w:id="3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32" w:name="Z4300_025_12"/>
            <w:bookmarkStart w:id="3533" w:name="Z4300_025_12"/>
            <w:bookmarkEnd w:id="3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34" w:name="Z4300_025_13"/>
            <w:bookmarkStart w:id="3535" w:name="Z4300_025_13"/>
            <w:bookmarkEnd w:id="35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36" w:name="Z4300_025_14"/>
            <w:bookmarkStart w:id="3537" w:name="Z4300_025_14"/>
            <w:bookmarkEnd w:id="35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38" w:name="Z4300_025_15"/>
            <w:bookmarkStart w:id="3539" w:name="Z4300_025_15"/>
            <w:bookmarkEnd w:id="35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40" w:name="Z4300_025_16"/>
            <w:bookmarkStart w:id="3541" w:name="Z4300_025_16"/>
            <w:bookmarkEnd w:id="354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кокаи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42" w:name="Z4300_026_03"/>
            <w:bookmarkStart w:id="3543" w:name="Z4300_026_03"/>
            <w:bookmarkEnd w:id="35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44" w:name="Z4300_026_04"/>
            <w:bookmarkStart w:id="3545" w:name="Z4300_026_04"/>
            <w:bookmarkEnd w:id="354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46" w:name="Z4300_026_05"/>
            <w:bookmarkStart w:id="3547" w:name="Z4300_026_05"/>
            <w:bookmarkEnd w:id="3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48" w:name="Z4300_026_06"/>
            <w:bookmarkStart w:id="3549" w:name="Z4300_026_06"/>
            <w:bookmarkEnd w:id="35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50" w:name="Z4300_026_07"/>
            <w:bookmarkStart w:id="3551" w:name="Z4300_026_07"/>
            <w:bookmarkEnd w:id="35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52" w:name="Z4300_026_08"/>
            <w:bookmarkStart w:id="3553" w:name="Z4300_026_08"/>
            <w:bookmarkEnd w:id="3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54" w:name="Z4300_026_09"/>
            <w:bookmarkStart w:id="3555" w:name="Z4300_026_09"/>
            <w:bookmarkEnd w:id="355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56" w:name="Z4300_026_10"/>
            <w:bookmarkStart w:id="3557" w:name="Z4300_026_10"/>
            <w:bookmarkEnd w:id="355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58" w:name="Z4300_026_11"/>
            <w:bookmarkStart w:id="3559" w:name="Z4300_026_11"/>
            <w:bookmarkEnd w:id="3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60" w:name="Z4300_026_12"/>
            <w:bookmarkStart w:id="3561" w:name="Z4300_026_12"/>
            <w:bookmarkEnd w:id="35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62" w:name="Z4300_026_13"/>
            <w:bookmarkStart w:id="3563" w:name="Z4300_026_13"/>
            <w:bookmarkEnd w:id="35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64" w:name="Z4300_026_14"/>
            <w:bookmarkStart w:id="3565" w:name="Z4300_026_14"/>
            <w:bookmarkEnd w:id="35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66" w:name="Z4300_026_15"/>
            <w:bookmarkStart w:id="3567" w:name="Z4300_026_15"/>
            <w:bookmarkEnd w:id="35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68" w:name="Z4300_026_16"/>
            <w:bookmarkStart w:id="3569" w:name="Z4300_026_16"/>
            <w:bookmarkEnd w:id="356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другие и неуточненные наркот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70" w:name="Z4300_027_03"/>
            <w:bookmarkStart w:id="3571" w:name="Z4300_027_03"/>
            <w:bookmarkEnd w:id="35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72" w:name="Z4300_027_04"/>
            <w:bookmarkStart w:id="3573" w:name="Z4300_027_04"/>
            <w:bookmarkEnd w:id="357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74" w:name="Z4300_027_05"/>
            <w:bookmarkStart w:id="3575" w:name="Z4300_027_05"/>
            <w:bookmarkEnd w:id="3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76" w:name="Z4300_027_06"/>
            <w:bookmarkStart w:id="3577" w:name="Z4300_027_06"/>
            <w:bookmarkEnd w:id="35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78" w:name="Z4300_027_07"/>
            <w:bookmarkStart w:id="3579" w:name="Z4300_027_07"/>
            <w:bookmarkEnd w:id="35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80" w:name="Z4300_027_08"/>
            <w:bookmarkStart w:id="3581" w:name="Z4300_027_08"/>
            <w:bookmarkEnd w:id="35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82" w:name="Z4300_027_09"/>
            <w:bookmarkStart w:id="3583" w:name="Z4300_027_09"/>
            <w:bookmarkEnd w:id="358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84" w:name="Z4300_027_10"/>
            <w:bookmarkStart w:id="3585" w:name="Z4300_027_10"/>
            <w:bookmarkEnd w:id="358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86" w:name="Z4300_027_11"/>
            <w:bookmarkStart w:id="3587" w:name="Z4300_027_11"/>
            <w:bookmarkEnd w:id="3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88" w:name="Z4300_027_12"/>
            <w:bookmarkStart w:id="3589" w:name="Z4300_027_12"/>
            <w:bookmarkEnd w:id="3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90" w:name="Z4300_027_13"/>
            <w:bookmarkStart w:id="3591" w:name="Z4300_027_13"/>
            <w:bookmarkEnd w:id="35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92" w:name="Z4300_027_14"/>
            <w:bookmarkStart w:id="3593" w:name="Z4300_027_14"/>
            <w:bookmarkEnd w:id="35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94" w:name="Z4300_027_15"/>
            <w:bookmarkStart w:id="3595" w:name="Z4300_027_15"/>
            <w:bookmarkEnd w:id="35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96" w:name="Z4300_027_16"/>
            <w:bookmarkStart w:id="3597" w:name="Z4300_027_16"/>
            <w:bookmarkEnd w:id="359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ннабинои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98" w:name="Z4300_028_03"/>
            <w:bookmarkStart w:id="3599" w:name="Z4300_028_03"/>
            <w:bookmarkEnd w:id="35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00" w:name="Z4300_028_04"/>
            <w:bookmarkStart w:id="3601" w:name="Z4300_028_04"/>
            <w:bookmarkEnd w:id="360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02" w:name="Z4300_028_05"/>
            <w:bookmarkStart w:id="3603" w:name="Z4300_028_05"/>
            <w:bookmarkEnd w:id="3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04" w:name="Z4300_028_06"/>
            <w:bookmarkStart w:id="3605" w:name="Z4300_028_06"/>
            <w:bookmarkEnd w:id="36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06" w:name="Z4300_028_07"/>
            <w:bookmarkStart w:id="3607" w:name="Z4300_028_07"/>
            <w:bookmarkEnd w:id="36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08" w:name="Z4300_028_08"/>
            <w:bookmarkStart w:id="3609" w:name="Z4300_028_08"/>
            <w:bookmarkEnd w:id="36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10" w:name="Z4300_028_09"/>
            <w:bookmarkStart w:id="3611" w:name="Z4300_028_09"/>
            <w:bookmarkEnd w:id="361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12" w:name="Z4300_028_10"/>
            <w:bookmarkStart w:id="3613" w:name="Z4300_028_10"/>
            <w:bookmarkEnd w:id="361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14" w:name="Z4300_028_11"/>
            <w:bookmarkStart w:id="3615" w:name="Z4300_028_11"/>
            <w:bookmarkEnd w:id="36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16" w:name="Z4300_028_12"/>
            <w:bookmarkStart w:id="3617" w:name="Z4300_028_12"/>
            <w:bookmarkEnd w:id="36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18" w:name="Z4300_028_13"/>
            <w:bookmarkStart w:id="3619" w:name="Z4300_028_13"/>
            <w:bookmarkEnd w:id="36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20" w:name="Z4300_028_14"/>
            <w:bookmarkStart w:id="3621" w:name="Z4300_028_14"/>
            <w:bookmarkEnd w:id="36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22" w:name="Z4300_028_15"/>
            <w:bookmarkStart w:id="3623" w:name="Z4300_028_15"/>
            <w:bookmarkEnd w:id="36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24" w:name="Z4300_028_16"/>
            <w:bookmarkStart w:id="3625" w:name="Z4300_028_16"/>
            <w:bookmarkEnd w:id="362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 xml:space="preserve">амфетамин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26" w:name="Z4300_029_03"/>
            <w:bookmarkStart w:id="3627" w:name="Z4300_029_03"/>
            <w:bookmarkEnd w:id="36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28" w:name="Z4300_029_04"/>
            <w:bookmarkStart w:id="3629" w:name="Z4300_029_04"/>
            <w:bookmarkEnd w:id="362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30" w:name="Z4300_029_05"/>
            <w:bookmarkStart w:id="3631" w:name="Z4300_029_05"/>
            <w:bookmarkEnd w:id="3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32" w:name="Z4300_029_06"/>
            <w:bookmarkStart w:id="3633" w:name="Z4300_029_06"/>
            <w:bookmarkEnd w:id="3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34" w:name="Z4300_029_07"/>
            <w:bookmarkStart w:id="3635" w:name="Z4300_029_07"/>
            <w:bookmarkEnd w:id="3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36" w:name="Z4300_029_08"/>
            <w:bookmarkStart w:id="3637" w:name="Z4300_029_08"/>
            <w:bookmarkEnd w:id="3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38" w:name="Z4300_029_09"/>
            <w:bookmarkStart w:id="3639" w:name="Z4300_029_09"/>
            <w:bookmarkEnd w:id="363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40" w:name="Z4300_029_10"/>
            <w:bookmarkStart w:id="3641" w:name="Z4300_029_10"/>
            <w:bookmarkEnd w:id="364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42" w:name="Z4300_029_11"/>
            <w:bookmarkStart w:id="3643" w:name="Z4300_029_11"/>
            <w:bookmarkEnd w:id="3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44" w:name="Z4300_029_12"/>
            <w:bookmarkStart w:id="3645" w:name="Z4300_029_12"/>
            <w:bookmarkEnd w:id="36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46" w:name="Z4300_029_13"/>
            <w:bookmarkStart w:id="3647" w:name="Z4300_029_13"/>
            <w:bookmarkEnd w:id="3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48" w:name="Z4300_029_14"/>
            <w:bookmarkStart w:id="3649" w:name="Z4300_029_14"/>
            <w:bookmarkEnd w:id="36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50" w:name="Z4300_029_15"/>
            <w:bookmarkStart w:id="3651" w:name="Z4300_029_15"/>
            <w:bookmarkEnd w:id="36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52" w:name="Z4300_029_16"/>
            <w:bookmarkStart w:id="3653" w:name="Z4300_029_16"/>
            <w:bookmarkEnd w:id="365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синтетические каннабимимет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54" w:name="Z4300_030_03"/>
            <w:bookmarkStart w:id="3655" w:name="Z4300_030_03"/>
            <w:bookmarkEnd w:id="36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56" w:name="Z4300_030_04"/>
            <w:bookmarkStart w:id="3657" w:name="Z4300_030_04"/>
            <w:bookmarkEnd w:id="365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58" w:name="Z4300_030_05"/>
            <w:bookmarkStart w:id="3659" w:name="Z4300_030_05"/>
            <w:bookmarkEnd w:id="3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60" w:name="Z4300_030_06"/>
            <w:bookmarkStart w:id="3661" w:name="Z4300_030_06"/>
            <w:bookmarkEnd w:id="3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62" w:name="Z4300_030_07"/>
            <w:bookmarkStart w:id="3663" w:name="Z4300_030_07"/>
            <w:bookmarkEnd w:id="36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64" w:name="Z4300_030_08"/>
            <w:bookmarkStart w:id="3665" w:name="Z4300_030_08"/>
            <w:bookmarkEnd w:id="36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66" w:name="Z4300_030_09"/>
            <w:bookmarkStart w:id="3667" w:name="Z4300_030_09"/>
            <w:bookmarkEnd w:id="366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68" w:name="Z4300_030_10"/>
            <w:bookmarkStart w:id="3669" w:name="Z4300_030_10"/>
            <w:bookmarkEnd w:id="366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70" w:name="Z4300_030_11"/>
            <w:bookmarkStart w:id="3671" w:name="Z4300_030_11"/>
            <w:bookmarkEnd w:id="3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72" w:name="Z4300_030_12"/>
            <w:bookmarkStart w:id="3673" w:name="Z4300_030_12"/>
            <w:bookmarkEnd w:id="36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74" w:name="Z4300_030_13"/>
            <w:bookmarkStart w:id="3675" w:name="Z4300_030_13"/>
            <w:bookmarkEnd w:id="36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76" w:name="Z4300_030_14"/>
            <w:bookmarkStart w:id="3677" w:name="Z4300_030_14"/>
            <w:bookmarkEnd w:id="36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78" w:name="Z4300_030_15"/>
            <w:bookmarkStart w:id="3679" w:name="Z4300_030_15"/>
            <w:bookmarkEnd w:id="36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80" w:name="Z4300_030_16"/>
            <w:bookmarkStart w:id="3681" w:name="Z4300_030_16"/>
            <w:bookmarkEnd w:id="368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синтетические катинон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82" w:name="Z4300_031_03"/>
            <w:bookmarkStart w:id="3683" w:name="Z4300_031_03"/>
            <w:bookmarkEnd w:id="3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84" w:name="Z4300_031_04"/>
            <w:bookmarkStart w:id="3685" w:name="Z4300_031_04"/>
            <w:bookmarkEnd w:id="368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86" w:name="Z4300_031_05"/>
            <w:bookmarkStart w:id="3687" w:name="Z4300_031_05"/>
            <w:bookmarkEnd w:id="3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88" w:name="Z4300_031_06"/>
            <w:bookmarkStart w:id="3689" w:name="Z4300_031_06"/>
            <w:bookmarkEnd w:id="36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90" w:name="Z4300_031_07"/>
            <w:bookmarkStart w:id="3691" w:name="Z4300_031_07"/>
            <w:bookmarkEnd w:id="36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92" w:name="Z4300_031_08"/>
            <w:bookmarkStart w:id="3693" w:name="Z4300_031_08"/>
            <w:bookmarkEnd w:id="3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94" w:name="Z4300_031_09"/>
            <w:bookmarkStart w:id="3695" w:name="Z4300_031_09"/>
            <w:bookmarkEnd w:id="369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96" w:name="Z4300_031_10"/>
            <w:bookmarkStart w:id="3697" w:name="Z4300_031_10"/>
            <w:bookmarkEnd w:id="369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98" w:name="Z4300_031_11"/>
            <w:bookmarkStart w:id="3699" w:name="Z4300_031_11"/>
            <w:bookmarkEnd w:id="3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00" w:name="Z4300_031_12"/>
            <w:bookmarkStart w:id="3701" w:name="Z4300_031_12"/>
            <w:bookmarkEnd w:id="3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02" w:name="Z4300_031_13"/>
            <w:bookmarkStart w:id="3703" w:name="Z4300_031_13"/>
            <w:bookmarkEnd w:id="37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04" w:name="Z4300_031_14"/>
            <w:bookmarkStart w:id="3705" w:name="Z4300_031_14"/>
            <w:bookmarkEnd w:id="37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06" w:name="Z4300_031_15"/>
            <w:bookmarkStart w:id="3707" w:name="Z4300_031_15"/>
            <w:bookmarkEnd w:id="37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08" w:name="Z4300_031_16"/>
            <w:bookmarkStart w:id="3709" w:name="Z4300_031_16"/>
            <w:bookmarkEnd w:id="370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рбоксигемоглобин, карбоксимиоглоби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10" w:name="Z4300_032_03"/>
            <w:bookmarkStart w:id="3711" w:name="Z4300_032_03"/>
            <w:bookmarkEnd w:id="37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12" w:name="Z4300_032_04"/>
            <w:bookmarkStart w:id="3713" w:name="Z4300_032_04"/>
            <w:bookmarkEnd w:id="371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14" w:name="Z4300_032_05"/>
            <w:bookmarkStart w:id="3715" w:name="Z4300_032_05"/>
            <w:bookmarkEnd w:id="3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16" w:name="Z4300_032_06"/>
            <w:bookmarkStart w:id="3717" w:name="Z4300_032_06"/>
            <w:bookmarkEnd w:id="37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18" w:name="Z4300_032_07"/>
            <w:bookmarkStart w:id="3719" w:name="Z4300_032_07"/>
            <w:bookmarkEnd w:id="37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20" w:name="Z4300_032_08"/>
            <w:bookmarkStart w:id="3721" w:name="Z4300_032_08"/>
            <w:bookmarkEnd w:id="3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22" w:name="Z4300_032_09"/>
            <w:bookmarkStart w:id="3723" w:name="Z4300_032_09"/>
            <w:bookmarkEnd w:id="372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24" w:name="Z4300_032_10"/>
            <w:bookmarkStart w:id="3725" w:name="Z4300_032_10"/>
            <w:bookmarkEnd w:id="372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26" w:name="Z4300_032_11"/>
            <w:bookmarkStart w:id="3727" w:name="Z4300_032_11"/>
            <w:bookmarkEnd w:id="37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28" w:name="Z4300_032_12"/>
            <w:bookmarkStart w:id="3729" w:name="Z4300_032_12"/>
            <w:bookmarkEnd w:id="37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30" w:name="Z4300_032_13"/>
            <w:bookmarkStart w:id="3731" w:name="Z4300_032_13"/>
            <w:bookmarkEnd w:id="37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32" w:name="Z4300_032_14"/>
            <w:bookmarkStart w:id="3733" w:name="Z4300_032_14"/>
            <w:bookmarkEnd w:id="37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34" w:name="Z4300_032_15"/>
            <w:bookmarkStart w:id="3735" w:name="Z4300_032_15"/>
            <w:bookmarkEnd w:id="37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36" w:name="Z4300_032_16"/>
            <w:bookmarkStart w:id="3737" w:name="Z4300_032_16"/>
            <w:bookmarkEnd w:id="3737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9"/>
        <w:gridCol w:w="709"/>
        <w:gridCol w:w="708"/>
        <w:gridCol w:w="711"/>
        <w:gridCol w:w="992"/>
        <w:gridCol w:w="709"/>
        <w:gridCol w:w="709"/>
        <w:gridCol w:w="992"/>
        <w:gridCol w:w="689"/>
        <w:gridCol w:w="729"/>
        <w:gridCol w:w="992"/>
        <w:gridCol w:w="709"/>
        <w:gridCol w:w="708"/>
        <w:gridCol w:w="1134"/>
        <w:gridCol w:w="1560"/>
      </w:tblGrid>
      <w:tr>
        <w:trPr>
          <w:tblHeader w:val="true"/>
          <w:trHeight w:val="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вещест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фактически исследованных объектов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 3) </w:t>
            </w:r>
          </w:p>
        </w:tc>
      </w:tr>
      <w:tr>
        <w:trPr>
          <w:tblHeader w:val="true"/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ды животны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38" w:name="Z4300_033_03"/>
            <w:bookmarkStart w:id="3739" w:name="Z4300_033_03"/>
            <w:bookmarkEnd w:id="37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40" w:name="Z4300_033_04"/>
            <w:bookmarkStart w:id="3741" w:name="Z4300_033_04"/>
            <w:bookmarkEnd w:id="374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42" w:name="Z4300_033_05"/>
            <w:bookmarkStart w:id="3743" w:name="Z4300_033_05"/>
            <w:bookmarkEnd w:id="3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44" w:name="Z4300_033_06"/>
            <w:bookmarkStart w:id="3745" w:name="Z4300_033_06"/>
            <w:bookmarkEnd w:id="37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46" w:name="Z4300_033_07"/>
            <w:bookmarkStart w:id="3747" w:name="Z4300_033_07"/>
            <w:bookmarkEnd w:id="37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48" w:name="Z4300_033_08"/>
            <w:bookmarkStart w:id="3749" w:name="Z4300_033_08"/>
            <w:bookmarkEnd w:id="3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50" w:name="Z4300_033_09"/>
            <w:bookmarkStart w:id="3751" w:name="Z4300_033_09"/>
            <w:bookmarkEnd w:id="375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52" w:name="Z4300_033_10"/>
            <w:bookmarkStart w:id="3753" w:name="Z4300_033_10"/>
            <w:bookmarkEnd w:id="375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54" w:name="Z4300_033_11"/>
            <w:bookmarkStart w:id="3755" w:name="Z4300_033_11"/>
            <w:bookmarkEnd w:id="3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56" w:name="Z4300_033_12"/>
            <w:bookmarkStart w:id="3757" w:name="Z4300_033_12"/>
            <w:bookmarkEnd w:id="37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58" w:name="Z4300_033_13"/>
            <w:bookmarkStart w:id="3759" w:name="Z4300_033_13"/>
            <w:bookmarkEnd w:id="37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60" w:name="Z4300_033_14"/>
            <w:bookmarkStart w:id="3761" w:name="Z4300_033_14"/>
            <w:bookmarkEnd w:id="37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62" w:name="Z4300_033_15"/>
            <w:bookmarkStart w:id="3763" w:name="Z4300_033_15"/>
            <w:bookmarkEnd w:id="37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64" w:name="Z4300_033_16"/>
            <w:bookmarkStart w:id="3765" w:name="Z4300_033_16"/>
            <w:bookmarkEnd w:id="376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тительные я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66" w:name="Z4300_034_03"/>
            <w:bookmarkStart w:id="3767" w:name="Z4300_034_03"/>
            <w:bookmarkEnd w:id="37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68" w:name="Z4300_034_04"/>
            <w:bookmarkStart w:id="3769" w:name="Z4300_034_04"/>
            <w:bookmarkEnd w:id="376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70" w:name="Z4300_034_05"/>
            <w:bookmarkStart w:id="3771" w:name="Z4300_034_05"/>
            <w:bookmarkEnd w:id="3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72" w:name="Z4300_034_06"/>
            <w:bookmarkStart w:id="3773" w:name="Z4300_034_06"/>
            <w:bookmarkEnd w:id="37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74" w:name="Z4300_034_07"/>
            <w:bookmarkStart w:id="3775" w:name="Z4300_034_07"/>
            <w:bookmarkEnd w:id="37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76" w:name="Z4300_034_08"/>
            <w:bookmarkStart w:id="3777" w:name="Z4300_034_08"/>
            <w:bookmarkEnd w:id="3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78" w:name="Z4300_034_09"/>
            <w:bookmarkStart w:id="3779" w:name="Z4300_034_09"/>
            <w:bookmarkEnd w:id="377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80" w:name="Z4300_034_10"/>
            <w:bookmarkStart w:id="3781" w:name="Z4300_034_10"/>
            <w:bookmarkEnd w:id="378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82" w:name="Z4300_034_11"/>
            <w:bookmarkStart w:id="3783" w:name="Z4300_034_11"/>
            <w:bookmarkEnd w:id="3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84" w:name="Z4300_034_12"/>
            <w:bookmarkStart w:id="3785" w:name="Z4300_034_12"/>
            <w:bookmarkEnd w:id="37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86" w:name="Z4300_034_13"/>
            <w:bookmarkStart w:id="3787" w:name="Z4300_034_13"/>
            <w:bookmarkEnd w:id="3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88" w:name="Z4300_034_14"/>
            <w:bookmarkStart w:id="3789" w:name="Z4300_034_14"/>
            <w:bookmarkEnd w:id="37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90" w:name="Z4300_034_15"/>
            <w:bookmarkStart w:id="3791" w:name="Z4300_034_15"/>
            <w:bookmarkEnd w:id="37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92" w:name="Z4300_034_16"/>
            <w:bookmarkStart w:id="3793" w:name="Z4300_034_16"/>
            <w:bookmarkEnd w:id="379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сфорорганические яды (пестициды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94" w:name="Z4300_035_03"/>
            <w:bookmarkStart w:id="3795" w:name="Z4300_035_03"/>
            <w:bookmarkEnd w:id="37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96" w:name="Z4300_035_04"/>
            <w:bookmarkStart w:id="3797" w:name="Z4300_035_04"/>
            <w:bookmarkEnd w:id="379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98" w:name="Z4300_035_05"/>
            <w:bookmarkStart w:id="3799" w:name="Z4300_035_05"/>
            <w:bookmarkEnd w:id="37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00" w:name="Z4300_035_06"/>
            <w:bookmarkStart w:id="3801" w:name="Z4300_035_06"/>
            <w:bookmarkEnd w:id="38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02" w:name="Z4300_035_07"/>
            <w:bookmarkStart w:id="3803" w:name="Z4300_035_07"/>
            <w:bookmarkEnd w:id="38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04" w:name="Z4300_035_08"/>
            <w:bookmarkStart w:id="3805" w:name="Z4300_035_08"/>
            <w:bookmarkEnd w:id="3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06" w:name="Z4300_035_09"/>
            <w:bookmarkStart w:id="3807" w:name="Z4300_035_09"/>
            <w:bookmarkEnd w:id="380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08" w:name="Z4300_035_10"/>
            <w:bookmarkStart w:id="3809" w:name="Z4300_035_10"/>
            <w:bookmarkEnd w:id="380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10" w:name="Z4300_035_11"/>
            <w:bookmarkStart w:id="3811" w:name="Z4300_035_11"/>
            <w:bookmarkEnd w:id="3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12" w:name="Z4300_035_12"/>
            <w:bookmarkStart w:id="3813" w:name="Z4300_035_12"/>
            <w:bookmarkEnd w:id="38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14" w:name="Z4300_035_13"/>
            <w:bookmarkStart w:id="3815" w:name="Z4300_035_13"/>
            <w:bookmarkEnd w:id="38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16" w:name="Z4300_035_14"/>
            <w:bookmarkStart w:id="3817" w:name="Z4300_035_14"/>
            <w:bookmarkEnd w:id="38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18" w:name="Z4300_035_15"/>
            <w:bookmarkStart w:id="3819" w:name="Z4300_035_15"/>
            <w:bookmarkEnd w:id="38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20" w:name="Z4300_035_16"/>
            <w:bookmarkStart w:id="3821" w:name="Z4300_035_16"/>
            <w:bookmarkEnd w:id="382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ислоты и щелочи («разъедающие вещества»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22" w:name="Z4300_036_03"/>
            <w:bookmarkStart w:id="3823" w:name="Z4300_036_03"/>
            <w:bookmarkEnd w:id="38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24" w:name="Z4300_036_04"/>
            <w:bookmarkStart w:id="3825" w:name="Z4300_036_04"/>
            <w:bookmarkEnd w:id="382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26" w:name="Z4300_036_05"/>
            <w:bookmarkStart w:id="3827" w:name="Z4300_036_05"/>
            <w:bookmarkEnd w:id="3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28" w:name="Z4300_036_06"/>
            <w:bookmarkStart w:id="3829" w:name="Z4300_036_06"/>
            <w:bookmarkEnd w:id="3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30" w:name="Z4300_036_07"/>
            <w:bookmarkStart w:id="3831" w:name="Z4300_036_07"/>
            <w:bookmarkEnd w:id="3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32" w:name="Z4300_036_08"/>
            <w:bookmarkStart w:id="3833" w:name="Z4300_036_08"/>
            <w:bookmarkEnd w:id="3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34" w:name="Z4300_036_09"/>
            <w:bookmarkStart w:id="3835" w:name="Z4300_036_09"/>
            <w:bookmarkEnd w:id="383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36" w:name="Z4300_036_10"/>
            <w:bookmarkStart w:id="3837" w:name="Z4300_036_10"/>
            <w:bookmarkEnd w:id="383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38" w:name="Z4300_036_11"/>
            <w:bookmarkStart w:id="3839" w:name="Z4300_036_11"/>
            <w:bookmarkEnd w:id="3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40" w:name="Z4300_036_12"/>
            <w:bookmarkStart w:id="3841" w:name="Z4300_036_12"/>
            <w:bookmarkEnd w:id="3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42" w:name="Z4300_036_13"/>
            <w:bookmarkStart w:id="3843" w:name="Z4300_036_13"/>
            <w:bookmarkEnd w:id="38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44" w:name="Z4300_036_14"/>
            <w:bookmarkStart w:id="3845" w:name="Z4300_036_14"/>
            <w:bookmarkEnd w:id="38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46" w:name="Z4300_036_15"/>
            <w:bookmarkStart w:id="3847" w:name="Z4300_036_15"/>
            <w:bookmarkEnd w:id="38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48" w:name="Z4300_036_16"/>
            <w:bookmarkStart w:id="3849" w:name="Z4300_036_16"/>
            <w:bookmarkEnd w:id="384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гемоглобинобразую-щие я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50" w:name="Z4300_037_03"/>
            <w:bookmarkStart w:id="3851" w:name="Z4300_037_03"/>
            <w:bookmarkEnd w:id="38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52" w:name="Z4300_037_04"/>
            <w:bookmarkStart w:id="3853" w:name="Z4300_037_04"/>
            <w:bookmarkEnd w:id="385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54" w:name="Z4300_037_05"/>
            <w:bookmarkStart w:id="3855" w:name="Z4300_037_05"/>
            <w:bookmarkEnd w:id="3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56" w:name="Z4300_037_06"/>
            <w:bookmarkStart w:id="3857" w:name="Z4300_037_06"/>
            <w:bookmarkEnd w:id="3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58" w:name="Z4300_037_07"/>
            <w:bookmarkStart w:id="3859" w:name="Z4300_037_07"/>
            <w:bookmarkEnd w:id="3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60" w:name="Z4300_037_08"/>
            <w:bookmarkStart w:id="3861" w:name="Z4300_037_08"/>
            <w:bookmarkEnd w:id="3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62" w:name="Z4300_037_09"/>
            <w:bookmarkStart w:id="3863" w:name="Z4300_037_09"/>
            <w:bookmarkEnd w:id="386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64" w:name="Z4300_037_10"/>
            <w:bookmarkStart w:id="3865" w:name="Z4300_037_10"/>
            <w:bookmarkEnd w:id="386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66" w:name="Z4300_037_11"/>
            <w:bookmarkStart w:id="3867" w:name="Z4300_037_11"/>
            <w:bookmarkEnd w:id="3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68" w:name="Z4300_037_12"/>
            <w:bookmarkStart w:id="3869" w:name="Z4300_037_12"/>
            <w:bookmarkEnd w:id="3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70" w:name="Z4300_037_13"/>
            <w:bookmarkStart w:id="3871" w:name="Z4300_037_13"/>
            <w:bookmarkEnd w:id="38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72" w:name="Z4300_037_14"/>
            <w:bookmarkStart w:id="3873" w:name="Z4300_037_14"/>
            <w:bookmarkEnd w:id="3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74" w:name="Z4300_037_15"/>
            <w:bookmarkStart w:id="3875" w:name="Z4300_037_15"/>
            <w:bookmarkEnd w:id="38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76" w:name="Z4300_037_16"/>
            <w:bookmarkStart w:id="3877" w:name="Z4300_037_16"/>
            <w:bookmarkEnd w:id="387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Металлические» я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78" w:name="Z4300_038_03"/>
            <w:bookmarkStart w:id="3879" w:name="Z4300_038_03"/>
            <w:bookmarkEnd w:id="38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80" w:name="Z4300_038_04"/>
            <w:bookmarkStart w:id="3881" w:name="Z4300_038_04"/>
            <w:bookmarkEnd w:id="388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82" w:name="Z4300_038_05"/>
            <w:bookmarkStart w:id="3883" w:name="Z4300_038_05"/>
            <w:bookmarkEnd w:id="3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84" w:name="Z4300_038_06"/>
            <w:bookmarkStart w:id="3885" w:name="Z4300_038_06"/>
            <w:bookmarkEnd w:id="38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86" w:name="Z4300_038_07"/>
            <w:bookmarkStart w:id="3887" w:name="Z4300_038_07"/>
            <w:bookmarkEnd w:id="38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88" w:name="Z4300_038_08"/>
            <w:bookmarkStart w:id="3889" w:name="Z4300_038_08"/>
            <w:bookmarkEnd w:id="38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90" w:name="Z4300_038_09"/>
            <w:bookmarkStart w:id="3891" w:name="Z4300_038_09"/>
            <w:bookmarkEnd w:id="389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92" w:name="Z4300_038_10"/>
            <w:bookmarkStart w:id="3893" w:name="Z4300_038_10"/>
            <w:bookmarkEnd w:id="389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94" w:name="Z4300_038_11"/>
            <w:bookmarkStart w:id="3895" w:name="Z4300_038_11"/>
            <w:bookmarkEnd w:id="3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96" w:name="Z4300_038_12"/>
            <w:bookmarkStart w:id="3897" w:name="Z4300_038_12"/>
            <w:bookmarkEnd w:id="38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98" w:name="Z4300_038_13"/>
            <w:bookmarkStart w:id="3899" w:name="Z4300_038_13"/>
            <w:bookmarkEnd w:id="38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00" w:name="Z4300_038_14"/>
            <w:bookmarkStart w:id="3901" w:name="Z4300_038_14"/>
            <w:bookmarkEnd w:id="39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02" w:name="Z4300_038_15"/>
            <w:bookmarkStart w:id="3903" w:name="Z4300_038_15"/>
            <w:bookmarkEnd w:id="39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04" w:name="Z4300_038_16"/>
            <w:bookmarkStart w:id="3905" w:name="Z4300_038_16"/>
            <w:bookmarkEnd w:id="390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я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06" w:name="Z4300_039_03"/>
            <w:bookmarkStart w:id="3907" w:name="Z4300_039_03"/>
            <w:bookmarkEnd w:id="3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08" w:name="Z4300_039_04"/>
            <w:bookmarkStart w:id="3909" w:name="Z4300_039_04"/>
            <w:bookmarkEnd w:id="390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10" w:name="Z4300_039_05"/>
            <w:bookmarkStart w:id="3911" w:name="Z4300_039_05"/>
            <w:bookmarkEnd w:id="3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12" w:name="Z4300_039_06"/>
            <w:bookmarkStart w:id="3913" w:name="Z4300_039_06"/>
            <w:bookmarkEnd w:id="39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14" w:name="Z4300_039_07"/>
            <w:bookmarkStart w:id="3915" w:name="Z4300_039_07"/>
            <w:bookmarkEnd w:id="39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16" w:name="Z4300_039_08"/>
            <w:bookmarkStart w:id="3917" w:name="Z4300_039_08"/>
            <w:bookmarkEnd w:id="3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18" w:name="Z4300_039_09"/>
            <w:bookmarkStart w:id="3919" w:name="Z4300_039_09"/>
            <w:bookmarkEnd w:id="391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20" w:name="Z4300_039_10"/>
            <w:bookmarkStart w:id="3921" w:name="Z4300_039_10"/>
            <w:bookmarkEnd w:id="392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22" w:name="Z4300_039_11"/>
            <w:bookmarkStart w:id="3923" w:name="Z4300_039_11"/>
            <w:bookmarkEnd w:id="39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24" w:name="Z4300_039_12"/>
            <w:bookmarkStart w:id="3925" w:name="Z4300_039_12"/>
            <w:bookmarkEnd w:id="39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26" w:name="Z4300_039_13"/>
            <w:bookmarkStart w:id="3927" w:name="Z4300_039_13"/>
            <w:bookmarkEnd w:id="39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28" w:name="Z4300_039_14"/>
            <w:bookmarkStart w:id="3929" w:name="Z4300_039_14"/>
            <w:bookmarkEnd w:id="39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30" w:name="Z4300_039_15"/>
            <w:bookmarkStart w:id="3931" w:name="Z4300_039_15"/>
            <w:bookmarkEnd w:id="39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32" w:name="Z4300_039_16"/>
            <w:bookmarkStart w:id="3933" w:name="Z4300_039_16"/>
            <w:bookmarkEnd w:id="393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установленные я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34" w:name="Z4300_040_03"/>
            <w:bookmarkStart w:id="3935" w:name="Z4300_040_03"/>
            <w:bookmarkEnd w:id="39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36" w:name="Z4300_040_04"/>
            <w:bookmarkStart w:id="3937" w:name="Z4300_040_04"/>
            <w:bookmarkEnd w:id="393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38" w:name="Z4300_040_05"/>
            <w:bookmarkStart w:id="3939" w:name="Z4300_040_05"/>
            <w:bookmarkEnd w:id="3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40" w:name="Z4300_040_06"/>
            <w:bookmarkStart w:id="3941" w:name="Z4300_040_06"/>
            <w:bookmarkEnd w:id="39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42" w:name="Z4300_040_07"/>
            <w:bookmarkStart w:id="3943" w:name="Z4300_040_07"/>
            <w:bookmarkEnd w:id="39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44" w:name="Z4300_040_08"/>
            <w:bookmarkStart w:id="3945" w:name="Z4300_040_08"/>
            <w:bookmarkEnd w:id="39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46" w:name="Z4300_040_09"/>
            <w:bookmarkStart w:id="3947" w:name="Z4300_040_09"/>
            <w:bookmarkEnd w:id="394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48" w:name="Z4300_040_10"/>
            <w:bookmarkStart w:id="3949" w:name="Z4300_040_10"/>
            <w:bookmarkEnd w:id="394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50" w:name="Z4300_040_11"/>
            <w:bookmarkStart w:id="3951" w:name="Z4300_040_11"/>
            <w:bookmarkEnd w:id="3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52" w:name="Z4300_040_12"/>
            <w:bookmarkStart w:id="3953" w:name="Z4300_040_12"/>
            <w:bookmarkEnd w:id="39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54" w:name="Z4300_040_13"/>
            <w:bookmarkStart w:id="3955" w:name="Z4300_040_13"/>
            <w:bookmarkEnd w:id="39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56" w:name="Z4300_040_14"/>
            <w:bookmarkStart w:id="3957" w:name="Z4300_040_14"/>
            <w:bookmarkEnd w:id="39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58" w:name="Z4300_040_15"/>
            <w:bookmarkStart w:id="3959" w:name="Z4300_040_15"/>
            <w:bookmarkEnd w:id="39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60" w:name="Z4300_040_16"/>
            <w:bookmarkStart w:id="3961" w:name="Z4300_040_16"/>
            <w:bookmarkEnd w:id="396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62" w:name="Z4300_041_03"/>
            <w:bookmarkStart w:id="3963" w:name="Z4300_041_03"/>
            <w:bookmarkEnd w:id="39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64" w:name="Z4300_041_04"/>
            <w:bookmarkStart w:id="3965" w:name="Z4300_041_04"/>
            <w:bookmarkEnd w:id="396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66" w:name="Z4300_041_05"/>
            <w:bookmarkStart w:id="3967" w:name="Z4300_041_05"/>
            <w:bookmarkEnd w:id="3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68" w:name="Z4300_041_06"/>
            <w:bookmarkStart w:id="3969" w:name="Z4300_041_06"/>
            <w:bookmarkEnd w:id="39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70" w:name="Z4300_041_07"/>
            <w:bookmarkStart w:id="3971" w:name="Z4300_041_07"/>
            <w:bookmarkEnd w:id="3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72" w:name="Z4300_041_08"/>
            <w:bookmarkStart w:id="3973" w:name="Z4300_041_08"/>
            <w:bookmarkEnd w:id="3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74" w:name="Z4300_041_09"/>
            <w:bookmarkStart w:id="3975" w:name="Z4300_041_09"/>
            <w:bookmarkEnd w:id="397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76" w:name="Z4300_041_10"/>
            <w:bookmarkStart w:id="3977" w:name="Z4300_041_10"/>
            <w:bookmarkEnd w:id="397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78" w:name="Z4300_041_11"/>
            <w:bookmarkStart w:id="3979" w:name="Z4300_041_11"/>
            <w:bookmarkEnd w:id="3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80" w:name="Z4300_041_12"/>
            <w:bookmarkStart w:id="3981" w:name="Z4300_041_12"/>
            <w:bookmarkEnd w:id="39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82" w:name="Z4300_041_13"/>
            <w:bookmarkStart w:id="3983" w:name="Z4300_041_13"/>
            <w:bookmarkEnd w:id="39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84" w:name="Z4300_041_14"/>
            <w:bookmarkStart w:id="3985" w:name="Z4300_041_14"/>
            <w:bookmarkEnd w:id="39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86" w:name="Z4300_041_15"/>
            <w:bookmarkStart w:id="3987" w:name="Z4300_041_15"/>
            <w:bookmarkEnd w:id="39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88" w:name="Z4300_041_16"/>
            <w:bookmarkStart w:id="3989" w:name="Z4300_041_16"/>
            <w:bookmarkEnd w:id="3989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4.2. Сведения о проведенных судебно-химических и химико-токсикологических экспертизах и исследованиях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4400)   </w:t>
      </w:r>
    </w:p>
    <w:tbl>
      <w:tblPr>
        <w:tblW w:w="154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850"/>
        <w:gridCol w:w="709"/>
        <w:gridCol w:w="709"/>
        <w:gridCol w:w="992"/>
        <w:gridCol w:w="709"/>
        <w:gridCol w:w="708"/>
        <w:gridCol w:w="993"/>
        <w:gridCol w:w="708"/>
        <w:gridCol w:w="709"/>
        <w:gridCol w:w="992"/>
        <w:gridCol w:w="709"/>
        <w:gridCol w:w="709"/>
        <w:gridCol w:w="992"/>
        <w:gridCol w:w="1559"/>
      </w:tblGrid>
      <w:tr>
        <w:trPr>
          <w:tblHeader w:val="true"/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ы, иссле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экспер-тиз и исследов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фактически исследованных объектов</w:t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90" w:name="Z4400_001_03"/>
            <w:bookmarkStart w:id="3991" w:name="Z4400_001_03"/>
            <w:bookmarkEnd w:id="39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92" w:name="Z4400_001_04"/>
            <w:bookmarkStart w:id="3993" w:name="Z4400_001_04"/>
            <w:bookmarkEnd w:id="39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94" w:name="Z4400_001_05"/>
            <w:bookmarkStart w:id="3995" w:name="Z4400_001_05"/>
            <w:bookmarkEnd w:id="3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96" w:name="Z4400_001_06"/>
            <w:bookmarkStart w:id="3997" w:name="Z4400_001_06"/>
            <w:bookmarkEnd w:id="3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98" w:name="Z4400_001_07"/>
            <w:bookmarkStart w:id="3999" w:name="Z4400_001_07"/>
            <w:bookmarkEnd w:id="39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00" w:name="Z4400_001_08"/>
            <w:bookmarkStart w:id="4001" w:name="Z4400_001_08"/>
            <w:bookmarkEnd w:id="40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02" w:name="Z4400_001_09"/>
            <w:bookmarkStart w:id="4003" w:name="Z4400_001_09"/>
            <w:bookmarkEnd w:id="40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04" w:name="Z4400_001_10"/>
            <w:bookmarkStart w:id="4005" w:name="Z4400_001_10"/>
            <w:bookmarkEnd w:id="40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06" w:name="Z4400_001_11"/>
            <w:bookmarkStart w:id="4007" w:name="Z4400_001_11"/>
            <w:bookmarkEnd w:id="4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08" w:name="Z4400_001_12"/>
            <w:bookmarkStart w:id="4009" w:name="Z4400_001_12"/>
            <w:bookmarkEnd w:id="4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10" w:name="Z4400_001_13"/>
            <w:bookmarkStart w:id="4011" w:name="Z4400_001_13"/>
            <w:bookmarkEnd w:id="40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12" w:name="Z4400_001_14"/>
            <w:bookmarkStart w:id="4013" w:name="Z4400_001_14"/>
            <w:bookmarkEnd w:id="4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14" w:name="Z4400_001_15"/>
            <w:bookmarkStart w:id="4015" w:name="Z4400_001_15"/>
            <w:bookmarkEnd w:id="40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16" w:name="Z4400_001_16"/>
            <w:bookmarkStart w:id="4017" w:name="Z4400_001_16"/>
            <w:bookmarkEnd w:id="4017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аздел 6.5. Биохимическая эксперти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5.1. Биохимическая экспертиза по группам веществ, еди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500)</w:t>
      </w:r>
    </w:p>
    <w:tbl>
      <w:tblPr>
        <w:tblW w:w="154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850"/>
        <w:gridCol w:w="709"/>
        <w:gridCol w:w="709"/>
        <w:gridCol w:w="992"/>
        <w:gridCol w:w="709"/>
        <w:gridCol w:w="708"/>
        <w:gridCol w:w="993"/>
        <w:gridCol w:w="708"/>
        <w:gridCol w:w="709"/>
        <w:gridCol w:w="992"/>
        <w:gridCol w:w="709"/>
        <w:gridCol w:w="709"/>
        <w:gridCol w:w="992"/>
        <w:gridCol w:w="1559"/>
      </w:tblGrid>
      <w:tr>
        <w:trPr>
          <w:tblHeader w:val="true"/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веще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экспер-тиз и исследов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фактически исследованных объектов</w:t>
            </w:r>
          </w:p>
        </w:tc>
      </w:tr>
      <w:tr>
        <w:trPr>
          <w:tblHeader w:val="true"/>
          <w:trHeight w:val="2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иког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18" w:name="Z4500_001_03"/>
            <w:bookmarkStart w:id="4019" w:name="Z4500_001_03"/>
            <w:bookmarkEnd w:id="40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20" w:name="Z4500_001_04"/>
            <w:bookmarkStart w:id="4021" w:name="Z4500_001_04"/>
            <w:bookmarkEnd w:id="40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22" w:name="Z4500_001_05"/>
            <w:bookmarkStart w:id="4023" w:name="Z4500_001_05"/>
            <w:bookmarkEnd w:id="4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24" w:name="Z4500_001_06"/>
            <w:bookmarkStart w:id="4025" w:name="Z4500_001_06"/>
            <w:bookmarkEnd w:id="4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26" w:name="Z4500_001_07"/>
            <w:bookmarkStart w:id="4027" w:name="Z4500_001_07"/>
            <w:bookmarkEnd w:id="40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28" w:name="Z4500_001_08"/>
            <w:bookmarkStart w:id="4029" w:name="Z4500_001_08"/>
            <w:bookmarkEnd w:id="40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30" w:name="Z4500_001_09"/>
            <w:bookmarkStart w:id="4031" w:name="Z4500_001_09"/>
            <w:bookmarkEnd w:id="40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32" w:name="Z4500_001_10"/>
            <w:bookmarkStart w:id="4033" w:name="Z4500_001_10"/>
            <w:bookmarkEnd w:id="40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34" w:name="Z4500_001_11"/>
            <w:bookmarkStart w:id="4035" w:name="Z4500_001_11"/>
            <w:bookmarkEnd w:id="4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36" w:name="Z4500_001_12"/>
            <w:bookmarkStart w:id="4037" w:name="Z4500_001_12"/>
            <w:bookmarkEnd w:id="40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38" w:name="Z4500_001_13"/>
            <w:bookmarkStart w:id="4039" w:name="Z4500_001_13"/>
            <w:bookmarkEnd w:id="4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40" w:name="Z4500_001_14"/>
            <w:bookmarkStart w:id="4041" w:name="Z4500_001_14"/>
            <w:bookmarkEnd w:id="40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42" w:name="Z4500_001_15"/>
            <w:bookmarkStart w:id="4043" w:name="Z4500_001_15"/>
            <w:bookmarkEnd w:id="404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44" w:name="Z4500_001_16"/>
            <w:bookmarkStart w:id="4045" w:name="Z4500_001_16"/>
            <w:bookmarkEnd w:id="4045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юк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46" w:name="Z4500_002_03"/>
            <w:bookmarkStart w:id="4047" w:name="Z4500_002_03"/>
            <w:bookmarkEnd w:id="40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48" w:name="Z4500_002_04"/>
            <w:bookmarkStart w:id="4049" w:name="Z4500_002_04"/>
            <w:bookmarkEnd w:id="4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50" w:name="Z4500_002_05"/>
            <w:bookmarkStart w:id="4051" w:name="Z4500_002_05"/>
            <w:bookmarkEnd w:id="40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52" w:name="Z4500_002_06"/>
            <w:bookmarkStart w:id="4053" w:name="Z4500_002_06"/>
            <w:bookmarkEnd w:id="40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54" w:name="Z4500_002_07"/>
            <w:bookmarkStart w:id="4055" w:name="Z4500_002_07"/>
            <w:bookmarkEnd w:id="40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56" w:name="Z4500_002_08"/>
            <w:bookmarkStart w:id="4057" w:name="Z4500_002_08"/>
            <w:bookmarkEnd w:id="40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58" w:name="Z4500_002_09"/>
            <w:bookmarkStart w:id="4059" w:name="Z4500_002_09"/>
            <w:bookmarkEnd w:id="40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60" w:name="Z4500_002_10"/>
            <w:bookmarkStart w:id="4061" w:name="Z4500_002_10"/>
            <w:bookmarkEnd w:id="40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62" w:name="Z4500_002_11"/>
            <w:bookmarkStart w:id="4063" w:name="Z4500_002_11"/>
            <w:bookmarkEnd w:id="40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64" w:name="Z4500_002_12"/>
            <w:bookmarkStart w:id="4065" w:name="Z4500_002_12"/>
            <w:bookmarkEnd w:id="4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66" w:name="Z4500_002_13"/>
            <w:bookmarkStart w:id="4067" w:name="Z4500_002_13"/>
            <w:bookmarkEnd w:id="40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68" w:name="Z4500_002_14"/>
            <w:bookmarkStart w:id="4069" w:name="Z4500_002_14"/>
            <w:bookmarkEnd w:id="4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70" w:name="Z4500_002_15"/>
            <w:bookmarkStart w:id="4071" w:name="Z4500_002_15"/>
            <w:bookmarkEnd w:id="407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72" w:name="Z4500_002_16"/>
            <w:bookmarkStart w:id="4073" w:name="Z4500_002_16"/>
            <w:bookmarkEnd w:id="4073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чев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74" w:name="Z4500_003_03"/>
            <w:bookmarkStart w:id="4075" w:name="Z4500_003_03"/>
            <w:bookmarkEnd w:id="4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76" w:name="Z4500_003_04"/>
            <w:bookmarkStart w:id="4077" w:name="Z4500_003_04"/>
            <w:bookmarkEnd w:id="4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78" w:name="Z4500_003_05"/>
            <w:bookmarkStart w:id="4079" w:name="Z4500_003_05"/>
            <w:bookmarkEnd w:id="40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80" w:name="Z4500_003_06"/>
            <w:bookmarkStart w:id="4081" w:name="Z4500_003_06"/>
            <w:bookmarkEnd w:id="40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82" w:name="Z4500_003_07"/>
            <w:bookmarkStart w:id="4083" w:name="Z4500_003_07"/>
            <w:bookmarkEnd w:id="40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84" w:name="Z4500_003_08"/>
            <w:bookmarkStart w:id="4085" w:name="Z4500_003_08"/>
            <w:bookmarkEnd w:id="40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86" w:name="Z4500_003_09"/>
            <w:bookmarkStart w:id="4087" w:name="Z4500_003_09"/>
            <w:bookmarkEnd w:id="40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88" w:name="Z4500_003_10"/>
            <w:bookmarkStart w:id="4089" w:name="Z4500_003_10"/>
            <w:bookmarkEnd w:id="40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90" w:name="Z4500_003_11"/>
            <w:bookmarkStart w:id="4091" w:name="Z4500_003_11"/>
            <w:bookmarkEnd w:id="40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92" w:name="Z4500_003_12"/>
            <w:bookmarkStart w:id="4093" w:name="Z4500_003_12"/>
            <w:bookmarkEnd w:id="40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94" w:name="Z4500_003_13"/>
            <w:bookmarkStart w:id="4095" w:name="Z4500_003_13"/>
            <w:bookmarkEnd w:id="40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96" w:name="Z4500_003_14"/>
            <w:bookmarkStart w:id="4097" w:name="Z4500_003_14"/>
            <w:bookmarkEnd w:id="40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98" w:name="Z4500_003_15"/>
            <w:bookmarkStart w:id="4099" w:name="Z4500_003_15"/>
            <w:bookmarkEnd w:id="409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00" w:name="Z4500_003_16"/>
            <w:bookmarkStart w:id="4101" w:name="Z4500_003_16"/>
            <w:bookmarkEnd w:id="4101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еатин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02" w:name="Z4500_004_03"/>
            <w:bookmarkStart w:id="4103" w:name="Z4500_004_03"/>
            <w:bookmarkEnd w:id="4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04" w:name="Z4500_004_04"/>
            <w:bookmarkStart w:id="4105" w:name="Z4500_004_04"/>
            <w:bookmarkEnd w:id="41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06" w:name="Z4500_004_05"/>
            <w:bookmarkStart w:id="4107" w:name="Z4500_004_05"/>
            <w:bookmarkEnd w:id="4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08" w:name="Z4500_004_06"/>
            <w:bookmarkStart w:id="4109" w:name="Z4500_004_06"/>
            <w:bookmarkEnd w:id="41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10" w:name="Z4500_004_07"/>
            <w:bookmarkStart w:id="4111" w:name="Z4500_004_07"/>
            <w:bookmarkEnd w:id="41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12" w:name="Z4500_004_08"/>
            <w:bookmarkStart w:id="4113" w:name="Z4500_004_08"/>
            <w:bookmarkEnd w:id="4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14" w:name="Z4500_004_09"/>
            <w:bookmarkStart w:id="4115" w:name="Z4500_004_09"/>
            <w:bookmarkEnd w:id="4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16" w:name="Z4500_004_10"/>
            <w:bookmarkStart w:id="4117" w:name="Z4500_004_10"/>
            <w:bookmarkEnd w:id="4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18" w:name="Z4500_004_11"/>
            <w:bookmarkStart w:id="4119" w:name="Z4500_004_11"/>
            <w:bookmarkEnd w:id="4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20" w:name="Z4500_004_12"/>
            <w:bookmarkStart w:id="4121" w:name="Z4500_004_12"/>
            <w:bookmarkEnd w:id="41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22" w:name="Z4500_004_13"/>
            <w:bookmarkStart w:id="4123" w:name="Z4500_004_13"/>
            <w:bookmarkEnd w:id="41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24" w:name="Z4500_004_14"/>
            <w:bookmarkStart w:id="4125" w:name="Z4500_004_14"/>
            <w:bookmarkEnd w:id="4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26" w:name="Z4500_004_15"/>
            <w:bookmarkStart w:id="4127" w:name="Z4500_004_15"/>
            <w:bookmarkEnd w:id="41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28" w:name="Z4500_004_16"/>
            <w:bookmarkStart w:id="4129" w:name="Z4500_004_16"/>
            <w:bookmarkEnd w:id="4129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линэсте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30" w:name="Z4500_005_03"/>
            <w:bookmarkStart w:id="4131" w:name="Z4500_005_03"/>
            <w:bookmarkEnd w:id="41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32" w:name="Z4500_005_04"/>
            <w:bookmarkStart w:id="4133" w:name="Z4500_005_04"/>
            <w:bookmarkEnd w:id="41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34" w:name="Z4500_005_05"/>
            <w:bookmarkStart w:id="4135" w:name="Z4500_005_05"/>
            <w:bookmarkEnd w:id="4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36" w:name="Z4500_005_06"/>
            <w:bookmarkStart w:id="4137" w:name="Z4500_005_06"/>
            <w:bookmarkEnd w:id="41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38" w:name="Z4500_005_07"/>
            <w:bookmarkStart w:id="4139" w:name="Z4500_005_07"/>
            <w:bookmarkEnd w:id="41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40" w:name="Z4500_005_08"/>
            <w:bookmarkStart w:id="4141" w:name="Z4500_005_08"/>
            <w:bookmarkEnd w:id="41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42" w:name="Z4500_005_09"/>
            <w:bookmarkStart w:id="4143" w:name="Z4500_005_09"/>
            <w:bookmarkEnd w:id="41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44" w:name="Z4500_005_10"/>
            <w:bookmarkStart w:id="4145" w:name="Z4500_005_10"/>
            <w:bookmarkEnd w:id="41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46" w:name="Z4500_005_11"/>
            <w:bookmarkStart w:id="4147" w:name="Z4500_005_11"/>
            <w:bookmarkEnd w:id="41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48" w:name="Z4500_005_12"/>
            <w:bookmarkStart w:id="4149" w:name="Z4500_005_12"/>
            <w:bookmarkEnd w:id="41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50" w:name="Z4500_005_13"/>
            <w:bookmarkStart w:id="4151" w:name="Z4500_005_13"/>
            <w:bookmarkEnd w:id="41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52" w:name="Z4500_005_14"/>
            <w:bookmarkStart w:id="4153" w:name="Z4500_005_14"/>
            <w:bookmarkEnd w:id="4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54" w:name="Z4500_005_15"/>
            <w:bookmarkStart w:id="4155" w:name="Z4500_005_15"/>
            <w:bookmarkEnd w:id="415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56" w:name="Z4500_005_16"/>
            <w:bookmarkStart w:id="4157" w:name="Z4500_005_16"/>
            <w:bookmarkEnd w:id="4157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гемоглоб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58" w:name="Z4500_006_03"/>
            <w:bookmarkStart w:id="4159" w:name="Z4500_006_03"/>
            <w:bookmarkEnd w:id="4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60" w:name="Z4500_006_04"/>
            <w:bookmarkStart w:id="4161" w:name="Z4500_006_04"/>
            <w:bookmarkEnd w:id="41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62" w:name="Z4500_006_05"/>
            <w:bookmarkStart w:id="4163" w:name="Z4500_006_05"/>
            <w:bookmarkEnd w:id="41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64" w:name="Z4500_006_06"/>
            <w:bookmarkStart w:id="4165" w:name="Z4500_006_06"/>
            <w:bookmarkEnd w:id="41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66" w:name="Z4500_006_07"/>
            <w:bookmarkStart w:id="4167" w:name="Z4500_006_07"/>
            <w:bookmarkEnd w:id="4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68" w:name="Z4500_006_08"/>
            <w:bookmarkStart w:id="4169" w:name="Z4500_006_08"/>
            <w:bookmarkEnd w:id="41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70" w:name="Z4500_006_09"/>
            <w:bookmarkStart w:id="4171" w:name="Z4500_006_09"/>
            <w:bookmarkEnd w:id="41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72" w:name="Z4500_006_10"/>
            <w:bookmarkStart w:id="4173" w:name="Z4500_006_10"/>
            <w:bookmarkEnd w:id="41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74" w:name="Z4500_006_11"/>
            <w:bookmarkStart w:id="4175" w:name="Z4500_006_11"/>
            <w:bookmarkEnd w:id="4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76" w:name="Z4500_006_12"/>
            <w:bookmarkStart w:id="4177" w:name="Z4500_006_12"/>
            <w:bookmarkEnd w:id="41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78" w:name="Z4500_006_13"/>
            <w:bookmarkStart w:id="4179" w:name="Z4500_006_13"/>
            <w:bookmarkEnd w:id="4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80" w:name="Z4500_006_14"/>
            <w:bookmarkStart w:id="4181" w:name="Z4500_006_14"/>
            <w:bookmarkEnd w:id="41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82" w:name="Z4500_006_15"/>
            <w:bookmarkStart w:id="4183" w:name="Z4500_006_15"/>
            <w:bookmarkEnd w:id="418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84" w:name="Z4500_006_16"/>
            <w:bookmarkStart w:id="4185" w:name="Z4500_006_16"/>
            <w:bookmarkEnd w:id="4185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оглоб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86" w:name="Z4500_007_03"/>
            <w:bookmarkStart w:id="4187" w:name="Z4500_007_03"/>
            <w:bookmarkEnd w:id="41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88" w:name="Z4500_007_04"/>
            <w:bookmarkStart w:id="4189" w:name="Z4500_007_04"/>
            <w:bookmarkEnd w:id="4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90" w:name="Z4500_007_05"/>
            <w:bookmarkStart w:id="4191" w:name="Z4500_007_05"/>
            <w:bookmarkEnd w:id="4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92" w:name="Z4500_007_06"/>
            <w:bookmarkStart w:id="4193" w:name="Z4500_007_06"/>
            <w:bookmarkEnd w:id="41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94" w:name="Z4500_007_07"/>
            <w:bookmarkStart w:id="4195" w:name="Z4500_007_07"/>
            <w:bookmarkEnd w:id="41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96" w:name="Z4500_007_08"/>
            <w:bookmarkStart w:id="4197" w:name="Z4500_007_08"/>
            <w:bookmarkEnd w:id="41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98" w:name="Z4500_007_09"/>
            <w:bookmarkStart w:id="4199" w:name="Z4500_007_09"/>
            <w:bookmarkEnd w:id="41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00" w:name="Z4500_007_10"/>
            <w:bookmarkStart w:id="4201" w:name="Z4500_007_10"/>
            <w:bookmarkEnd w:id="42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02" w:name="Z4500_007_11"/>
            <w:bookmarkStart w:id="4203" w:name="Z4500_007_11"/>
            <w:bookmarkEnd w:id="42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04" w:name="Z4500_007_12"/>
            <w:bookmarkStart w:id="4205" w:name="Z4500_007_12"/>
            <w:bookmarkEnd w:id="4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06" w:name="Z4500_007_13"/>
            <w:bookmarkStart w:id="4207" w:name="Z4500_007_13"/>
            <w:bookmarkEnd w:id="4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08" w:name="Z4500_007_14"/>
            <w:bookmarkStart w:id="4209" w:name="Z4500_007_14"/>
            <w:bookmarkEnd w:id="4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10" w:name="Z4500_007_15"/>
            <w:bookmarkStart w:id="4211" w:name="Z4500_007_15"/>
            <w:bookmarkEnd w:id="42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12" w:name="Z4500_007_16"/>
            <w:bookmarkStart w:id="4213" w:name="Z4500_007_16"/>
            <w:bookmarkEnd w:id="4213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опон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14" w:name="Z4500_008_03"/>
            <w:bookmarkStart w:id="4215" w:name="Z4500_008_03"/>
            <w:bookmarkEnd w:id="42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16" w:name="Z4500_008_04"/>
            <w:bookmarkStart w:id="4217" w:name="Z4500_008_04"/>
            <w:bookmarkEnd w:id="42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18" w:name="Z4500_008_05"/>
            <w:bookmarkStart w:id="4219" w:name="Z4500_008_05"/>
            <w:bookmarkEnd w:id="42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20" w:name="Z4500_008_06"/>
            <w:bookmarkStart w:id="4221" w:name="Z4500_008_06"/>
            <w:bookmarkEnd w:id="4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22" w:name="Z4500_008_07"/>
            <w:bookmarkStart w:id="4223" w:name="Z4500_008_07"/>
            <w:bookmarkEnd w:id="42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24" w:name="Z4500_008_08"/>
            <w:bookmarkStart w:id="4225" w:name="Z4500_008_08"/>
            <w:bookmarkEnd w:id="42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26" w:name="Z4500_008_09"/>
            <w:bookmarkStart w:id="4227" w:name="Z4500_008_09"/>
            <w:bookmarkEnd w:id="42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28" w:name="Z4500_008_10"/>
            <w:bookmarkStart w:id="4229" w:name="Z4500_008_10"/>
            <w:bookmarkEnd w:id="42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30" w:name="Z4500_008_11"/>
            <w:bookmarkStart w:id="4231" w:name="Z4500_008_11"/>
            <w:bookmarkEnd w:id="4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32" w:name="Z4500_008_12"/>
            <w:bookmarkStart w:id="4233" w:name="Z4500_008_12"/>
            <w:bookmarkEnd w:id="4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34" w:name="Z4500_008_13"/>
            <w:bookmarkStart w:id="4235" w:name="Z4500_008_13"/>
            <w:bookmarkEnd w:id="42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36" w:name="Z4500_008_14"/>
            <w:bookmarkStart w:id="4237" w:name="Z4500_008_14"/>
            <w:bookmarkEnd w:id="4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38" w:name="Z4500_008_15"/>
            <w:bookmarkStart w:id="4239" w:name="Z4500_008_15"/>
            <w:bookmarkEnd w:id="423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40" w:name="Z4500_008_16"/>
            <w:bookmarkStart w:id="4241" w:name="Z4500_008_16"/>
            <w:bookmarkEnd w:id="4241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бриноген и продукты его деград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42" w:name="Z4500_009_03"/>
            <w:bookmarkStart w:id="4243" w:name="Z4500_009_03"/>
            <w:bookmarkEnd w:id="42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44" w:name="Z4500_009_04"/>
            <w:bookmarkStart w:id="4245" w:name="Z4500_009_04"/>
            <w:bookmarkEnd w:id="42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46" w:name="Z4500_009_05"/>
            <w:bookmarkStart w:id="4247" w:name="Z4500_009_05"/>
            <w:bookmarkEnd w:id="4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48" w:name="Z4500_009_06"/>
            <w:bookmarkStart w:id="4249" w:name="Z4500_009_06"/>
            <w:bookmarkEnd w:id="4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50" w:name="Z4500_009_07"/>
            <w:bookmarkStart w:id="4251" w:name="Z4500_009_07"/>
            <w:bookmarkEnd w:id="42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52" w:name="Z4500_009_08"/>
            <w:bookmarkStart w:id="4253" w:name="Z4500_009_08"/>
            <w:bookmarkEnd w:id="42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54" w:name="Z4500_009_09"/>
            <w:bookmarkStart w:id="4255" w:name="Z4500_009_09"/>
            <w:bookmarkEnd w:id="4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56" w:name="Z4500_009_10"/>
            <w:bookmarkStart w:id="4257" w:name="Z4500_009_10"/>
            <w:bookmarkEnd w:id="4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58" w:name="Z4500_009_11"/>
            <w:bookmarkStart w:id="4259" w:name="Z4500_009_11"/>
            <w:bookmarkEnd w:id="42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60" w:name="Z4500_009_12"/>
            <w:bookmarkStart w:id="4261" w:name="Z4500_009_12"/>
            <w:bookmarkEnd w:id="42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62" w:name="Z4500_009_13"/>
            <w:bookmarkStart w:id="4263" w:name="Z4500_009_13"/>
            <w:bookmarkEnd w:id="42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64" w:name="Z4500_009_14"/>
            <w:bookmarkStart w:id="4265" w:name="Z4500_009_14"/>
            <w:bookmarkEnd w:id="4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66" w:name="Z4500_009_15"/>
            <w:bookmarkStart w:id="4267" w:name="Z4500_009_15"/>
            <w:bookmarkEnd w:id="42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68" w:name="Z4500_009_16"/>
            <w:bookmarkStart w:id="4269" w:name="Z4500_009_16"/>
            <w:bookmarkEnd w:id="4269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емоглоб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70" w:name="Z4500_010_03"/>
            <w:bookmarkStart w:id="4271" w:name="Z4500_010_03"/>
            <w:bookmarkEnd w:id="42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72" w:name="Z4500_010_04"/>
            <w:bookmarkStart w:id="4273" w:name="Z4500_010_04"/>
            <w:bookmarkEnd w:id="4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74" w:name="Z4500_010_05"/>
            <w:bookmarkStart w:id="4275" w:name="Z4500_010_05"/>
            <w:bookmarkEnd w:id="4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76" w:name="Z4500_010_06"/>
            <w:bookmarkStart w:id="4277" w:name="Z4500_010_06"/>
            <w:bookmarkEnd w:id="42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78" w:name="Z4500_010_07"/>
            <w:bookmarkStart w:id="4279" w:name="Z4500_010_07"/>
            <w:bookmarkEnd w:id="42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80" w:name="Z4500_010_08"/>
            <w:bookmarkStart w:id="4281" w:name="Z4500_010_08"/>
            <w:bookmarkEnd w:id="42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82" w:name="Z4500_010_09"/>
            <w:bookmarkStart w:id="4283" w:name="Z4500_010_09"/>
            <w:bookmarkEnd w:id="42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84" w:name="Z4500_010_10"/>
            <w:bookmarkStart w:id="4285" w:name="Z4500_010_10"/>
            <w:bookmarkEnd w:id="4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86" w:name="Z4500_010_11"/>
            <w:bookmarkStart w:id="4287" w:name="Z4500_010_11"/>
            <w:bookmarkEnd w:id="4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88" w:name="Z4500_010_12"/>
            <w:bookmarkStart w:id="4289" w:name="Z4500_010_12"/>
            <w:bookmarkEnd w:id="42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90" w:name="Z4500_010_13"/>
            <w:bookmarkStart w:id="4291" w:name="Z4500_010_13"/>
            <w:bookmarkEnd w:id="42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92" w:name="Z4500_010_14"/>
            <w:bookmarkStart w:id="4293" w:name="Z4500_010_14"/>
            <w:bookmarkEnd w:id="4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94" w:name="Z4500_010_15"/>
            <w:bookmarkStart w:id="4295" w:name="Z4500_010_15"/>
            <w:bookmarkEnd w:id="429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96" w:name="Z4500_010_16"/>
            <w:bookmarkStart w:id="4297" w:name="Z4500_010_16"/>
            <w:bookmarkEnd w:id="4297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икированный гемоглоб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98" w:name="Z4500_011_03"/>
            <w:bookmarkStart w:id="4299" w:name="Z4500_011_03"/>
            <w:bookmarkEnd w:id="4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00" w:name="Z4500_011_04"/>
            <w:bookmarkStart w:id="4301" w:name="Z4500_011_04"/>
            <w:bookmarkEnd w:id="43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02" w:name="Z4500_011_05"/>
            <w:bookmarkStart w:id="4303" w:name="Z4500_011_05"/>
            <w:bookmarkEnd w:id="43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04" w:name="Z4500_011_06"/>
            <w:bookmarkStart w:id="4305" w:name="Z4500_011_06"/>
            <w:bookmarkEnd w:id="43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06" w:name="Z4500_011_07"/>
            <w:bookmarkStart w:id="4307" w:name="Z4500_011_07"/>
            <w:bookmarkEnd w:id="4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08" w:name="Z4500_011_08"/>
            <w:bookmarkStart w:id="4309" w:name="Z4500_011_08"/>
            <w:bookmarkEnd w:id="43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10" w:name="Z4500_011_09"/>
            <w:bookmarkStart w:id="4311" w:name="Z4500_011_09"/>
            <w:bookmarkEnd w:id="43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12" w:name="Z4500_011_10"/>
            <w:bookmarkStart w:id="4313" w:name="Z4500_011_10"/>
            <w:bookmarkEnd w:id="43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14" w:name="Z4500_011_11"/>
            <w:bookmarkStart w:id="4315" w:name="Z4500_011_11"/>
            <w:bookmarkEnd w:id="4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16" w:name="Z4500_011_12"/>
            <w:bookmarkStart w:id="4317" w:name="Z4500_011_12"/>
            <w:bookmarkEnd w:id="43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18" w:name="Z4500_011_13"/>
            <w:bookmarkStart w:id="4319" w:name="Z4500_011_13"/>
            <w:bookmarkEnd w:id="43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20" w:name="Z4500_011_14"/>
            <w:bookmarkStart w:id="4321" w:name="Z4500_011_14"/>
            <w:bookmarkEnd w:id="43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22" w:name="Z4500_011_15"/>
            <w:bookmarkStart w:id="4323" w:name="Z4500_011_15"/>
            <w:bookmarkEnd w:id="432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24" w:name="Z4500_011_16"/>
            <w:bookmarkStart w:id="4325" w:name="Z4500_011_16"/>
            <w:bookmarkEnd w:id="4325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рбоксигемоглоб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26" w:name="Z4500_012_03"/>
            <w:bookmarkStart w:id="4327" w:name="Z4500_012_03"/>
            <w:bookmarkEnd w:id="43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28" w:name="Z4500_012_04"/>
            <w:bookmarkStart w:id="4329" w:name="Z4500_012_04"/>
            <w:bookmarkEnd w:id="43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30" w:name="Z4500_012_05"/>
            <w:bookmarkStart w:id="4331" w:name="Z4500_012_05"/>
            <w:bookmarkEnd w:id="4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32" w:name="Z4500_012_06"/>
            <w:bookmarkStart w:id="4333" w:name="Z4500_012_06"/>
            <w:bookmarkEnd w:id="43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34" w:name="Z4500_012_07"/>
            <w:bookmarkStart w:id="4335" w:name="Z4500_012_07"/>
            <w:bookmarkEnd w:id="43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36" w:name="Z4500_012_08"/>
            <w:bookmarkStart w:id="4337" w:name="Z4500_012_08"/>
            <w:bookmarkEnd w:id="43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38" w:name="Z4500_012_09"/>
            <w:bookmarkStart w:id="4339" w:name="Z4500_012_09"/>
            <w:bookmarkEnd w:id="43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40" w:name="Z4500_012_10"/>
            <w:bookmarkStart w:id="4341" w:name="Z4500_012_10"/>
            <w:bookmarkEnd w:id="43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42" w:name="Z4500_012_11"/>
            <w:bookmarkStart w:id="4343" w:name="Z4500_012_11"/>
            <w:bookmarkEnd w:id="43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44" w:name="Z4500_012_12"/>
            <w:bookmarkStart w:id="4345" w:name="Z4500_012_12"/>
            <w:bookmarkEnd w:id="43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46" w:name="Z4500_012_13"/>
            <w:bookmarkStart w:id="4347" w:name="Z4500_012_13"/>
            <w:bookmarkEnd w:id="43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48" w:name="Z4500_012_14"/>
            <w:bookmarkStart w:id="4349" w:name="Z4500_012_14"/>
            <w:bookmarkEnd w:id="43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50" w:name="Z4500_012_15"/>
            <w:bookmarkStart w:id="4351" w:name="Z4500_012_15"/>
            <w:bookmarkEnd w:id="435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52" w:name="Z4500_012_16"/>
            <w:bookmarkStart w:id="4353" w:name="Z4500_012_16"/>
            <w:bookmarkEnd w:id="4353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ий бе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54" w:name="Z4500_013_03"/>
            <w:bookmarkStart w:id="4355" w:name="Z4500_013_03"/>
            <w:bookmarkEnd w:id="43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56" w:name="Z4500_013_04"/>
            <w:bookmarkStart w:id="4357" w:name="Z4500_013_04"/>
            <w:bookmarkEnd w:id="43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58" w:name="Z4500_013_05"/>
            <w:bookmarkStart w:id="4359" w:name="Z4500_013_05"/>
            <w:bookmarkEnd w:id="43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60" w:name="Z4500_013_06"/>
            <w:bookmarkStart w:id="4361" w:name="Z4500_013_06"/>
            <w:bookmarkEnd w:id="4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62" w:name="Z4500_013_07"/>
            <w:bookmarkStart w:id="4363" w:name="Z4500_013_07"/>
            <w:bookmarkEnd w:id="43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64" w:name="Z4500_013_08"/>
            <w:bookmarkStart w:id="4365" w:name="Z4500_013_08"/>
            <w:bookmarkEnd w:id="43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66" w:name="Z4500_013_09"/>
            <w:bookmarkStart w:id="4367" w:name="Z4500_013_09"/>
            <w:bookmarkEnd w:id="43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68" w:name="Z4500_013_10"/>
            <w:bookmarkStart w:id="4369" w:name="Z4500_013_10"/>
            <w:bookmarkEnd w:id="4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70" w:name="Z4500_013_11"/>
            <w:bookmarkStart w:id="4371" w:name="Z4500_013_11"/>
            <w:bookmarkEnd w:id="4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72" w:name="Z4500_013_12"/>
            <w:bookmarkStart w:id="4373" w:name="Z4500_013_12"/>
            <w:bookmarkEnd w:id="43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74" w:name="Z4500_013_13"/>
            <w:bookmarkStart w:id="4375" w:name="Z4500_013_13"/>
            <w:bookmarkEnd w:id="43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76" w:name="Z4500_013_14"/>
            <w:bookmarkStart w:id="4377" w:name="Z4500_013_14"/>
            <w:bookmarkEnd w:id="4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78" w:name="Z4500_013_15"/>
            <w:bookmarkStart w:id="4379" w:name="Z4500_013_15"/>
            <w:bookmarkEnd w:id="437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80" w:name="Z4500_013_16"/>
            <w:bookmarkStart w:id="4381" w:name="Z4500_013_16"/>
            <w:bookmarkEnd w:id="4381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ьбу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82" w:name="Z4500_014_03"/>
            <w:bookmarkStart w:id="4383" w:name="Z4500_014_03"/>
            <w:bookmarkEnd w:id="43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84" w:name="Z4500_014_04"/>
            <w:bookmarkStart w:id="4385" w:name="Z4500_014_04"/>
            <w:bookmarkEnd w:id="43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86" w:name="Z4500_014_05"/>
            <w:bookmarkStart w:id="4387" w:name="Z4500_014_05"/>
            <w:bookmarkEnd w:id="43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88" w:name="Z4500_014_06"/>
            <w:bookmarkStart w:id="4389" w:name="Z4500_014_06"/>
            <w:bookmarkEnd w:id="4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90" w:name="Z4500_014_07"/>
            <w:bookmarkStart w:id="4391" w:name="Z4500_014_07"/>
            <w:bookmarkEnd w:id="43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92" w:name="Z4500_014_08"/>
            <w:bookmarkStart w:id="4393" w:name="Z4500_014_08"/>
            <w:bookmarkEnd w:id="43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94" w:name="Z4500_014_09"/>
            <w:bookmarkStart w:id="4395" w:name="Z4500_014_09"/>
            <w:bookmarkEnd w:id="43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96" w:name="Z4500_014_10"/>
            <w:bookmarkStart w:id="4397" w:name="Z4500_014_10"/>
            <w:bookmarkEnd w:id="43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98" w:name="Z4500_014_11"/>
            <w:bookmarkStart w:id="4399" w:name="Z4500_014_11"/>
            <w:bookmarkEnd w:id="43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00" w:name="Z4500_014_12"/>
            <w:bookmarkStart w:id="4401" w:name="Z4500_014_12"/>
            <w:bookmarkEnd w:id="44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02" w:name="Z4500_014_13"/>
            <w:bookmarkStart w:id="4403" w:name="Z4500_014_13"/>
            <w:bookmarkEnd w:id="4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04" w:name="Z4500_014_14"/>
            <w:bookmarkStart w:id="4405" w:name="Z4500_014_14"/>
            <w:bookmarkEnd w:id="44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06" w:name="Z4500_014_15"/>
            <w:bookmarkStart w:id="4407" w:name="Z4500_014_15"/>
            <w:bookmarkEnd w:id="440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08" w:name="Z4500_014_16"/>
            <w:bookmarkStart w:id="4409" w:name="Z4500_014_16"/>
            <w:bookmarkEnd w:id="4409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ктатдегидроген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10" w:name="Z4500_015_03"/>
            <w:bookmarkStart w:id="4411" w:name="Z4500_015_03"/>
            <w:bookmarkEnd w:id="44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12" w:name="Z4500_015_04"/>
            <w:bookmarkStart w:id="4413" w:name="Z4500_015_04"/>
            <w:bookmarkEnd w:id="4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14" w:name="Z4500_015_05"/>
            <w:bookmarkStart w:id="4415" w:name="Z4500_015_05"/>
            <w:bookmarkEnd w:id="4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16" w:name="Z4500_015_06"/>
            <w:bookmarkStart w:id="4417" w:name="Z4500_015_06"/>
            <w:bookmarkEnd w:id="44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18" w:name="Z4500_015_07"/>
            <w:bookmarkStart w:id="4419" w:name="Z4500_015_07"/>
            <w:bookmarkEnd w:id="44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20" w:name="Z4500_015_08"/>
            <w:bookmarkStart w:id="4421" w:name="Z4500_015_08"/>
            <w:bookmarkEnd w:id="44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22" w:name="Z4500_015_09"/>
            <w:bookmarkStart w:id="4423" w:name="Z4500_015_09"/>
            <w:bookmarkEnd w:id="44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24" w:name="Z4500_015_10"/>
            <w:bookmarkStart w:id="4425" w:name="Z4500_015_10"/>
            <w:bookmarkEnd w:id="44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26" w:name="Z4500_015_11"/>
            <w:bookmarkStart w:id="4427" w:name="Z4500_015_11"/>
            <w:bookmarkEnd w:id="4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28" w:name="Z4500_015_12"/>
            <w:bookmarkStart w:id="4429" w:name="Z4500_015_12"/>
            <w:bookmarkEnd w:id="4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30" w:name="Z4500_015_13"/>
            <w:bookmarkStart w:id="4431" w:name="Z4500_015_13"/>
            <w:bookmarkEnd w:id="44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32" w:name="Z4500_015_14"/>
            <w:bookmarkStart w:id="4433" w:name="Z4500_015_14"/>
            <w:bookmarkEnd w:id="4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34" w:name="Z4500_015_15"/>
            <w:bookmarkStart w:id="4435" w:name="Z4500_015_15"/>
            <w:bookmarkEnd w:id="443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36" w:name="Z4500_015_16"/>
            <w:bookmarkStart w:id="4437" w:name="Z4500_015_16"/>
            <w:bookmarkEnd w:id="4437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е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38" w:name="Z4500_016_03"/>
            <w:bookmarkStart w:id="4439" w:name="Z4500_016_03"/>
            <w:bookmarkEnd w:id="4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40" w:name="Z4500_016_04"/>
            <w:bookmarkStart w:id="4441" w:name="Z4500_016_04"/>
            <w:bookmarkEnd w:id="4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42" w:name="Z4500_016_05"/>
            <w:bookmarkStart w:id="4443" w:name="Z4500_016_05"/>
            <w:bookmarkEnd w:id="44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44" w:name="Z4500_016_06"/>
            <w:bookmarkStart w:id="4445" w:name="Z4500_016_06"/>
            <w:bookmarkEnd w:id="44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46" w:name="Z4500_016_07"/>
            <w:bookmarkStart w:id="4447" w:name="Z4500_016_07"/>
            <w:bookmarkEnd w:id="44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48" w:name="Z4500_016_08"/>
            <w:bookmarkStart w:id="4449" w:name="Z4500_016_08"/>
            <w:bookmarkEnd w:id="44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50" w:name="Z4500_016_09"/>
            <w:bookmarkStart w:id="4451" w:name="Z4500_016_09"/>
            <w:bookmarkEnd w:id="44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52" w:name="Z4500_016_10"/>
            <w:bookmarkStart w:id="4453" w:name="Z4500_016_10"/>
            <w:bookmarkEnd w:id="44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54" w:name="Z4500_016_11"/>
            <w:bookmarkStart w:id="4455" w:name="Z4500_016_11"/>
            <w:bookmarkEnd w:id="4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56" w:name="Z4500_016_12"/>
            <w:bookmarkStart w:id="4457" w:name="Z4500_016_12"/>
            <w:bookmarkEnd w:id="44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58" w:name="Z4500_016_13"/>
            <w:bookmarkStart w:id="4459" w:name="Z4500_016_13"/>
            <w:bookmarkEnd w:id="44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60" w:name="Z4500_016_14"/>
            <w:bookmarkStart w:id="4461" w:name="Z4500_016_14"/>
            <w:bookmarkEnd w:id="44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62" w:name="Z4500_016_15"/>
            <w:bookmarkStart w:id="4463" w:name="Z4500_016_15"/>
            <w:bookmarkEnd w:id="44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64" w:name="Z4500_016_16"/>
            <w:bookmarkStart w:id="4465" w:name="Z4500_016_16"/>
            <w:bookmarkEnd w:id="4465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лий и на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66" w:name="Z4500_017_03"/>
            <w:bookmarkStart w:id="4467" w:name="Z4500_017_03"/>
            <w:bookmarkEnd w:id="4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68" w:name="Z4500_017_04"/>
            <w:bookmarkStart w:id="4469" w:name="Z4500_017_04"/>
            <w:bookmarkEnd w:id="44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70" w:name="Z4500_017_05"/>
            <w:bookmarkStart w:id="4471" w:name="Z4500_017_05"/>
            <w:bookmarkEnd w:id="44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72" w:name="Z4500_017_06"/>
            <w:bookmarkStart w:id="4473" w:name="Z4500_017_06"/>
            <w:bookmarkEnd w:id="44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74" w:name="Z4500_017_07"/>
            <w:bookmarkStart w:id="4475" w:name="Z4500_017_07"/>
            <w:bookmarkEnd w:id="44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76" w:name="Z4500_017_08"/>
            <w:bookmarkStart w:id="4477" w:name="Z4500_017_08"/>
            <w:bookmarkEnd w:id="44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78" w:name="Z4500_017_09"/>
            <w:bookmarkStart w:id="4479" w:name="Z4500_017_09"/>
            <w:bookmarkEnd w:id="4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80" w:name="Z4500_017_10"/>
            <w:bookmarkStart w:id="4481" w:name="Z4500_017_10"/>
            <w:bookmarkEnd w:id="4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82" w:name="Z4500_017_11"/>
            <w:bookmarkStart w:id="4483" w:name="Z4500_017_11"/>
            <w:bookmarkEnd w:id="4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84" w:name="Z4500_017_12"/>
            <w:bookmarkStart w:id="4485" w:name="Z4500_017_12"/>
            <w:bookmarkEnd w:id="44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86" w:name="Z4500_017_13"/>
            <w:bookmarkStart w:id="4487" w:name="Z4500_017_13"/>
            <w:bookmarkEnd w:id="44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88" w:name="Z4500_017_14"/>
            <w:bookmarkStart w:id="4489" w:name="Z4500_017_14"/>
            <w:bookmarkEnd w:id="4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90" w:name="Z4500_017_15"/>
            <w:bookmarkStart w:id="4491" w:name="Z4500_017_15"/>
            <w:bookmarkEnd w:id="449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92" w:name="Z4500_017_16"/>
            <w:bookmarkStart w:id="4493" w:name="Z4500_017_16"/>
            <w:bookmarkEnd w:id="4493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утаматдегидроген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94" w:name="Z4500_018_03"/>
            <w:bookmarkStart w:id="4495" w:name="Z4500_018_03"/>
            <w:bookmarkEnd w:id="44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96" w:name="Z4500_018_04"/>
            <w:bookmarkStart w:id="4497" w:name="Z4500_018_04"/>
            <w:bookmarkEnd w:id="44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98" w:name="Z4500_018_05"/>
            <w:bookmarkStart w:id="4499" w:name="Z4500_018_05"/>
            <w:bookmarkEnd w:id="4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00" w:name="Z4500_018_06"/>
            <w:bookmarkStart w:id="4501" w:name="Z4500_018_06"/>
            <w:bookmarkEnd w:id="45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02" w:name="Z4500_018_07"/>
            <w:bookmarkStart w:id="4503" w:name="Z4500_018_07"/>
            <w:bookmarkEnd w:id="45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04" w:name="Z4500_018_08"/>
            <w:bookmarkStart w:id="4505" w:name="Z4500_018_08"/>
            <w:bookmarkEnd w:id="45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06" w:name="Z4500_018_09"/>
            <w:bookmarkStart w:id="4507" w:name="Z4500_018_09"/>
            <w:bookmarkEnd w:id="45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08" w:name="Z4500_018_10"/>
            <w:bookmarkStart w:id="4509" w:name="Z4500_018_10"/>
            <w:bookmarkEnd w:id="45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10" w:name="Z4500_018_11"/>
            <w:bookmarkStart w:id="4511" w:name="Z4500_018_11"/>
            <w:bookmarkEnd w:id="4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12" w:name="Z4500_018_12"/>
            <w:bookmarkStart w:id="4513" w:name="Z4500_018_12"/>
            <w:bookmarkEnd w:id="45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14" w:name="Z4500_018_13"/>
            <w:bookmarkStart w:id="4515" w:name="Z4500_018_13"/>
            <w:bookmarkEnd w:id="45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16" w:name="Z4500_018_14"/>
            <w:bookmarkStart w:id="4517" w:name="Z4500_018_14"/>
            <w:bookmarkEnd w:id="4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18" w:name="Z4500_018_15"/>
            <w:bookmarkStart w:id="4519" w:name="Z4500_018_15"/>
            <w:bookmarkEnd w:id="451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20" w:name="Z4500_018_16"/>
            <w:bookmarkStart w:id="4521" w:name="Z4500_018_16"/>
            <w:bookmarkEnd w:id="4521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спартатаминотрансфераза и аланинаминотрансфе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22" w:name="Z4500_019_03"/>
            <w:bookmarkStart w:id="4523" w:name="Z4500_019_03"/>
            <w:bookmarkEnd w:id="45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24" w:name="Z4500_019_04"/>
            <w:bookmarkStart w:id="4525" w:name="Z4500_019_04"/>
            <w:bookmarkEnd w:id="45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26" w:name="Z4500_019_05"/>
            <w:bookmarkStart w:id="4527" w:name="Z4500_019_05"/>
            <w:bookmarkEnd w:id="45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28" w:name="Z4500_019_06"/>
            <w:bookmarkStart w:id="4529" w:name="Z4500_019_06"/>
            <w:bookmarkEnd w:id="45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30" w:name="Z4500_019_07"/>
            <w:bookmarkStart w:id="4531" w:name="Z4500_019_07"/>
            <w:bookmarkEnd w:id="4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32" w:name="Z4500_019_08"/>
            <w:bookmarkStart w:id="4533" w:name="Z4500_019_08"/>
            <w:bookmarkEnd w:id="45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34" w:name="Z4500_019_09"/>
            <w:bookmarkStart w:id="4535" w:name="Z4500_019_09"/>
            <w:bookmarkEnd w:id="45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36" w:name="Z4500_019_10"/>
            <w:bookmarkStart w:id="4537" w:name="Z4500_019_10"/>
            <w:bookmarkEnd w:id="45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38" w:name="Z4500_019_11"/>
            <w:bookmarkStart w:id="4539" w:name="Z4500_019_11"/>
            <w:bookmarkEnd w:id="4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40" w:name="Z4500_019_12"/>
            <w:bookmarkStart w:id="4541" w:name="Z4500_019_12"/>
            <w:bookmarkEnd w:id="45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42" w:name="Z4500_019_13"/>
            <w:bookmarkStart w:id="4543" w:name="Z4500_019_13"/>
            <w:bookmarkEnd w:id="45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44" w:name="Z4500_019_14"/>
            <w:bookmarkStart w:id="4545" w:name="Z4500_019_14"/>
            <w:bookmarkEnd w:id="4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46" w:name="Z4500_019_15"/>
            <w:bookmarkStart w:id="4547" w:name="Z4500_019_15"/>
            <w:bookmarkEnd w:id="454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48" w:name="Z4500_019_16"/>
            <w:bookmarkStart w:id="4549" w:name="Z4500_019_16"/>
            <w:bookmarkEnd w:id="4549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50" w:name="Z4500_020_03"/>
            <w:bookmarkStart w:id="4551" w:name="Z4500_020_03"/>
            <w:bookmarkEnd w:id="45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52" w:name="Z4500_020_04"/>
            <w:bookmarkStart w:id="4553" w:name="Z4500_020_04"/>
            <w:bookmarkEnd w:id="45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54" w:name="Z4500_020_05"/>
            <w:bookmarkStart w:id="4555" w:name="Z4500_020_05"/>
            <w:bookmarkEnd w:id="4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56" w:name="Z4500_020_06"/>
            <w:bookmarkStart w:id="4557" w:name="Z4500_020_06"/>
            <w:bookmarkEnd w:id="45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58" w:name="Z4500_020_07"/>
            <w:bookmarkStart w:id="4559" w:name="Z4500_020_07"/>
            <w:bookmarkEnd w:id="45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60" w:name="Z4500_020_08"/>
            <w:bookmarkStart w:id="4561" w:name="Z4500_020_08"/>
            <w:bookmarkEnd w:id="45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62" w:name="Z4500_020_09"/>
            <w:bookmarkStart w:id="4563" w:name="Z4500_020_09"/>
            <w:bookmarkEnd w:id="45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64" w:name="Z4500_020_10"/>
            <w:bookmarkStart w:id="4565" w:name="Z4500_020_10"/>
            <w:bookmarkEnd w:id="45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66" w:name="Z4500_020_11"/>
            <w:bookmarkStart w:id="4567" w:name="Z4500_020_11"/>
            <w:bookmarkEnd w:id="45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68" w:name="Z4500_020_12"/>
            <w:bookmarkStart w:id="4569" w:name="Z4500_020_12"/>
            <w:bookmarkEnd w:id="45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70" w:name="Z4500_020_13"/>
            <w:bookmarkStart w:id="4571" w:name="Z4500_020_13"/>
            <w:bookmarkEnd w:id="45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72" w:name="Z4500_020_14"/>
            <w:bookmarkStart w:id="4573" w:name="Z4500_020_14"/>
            <w:bookmarkEnd w:id="45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74" w:name="Z4500_020_15"/>
            <w:bookmarkStart w:id="4575" w:name="Z4500_020_15"/>
            <w:bookmarkEnd w:id="457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76" w:name="Z4500_020_16"/>
            <w:bookmarkStart w:id="4577" w:name="Z4500_020_16"/>
            <w:bookmarkEnd w:id="4577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78" w:name="Z4500_021_03"/>
            <w:bookmarkStart w:id="4579" w:name="Z4500_021_03"/>
            <w:bookmarkEnd w:id="45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80" w:name="Z4500_021_04"/>
            <w:bookmarkStart w:id="4581" w:name="Z4500_021_04"/>
            <w:bookmarkEnd w:id="45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82" w:name="Z4500_021_05"/>
            <w:bookmarkStart w:id="4583" w:name="Z4500_021_05"/>
            <w:bookmarkEnd w:id="45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84" w:name="Z4500_021_06"/>
            <w:bookmarkStart w:id="4585" w:name="Z4500_021_06"/>
            <w:bookmarkEnd w:id="45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86" w:name="Z4500_021_07"/>
            <w:bookmarkStart w:id="4587" w:name="Z4500_021_07"/>
            <w:bookmarkEnd w:id="45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88" w:name="Z4500_021_08"/>
            <w:bookmarkStart w:id="4589" w:name="Z4500_021_08"/>
            <w:bookmarkEnd w:id="45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90" w:name="Z4500_021_09"/>
            <w:bookmarkStart w:id="4591" w:name="Z4500_021_09"/>
            <w:bookmarkEnd w:id="45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92" w:name="Z4500_021_10"/>
            <w:bookmarkStart w:id="4593" w:name="Z4500_021_10"/>
            <w:bookmarkEnd w:id="45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94" w:name="Z4500_021_11"/>
            <w:bookmarkStart w:id="4595" w:name="Z4500_021_11"/>
            <w:bookmarkEnd w:id="4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96" w:name="Z4500_021_12"/>
            <w:bookmarkStart w:id="4597" w:name="Z4500_021_12"/>
            <w:bookmarkEnd w:id="45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98" w:name="Z4500_021_13"/>
            <w:bookmarkStart w:id="4599" w:name="Z4500_021_13"/>
            <w:bookmarkEnd w:id="45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00" w:name="Z4500_021_14"/>
            <w:bookmarkStart w:id="4601" w:name="Z4500_021_14"/>
            <w:bookmarkEnd w:id="4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02" w:name="Z4500_021_15"/>
            <w:bookmarkStart w:id="4603" w:name="Z4500_021_15"/>
            <w:bookmarkEnd w:id="46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04" w:name="Z4500_021_16"/>
            <w:bookmarkStart w:id="4605" w:name="Z4500_021_16"/>
            <w:bookmarkEnd w:id="4605"/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5.2. Сведения о проведенных биохимических экспертизах и исследованиях, еди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60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850"/>
        <w:gridCol w:w="709"/>
        <w:gridCol w:w="709"/>
        <w:gridCol w:w="964"/>
        <w:gridCol w:w="737"/>
        <w:gridCol w:w="708"/>
        <w:gridCol w:w="993"/>
        <w:gridCol w:w="708"/>
        <w:gridCol w:w="709"/>
        <w:gridCol w:w="992"/>
        <w:gridCol w:w="709"/>
        <w:gridCol w:w="709"/>
        <w:gridCol w:w="992"/>
        <w:gridCol w:w="1559"/>
      </w:tblGrid>
      <w:tr>
        <w:trPr>
          <w:tblHeader w:val="true"/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ы, иссле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экспер-тиз и исследов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фактически исследованных объектов</w:t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ест-венным опреде-ление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06" w:name="Z4600_001_03"/>
            <w:bookmarkStart w:id="4607" w:name="Z4600_001_03"/>
            <w:bookmarkEnd w:id="46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08" w:name="Z4600_001_04"/>
            <w:bookmarkStart w:id="4609" w:name="Z4600_001_04"/>
            <w:bookmarkEnd w:id="46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10" w:name="Z4600_001_05"/>
            <w:bookmarkStart w:id="4611" w:name="Z4600_001_05"/>
            <w:bookmarkEnd w:id="461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12" w:name="Z4600_001_06"/>
            <w:bookmarkStart w:id="4613" w:name="Z4600_001_06"/>
            <w:bookmarkEnd w:id="4613"/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14" w:name="Z4600_001_07"/>
            <w:bookmarkStart w:id="4615" w:name="Z4600_001_07"/>
            <w:bookmarkEnd w:id="46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16" w:name="Z4600_001_08"/>
            <w:bookmarkStart w:id="4617" w:name="Z4600_001_08"/>
            <w:bookmarkEnd w:id="46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18" w:name="Z4600_001_09"/>
            <w:bookmarkStart w:id="4619" w:name="Z4600_001_09"/>
            <w:bookmarkEnd w:id="46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20" w:name="Z4600_001_10"/>
            <w:bookmarkStart w:id="4621" w:name="Z4600_001_10"/>
            <w:bookmarkEnd w:id="46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22" w:name="Z4600_001_11"/>
            <w:bookmarkStart w:id="4623" w:name="Z4600_001_11"/>
            <w:bookmarkEnd w:id="46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24" w:name="Z4600_001_12"/>
            <w:bookmarkStart w:id="4625" w:name="Z4600_001_12"/>
            <w:bookmarkEnd w:id="46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26" w:name="Z4600_001_13"/>
            <w:bookmarkStart w:id="4627" w:name="Z4600_001_13"/>
            <w:bookmarkEnd w:id="46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28" w:name="Z4600_001_14"/>
            <w:bookmarkStart w:id="4629" w:name="Z4600_001_14"/>
            <w:bookmarkEnd w:id="46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30" w:name="Z4600_001_15"/>
            <w:bookmarkStart w:id="4631" w:name="Z4600_001_15"/>
            <w:bookmarkEnd w:id="46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32" w:name="Z4600_001_16"/>
            <w:bookmarkStart w:id="4633" w:name="Z4600_001_16"/>
            <w:bookmarkEnd w:id="4633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разде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6.6. Медико-криминалистическая экспертиза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(4700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908"/>
        <w:gridCol w:w="2609"/>
        <w:gridCol w:w="1606"/>
        <w:gridCol w:w="1629"/>
        <w:gridCol w:w="2496"/>
      </w:tblGrid>
      <w:tr>
        <w:trPr/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экспертизы, исследова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экспертиз, исследований, всего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й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асологическая, в том числе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34" w:name="Z4700_001_03"/>
            <w:bookmarkStart w:id="4635" w:name="Z4700_001_03"/>
            <w:bookmarkEnd w:id="4635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36" w:name="Z4700_001_04"/>
            <w:bookmarkStart w:id="4637" w:name="Z4700_001_04"/>
            <w:bookmarkEnd w:id="4637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38" w:name="Z4700_001_05"/>
            <w:bookmarkStart w:id="4639" w:name="Z4700_001_05"/>
            <w:bookmarkEnd w:id="4639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40" w:name="Z4700_001_06"/>
            <w:bookmarkStart w:id="4641" w:name="Z4700_001_06"/>
            <w:bookmarkEnd w:id="4641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нтификацион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42" w:name="Z4700_011_03"/>
            <w:bookmarkStart w:id="4643" w:name="Z4700_011_03"/>
            <w:bookmarkEnd w:id="4643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44" w:name="Z4700_011_04"/>
            <w:bookmarkStart w:id="4645" w:name="Z4700_011_04"/>
            <w:bookmarkEnd w:id="4645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46" w:name="Z4700_011_05"/>
            <w:bookmarkStart w:id="4647" w:name="Z4700_011_05"/>
            <w:bookmarkEnd w:id="4647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48" w:name="Z4700_011_06"/>
            <w:bookmarkStart w:id="4649" w:name="Z4700_011_06"/>
            <w:bookmarkEnd w:id="4649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ческ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50" w:name="Z4700_012_03"/>
            <w:bookmarkStart w:id="4651" w:name="Z4700_012_03"/>
            <w:bookmarkEnd w:id="4651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52" w:name="Z4700_012_04"/>
            <w:bookmarkStart w:id="4653" w:name="Z4700_012_04"/>
            <w:bookmarkEnd w:id="4653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54" w:name="Z4700_012_05"/>
            <w:bookmarkStart w:id="4655" w:name="Z4700_012_05"/>
            <w:bookmarkEnd w:id="4655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56" w:name="Z4700_012_06"/>
            <w:bookmarkStart w:id="4657" w:name="Z4700_012_06"/>
            <w:bookmarkEnd w:id="4657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гнестрельных пов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58" w:name="Z4700_002_03"/>
            <w:bookmarkStart w:id="4659" w:name="Z4700_002_03"/>
            <w:bookmarkEnd w:id="4659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60" w:name="Z4700_002_04"/>
            <w:bookmarkStart w:id="4661" w:name="Z4700_002_04"/>
            <w:bookmarkEnd w:id="4661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62" w:name="Z4700_002_05"/>
            <w:bookmarkStart w:id="4663" w:name="Z4700_002_05"/>
            <w:bookmarkEnd w:id="4663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64" w:name="Z4700_002_06"/>
            <w:bookmarkStart w:id="4665" w:name="Z4700_002_06"/>
            <w:bookmarkEnd w:id="4665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зрывных пов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66" w:name="Z4700_003_03"/>
            <w:bookmarkStart w:id="4667" w:name="Z4700_003_03"/>
            <w:bookmarkEnd w:id="4667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68" w:name="Z4700_003_04"/>
            <w:bookmarkStart w:id="4669" w:name="Z4700_003_04"/>
            <w:bookmarkEnd w:id="4669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70" w:name="Z4700_003_05"/>
            <w:bookmarkStart w:id="4671" w:name="Z4700_003_05"/>
            <w:bookmarkEnd w:id="4671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72" w:name="Z4700_003_06"/>
            <w:bookmarkStart w:id="4673" w:name="Z4700_003_06"/>
            <w:bookmarkEnd w:id="4673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ождествления личнос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74" w:name="Z4700_004_03"/>
            <w:bookmarkStart w:id="4675" w:name="Z4700_004_03"/>
            <w:bookmarkEnd w:id="4675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76" w:name="Z4700_004_04"/>
            <w:bookmarkStart w:id="4677" w:name="Z4700_004_04"/>
            <w:bookmarkEnd w:id="4677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78" w:name="Z4700_004_05"/>
            <w:bookmarkStart w:id="4679" w:name="Z4700_004_05"/>
            <w:bookmarkEnd w:id="4679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80" w:name="Z4700_004_06"/>
            <w:bookmarkStart w:id="4681" w:name="Z4700_004_06"/>
            <w:bookmarkEnd w:id="4681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крологическая (альгологическая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82" w:name="Z4700_005_03"/>
            <w:bookmarkStart w:id="4683" w:name="Z4700_005_03"/>
            <w:bookmarkEnd w:id="4683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84" w:name="Z4700_005_04"/>
            <w:bookmarkStart w:id="4685" w:name="Z4700_005_04"/>
            <w:bookmarkEnd w:id="4685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86" w:name="Z4700_005_05"/>
            <w:bookmarkStart w:id="4687" w:name="Z4700_005_05"/>
            <w:bookmarkEnd w:id="4687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88" w:name="Z4700_005_06"/>
            <w:bookmarkStart w:id="4689" w:name="Z4700_005_06"/>
            <w:bookmarkEnd w:id="4689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итуацион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90" w:name="Z4700_006_03"/>
            <w:bookmarkStart w:id="4691" w:name="Z4700_006_03"/>
            <w:bookmarkEnd w:id="4691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92" w:name="Z4700_006_04"/>
            <w:bookmarkStart w:id="4693" w:name="Z4700_006_04"/>
            <w:bookmarkEnd w:id="4693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94" w:name="Z4700_006_05"/>
            <w:bookmarkStart w:id="4695" w:name="Z4700_006_05"/>
            <w:bookmarkEnd w:id="4695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96" w:name="Z4700_006_06"/>
            <w:bookmarkStart w:id="4697" w:name="Z4700_006_06"/>
            <w:bookmarkEnd w:id="4697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руг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98" w:name="Z4700_007_03"/>
            <w:bookmarkStart w:id="4699" w:name="Z4700_007_03"/>
            <w:bookmarkEnd w:id="4699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00" w:name="Z4700_007_04"/>
            <w:bookmarkStart w:id="4701" w:name="Z4700_007_04"/>
            <w:bookmarkEnd w:id="4701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02" w:name="Z4700_007_05"/>
            <w:bookmarkStart w:id="4703" w:name="Z4700_007_05"/>
            <w:bookmarkEnd w:id="4703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04" w:name="Z4700_007_06"/>
            <w:bookmarkStart w:id="4705" w:name="Z4700_007_06"/>
            <w:bookmarkEnd w:id="4705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706" w:name="Z4700_008_03"/>
            <w:bookmarkStart w:id="4707" w:name="Z4700_008_03"/>
            <w:bookmarkEnd w:id="4707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08" w:name="Z4700_008_04"/>
            <w:bookmarkStart w:id="4709" w:name="Z4700_008_04"/>
            <w:bookmarkEnd w:id="4709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10" w:name="Z4700_008_05"/>
            <w:bookmarkStart w:id="4711" w:name="Z4700_008_05"/>
            <w:bookmarkEnd w:id="4711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12" w:name="Z4700_008_06"/>
            <w:bookmarkStart w:id="4713" w:name="Z4700_008_06"/>
            <w:bookmarkEnd w:id="4713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раздел 6.7. Спектрографическая экспертиза, единиц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(4800)</w:t>
      </w:r>
    </w:p>
    <w:tbl>
      <w:tblPr>
        <w:tblW w:w="1522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993"/>
        <w:gridCol w:w="1701"/>
        <w:gridCol w:w="1701"/>
        <w:gridCol w:w="1701"/>
        <w:gridCol w:w="2552"/>
        <w:gridCol w:w="2615"/>
      </w:tblGrid>
      <w:tr>
        <w:trPr>
          <w:tblHeader w:val="true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следуемых компонен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экспертиз, исследований, 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5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условных единиц учета исследований:</w:t>
            </w:r>
          </w:p>
        </w:tc>
      </w:tr>
      <w:tr>
        <w:trPr>
          <w:trHeight w:val="253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й</w:t>
            </w:r>
          </w:p>
        </w:tc>
        <w:tc>
          <w:tcPr>
            <w:tcW w:w="5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иссионный спектральный анализ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тгеноспектральный флуоресцентный спектральный анализ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еды металлов в зоне повреждений, в том числе от действ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714" w:name="Z4800_001_03"/>
            <w:bookmarkStart w:id="4715" w:name="Z4800_001_03"/>
            <w:bookmarkEnd w:id="471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16" w:name="Z4800_001_04"/>
            <w:bookmarkStart w:id="4717" w:name="Z4800_001_04"/>
            <w:bookmarkEnd w:id="471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18" w:name="Z4800_001_05"/>
            <w:bookmarkStart w:id="4719" w:name="Z4800_001_05"/>
            <w:bookmarkEnd w:id="471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20" w:name="Z4800_001_06"/>
            <w:bookmarkStart w:id="4721" w:name="Z4800_001_06"/>
            <w:bookmarkEnd w:id="472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22" w:name="Z4800_001_07"/>
            <w:bookmarkStart w:id="4723" w:name="Z4800_001_07"/>
            <w:bookmarkEnd w:id="472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пых предм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24" w:name="Z4800_011_03"/>
            <w:bookmarkStart w:id="4725" w:name="Z4800_011_03"/>
            <w:bookmarkEnd w:id="472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26" w:name="Z4800_011_04"/>
            <w:bookmarkStart w:id="4727" w:name="Z4800_011_04"/>
            <w:bookmarkEnd w:id="472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28" w:name="Z4800_011_05"/>
            <w:bookmarkStart w:id="4729" w:name="Z4800_011_05"/>
            <w:bookmarkEnd w:id="472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30" w:name="Z4800_011_06"/>
            <w:bookmarkStart w:id="4731" w:name="Z4800_011_06"/>
            <w:bookmarkEnd w:id="473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32" w:name="Z4800_011_07"/>
            <w:bookmarkStart w:id="4733" w:name="Z4800_011_07"/>
            <w:bookmarkEnd w:id="473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рых предм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34" w:name="Z4800_012_03"/>
            <w:bookmarkStart w:id="4735" w:name="Z4800_012_03"/>
            <w:bookmarkEnd w:id="47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36" w:name="Z4800_012_04"/>
            <w:bookmarkStart w:id="4737" w:name="Z4800_012_04"/>
            <w:bookmarkEnd w:id="47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38" w:name="Z4800_012_05"/>
            <w:bookmarkStart w:id="4739" w:name="Z4800_012_05"/>
            <w:bookmarkEnd w:id="473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40" w:name="Z4800_012_06"/>
            <w:bookmarkStart w:id="4741" w:name="Z4800_012_06"/>
            <w:bookmarkEnd w:id="474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42" w:name="Z4800_012_07"/>
            <w:bookmarkStart w:id="4743" w:name="Z4800_012_07"/>
            <w:bookmarkEnd w:id="474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го электр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44" w:name="Z4800_013_03"/>
            <w:bookmarkStart w:id="4745" w:name="Z4800_013_03"/>
            <w:bookmarkEnd w:id="474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46" w:name="Z4800_013_04"/>
            <w:bookmarkStart w:id="4747" w:name="Z4800_013_04"/>
            <w:bookmarkEnd w:id="474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48" w:name="Z4800_013_05"/>
            <w:bookmarkStart w:id="4749" w:name="Z4800_013_05"/>
            <w:bookmarkEnd w:id="474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50" w:name="Z4800_013_06"/>
            <w:bookmarkStart w:id="4751" w:name="Z4800_013_06"/>
            <w:bookmarkEnd w:id="475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52" w:name="Z4800_013_07"/>
            <w:bookmarkStart w:id="4753" w:name="Z4800_013_07"/>
            <w:bookmarkEnd w:id="475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стрельного оруж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54" w:name="Z4800_014_03"/>
            <w:bookmarkStart w:id="4755" w:name="Z4800_014_03"/>
            <w:bookmarkEnd w:id="475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56" w:name="Z4800_014_04"/>
            <w:bookmarkStart w:id="4757" w:name="Z4800_014_04"/>
            <w:bookmarkEnd w:id="475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58" w:name="Z4800_014_05"/>
            <w:bookmarkStart w:id="4759" w:name="Z4800_014_05"/>
            <w:bookmarkEnd w:id="475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60" w:name="Z4800_014_06"/>
            <w:bookmarkStart w:id="4761" w:name="Z4800_014_06"/>
            <w:bookmarkEnd w:id="476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62" w:name="Z4800_014_07"/>
            <w:bookmarkStart w:id="4763" w:name="Z4800_014_07"/>
            <w:bookmarkEnd w:id="476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оров взры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64" w:name="Z4800_015_03"/>
            <w:bookmarkStart w:id="4765" w:name="Z4800_015_03"/>
            <w:bookmarkEnd w:id="47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66" w:name="Z4800_015_04"/>
            <w:bookmarkStart w:id="4767" w:name="Z4800_015_04"/>
            <w:bookmarkEnd w:id="476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68" w:name="Z4800_015_05"/>
            <w:bookmarkStart w:id="4769" w:name="Z4800_015_05"/>
            <w:bookmarkEnd w:id="476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70" w:name="Z4800_015_06"/>
            <w:bookmarkStart w:id="4771" w:name="Z4800_015_06"/>
            <w:bookmarkEnd w:id="477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72" w:name="Z4800_015_07"/>
            <w:bookmarkStart w:id="4773" w:name="Z4800_015_07"/>
            <w:bookmarkEnd w:id="477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74" w:name="Z4800_016_03"/>
            <w:bookmarkStart w:id="4775" w:name="Z4800_016_03"/>
            <w:bookmarkEnd w:id="477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76" w:name="Z4800_016_04"/>
            <w:bookmarkStart w:id="4777" w:name="Z4800_016_04"/>
            <w:bookmarkEnd w:id="477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78" w:name="Z4800_016_05"/>
            <w:bookmarkStart w:id="4779" w:name="Z4800_016_05"/>
            <w:bookmarkEnd w:id="477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80" w:name="Z4800_016_06"/>
            <w:bookmarkStart w:id="4781" w:name="Z4800_016_06"/>
            <w:bookmarkEnd w:id="478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82" w:name="Z4800_016_07"/>
            <w:bookmarkStart w:id="4783" w:name="Z4800_016_07"/>
            <w:bookmarkEnd w:id="478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крочас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784" w:name="Z4800_002_03"/>
            <w:bookmarkStart w:id="4785" w:name="Z4800_002_03"/>
            <w:bookmarkEnd w:id="478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86" w:name="Z4800_002_04"/>
            <w:bookmarkStart w:id="4787" w:name="Z4800_002_04"/>
            <w:bookmarkEnd w:id="478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88" w:name="Z4800_002_05"/>
            <w:bookmarkStart w:id="4789" w:name="Z4800_002_05"/>
            <w:bookmarkEnd w:id="478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90" w:name="Z4800_002_06"/>
            <w:bookmarkStart w:id="4791" w:name="Z4800_002_06"/>
            <w:bookmarkEnd w:id="479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92" w:name="Z4800_002_07"/>
            <w:bookmarkStart w:id="4793" w:name="Z4800_002_07"/>
            <w:bookmarkEnd w:id="479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Металлические я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794" w:name="Z4800_003_03"/>
            <w:bookmarkStart w:id="4795" w:name="Z4800_003_03"/>
            <w:bookmarkEnd w:id="47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96" w:name="Z4800_003_04"/>
            <w:bookmarkStart w:id="4797" w:name="Z4800_003_04"/>
            <w:bookmarkEnd w:id="479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98" w:name="Z4800_003_05"/>
            <w:bookmarkStart w:id="4799" w:name="Z4800_003_05"/>
            <w:bookmarkEnd w:id="479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00" w:name="Z4800_003_06"/>
            <w:bookmarkStart w:id="4801" w:name="Z4800_003_06"/>
            <w:bookmarkEnd w:id="480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02" w:name="Z4800_003_07"/>
            <w:bookmarkStart w:id="4803" w:name="Z4800_003_07"/>
            <w:bookmarkEnd w:id="480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довитые вещества и лекарственные препараты органического проис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804" w:name="Z4800_004_03"/>
            <w:bookmarkStart w:id="4805" w:name="Z4800_004_03"/>
            <w:bookmarkEnd w:id="480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06" w:name="Z4800_004_04"/>
            <w:bookmarkStart w:id="4807" w:name="Z4800_004_04"/>
            <w:bookmarkEnd w:id="480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08" w:name="Z4800_004_05"/>
            <w:bookmarkStart w:id="4809" w:name="Z4800_004_05"/>
            <w:bookmarkEnd w:id="480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10" w:name="Z4800_004_06"/>
            <w:bookmarkStart w:id="4811" w:name="Z4800_004_06"/>
            <w:bookmarkEnd w:id="481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12" w:name="Z4800_004_07"/>
            <w:bookmarkStart w:id="4813" w:name="Z4800_004_07"/>
            <w:bookmarkEnd w:id="481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лектролиты в мышце серд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814" w:name="Z4800_005_03"/>
            <w:bookmarkStart w:id="4815" w:name="Z4800_005_03"/>
            <w:bookmarkEnd w:id="481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16" w:name="Z4800_005_04"/>
            <w:bookmarkStart w:id="4817" w:name="Z4800_005_04"/>
            <w:bookmarkEnd w:id="481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18" w:name="Z4800_005_05"/>
            <w:bookmarkStart w:id="4819" w:name="Z4800_005_05"/>
            <w:bookmarkEnd w:id="481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20" w:name="Z4800_005_06"/>
            <w:bookmarkStart w:id="4821" w:name="Z4800_005_06"/>
            <w:bookmarkEnd w:id="482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22" w:name="Z4800_005_07"/>
            <w:bookmarkStart w:id="4823" w:name="Z4800_005_07"/>
            <w:bookmarkEnd w:id="482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руг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824" w:name="Z4800_006_03"/>
            <w:bookmarkStart w:id="4825" w:name="Z4800_006_03"/>
            <w:bookmarkEnd w:id="482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26" w:name="Z4800_006_04"/>
            <w:bookmarkStart w:id="4827" w:name="Z4800_006_04"/>
            <w:bookmarkEnd w:id="482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28" w:name="Z4800_006_05"/>
            <w:bookmarkStart w:id="4829" w:name="Z4800_006_05"/>
            <w:bookmarkEnd w:id="482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30" w:name="Z4800_006_06"/>
            <w:bookmarkStart w:id="4831" w:name="Z4800_006_06"/>
            <w:bookmarkEnd w:id="483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32" w:name="Z4800_006_07"/>
            <w:bookmarkStart w:id="4833" w:name="Z4800_006_07"/>
            <w:bookmarkEnd w:id="4833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834" w:name="Z4800_007_03"/>
            <w:bookmarkStart w:id="4835" w:name="Z4800_007_03"/>
            <w:bookmarkEnd w:id="48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36" w:name="Z4800_007_04"/>
            <w:bookmarkStart w:id="4837" w:name="Z4800_007_04"/>
            <w:bookmarkEnd w:id="48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38" w:name="Z4800_007_05"/>
            <w:bookmarkStart w:id="4839" w:name="Z4800_007_05"/>
            <w:bookmarkEnd w:id="483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40" w:name="Z4800_007_06"/>
            <w:bookmarkStart w:id="4841" w:name="Z4800_007_06"/>
            <w:bookmarkEnd w:id="4841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42" w:name="Z4800_007_07"/>
            <w:bookmarkStart w:id="4843" w:name="Z4800_007_07"/>
            <w:bookmarkEnd w:id="4843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8. Генетическая эксперти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аздел 6.8.1. Генетическая экспертиза исследуемых объектов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ab/>
        <w:t>(4900)</w:t>
        <w:tab/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992"/>
        <w:gridCol w:w="1843"/>
        <w:gridCol w:w="1913"/>
        <w:gridCol w:w="1914"/>
        <w:gridCol w:w="2693"/>
        <w:gridCol w:w="2693"/>
      </w:tblGrid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уемые объек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 экспертиз, исследов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еавтоматизированном типир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автоматизированном типировании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44" w:name="Z4900_001_03"/>
            <w:bookmarkStart w:id="4845" w:name="Z4900_001_03"/>
            <w:bookmarkEnd w:id="484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46" w:name="Z4900_001_04"/>
            <w:bookmarkStart w:id="4847" w:name="Z4900_001_04"/>
            <w:bookmarkEnd w:id="484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48" w:name="Z4900_001_05"/>
            <w:bookmarkStart w:id="4849" w:name="Z4900_001_05"/>
            <w:bookmarkEnd w:id="484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50" w:name="Z4900_001_06"/>
            <w:bookmarkStart w:id="4851" w:name="Z4900_001_06"/>
            <w:bookmarkEnd w:id="485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52" w:name="Z4900_001_07"/>
            <w:bookmarkStart w:id="4853" w:name="Z4900_001_07"/>
            <w:bookmarkEnd w:id="4853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ю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54" w:name="Z4900_002_03"/>
            <w:bookmarkStart w:id="4855" w:name="Z4900_002_03"/>
            <w:bookmarkEnd w:id="485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56" w:name="Z4900_002_04"/>
            <w:bookmarkStart w:id="4857" w:name="Z4900_002_04"/>
            <w:bookmarkEnd w:id="485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58" w:name="Z4900_002_05"/>
            <w:bookmarkStart w:id="4859" w:name="Z4900_002_05"/>
            <w:bookmarkEnd w:id="48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60" w:name="Z4900_002_06"/>
            <w:bookmarkStart w:id="4861" w:name="Z4900_002_06"/>
            <w:bookmarkEnd w:id="486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62" w:name="Z4900_002_07"/>
            <w:bookmarkStart w:id="4863" w:name="Z4900_002_07"/>
            <w:bookmarkEnd w:id="4863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64" w:name="Z4900_003_03"/>
            <w:bookmarkStart w:id="4865" w:name="Z4900_003_03"/>
            <w:bookmarkEnd w:id="486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66" w:name="Z4900_003_04"/>
            <w:bookmarkStart w:id="4867" w:name="Z4900_003_04"/>
            <w:bookmarkEnd w:id="486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68" w:name="Z4900_003_05"/>
            <w:bookmarkStart w:id="4869" w:name="Z4900_003_05"/>
            <w:bookmarkEnd w:id="486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70" w:name="Z4900_003_06"/>
            <w:bookmarkStart w:id="4871" w:name="Z4900_003_06"/>
            <w:bookmarkEnd w:id="487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72" w:name="Z4900_003_07"/>
            <w:bookmarkStart w:id="4873" w:name="Z4900_003_07"/>
            <w:bookmarkEnd w:id="4873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74" w:name="Z4900_004_03"/>
            <w:bookmarkStart w:id="4875" w:name="Z4900_004_03"/>
            <w:bookmarkEnd w:id="487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76" w:name="Z4900_004_04"/>
            <w:bookmarkStart w:id="4877" w:name="Z4900_004_04"/>
            <w:bookmarkEnd w:id="487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78" w:name="Z4900_004_05"/>
            <w:bookmarkStart w:id="4879" w:name="Z4900_004_05"/>
            <w:bookmarkEnd w:id="487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80" w:name="Z4900_004_06"/>
            <w:bookmarkStart w:id="4881" w:name="Z4900_004_06"/>
            <w:bookmarkEnd w:id="488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82" w:name="Z4900_004_07"/>
            <w:bookmarkStart w:id="4883" w:name="Z4900_004_07"/>
            <w:bookmarkEnd w:id="4883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убы и 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84" w:name="Z4900_005_03"/>
            <w:bookmarkStart w:id="4885" w:name="Z4900_005_03"/>
            <w:bookmarkEnd w:id="488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86" w:name="Z4900_005_04"/>
            <w:bookmarkStart w:id="4887" w:name="Z4900_005_04"/>
            <w:bookmarkEnd w:id="488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88" w:name="Z4900_005_05"/>
            <w:bookmarkStart w:id="4889" w:name="Z4900_005_05"/>
            <w:bookmarkEnd w:id="488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90" w:name="Z4900_005_06"/>
            <w:bookmarkStart w:id="4891" w:name="Z4900_005_06"/>
            <w:bookmarkEnd w:id="489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92" w:name="Z4900_005_07"/>
            <w:bookmarkStart w:id="4893" w:name="Z4900_005_07"/>
            <w:bookmarkEnd w:id="4893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гти и подногтевое содержим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94" w:name="Z4900_006_03"/>
            <w:bookmarkStart w:id="4895" w:name="Z4900_006_03"/>
            <w:bookmarkEnd w:id="489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96" w:name="Z4900_006_04"/>
            <w:bookmarkStart w:id="4897" w:name="Z4900_006_04"/>
            <w:bookmarkEnd w:id="489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98" w:name="Z4900_006_05"/>
            <w:bookmarkStart w:id="4899" w:name="Z4900_006_05"/>
            <w:bookmarkEnd w:id="489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00" w:name="Z4900_006_06"/>
            <w:bookmarkStart w:id="4901" w:name="Z4900_006_06"/>
            <w:bookmarkEnd w:id="490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02" w:name="Z4900_006_07"/>
            <w:bookmarkStart w:id="4903" w:name="Z4900_006_07"/>
            <w:bookmarkEnd w:id="4903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гкие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04" w:name="Z4900_007_03"/>
            <w:bookmarkStart w:id="4905" w:name="Z4900_007_03"/>
            <w:bookmarkEnd w:id="490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06" w:name="Z4900_007_04"/>
            <w:bookmarkStart w:id="4907" w:name="Z4900_007_04"/>
            <w:bookmarkEnd w:id="490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08" w:name="Z4900_007_05"/>
            <w:bookmarkStart w:id="4909" w:name="Z4900_007_05"/>
            <w:bookmarkEnd w:id="490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10" w:name="Z4900_007_06"/>
            <w:bookmarkStart w:id="4911" w:name="Z4900_007_06"/>
            <w:bookmarkEnd w:id="491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12" w:name="Z4900_007_07"/>
            <w:bookmarkStart w:id="4913" w:name="Z4900_007_07"/>
            <w:bookmarkEnd w:id="4913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тентные сл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14" w:name="Z4900_008_03"/>
            <w:bookmarkStart w:id="4915" w:name="Z4900_008_03"/>
            <w:bookmarkEnd w:id="491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16" w:name="Z4900_008_04"/>
            <w:bookmarkStart w:id="4917" w:name="Z4900_008_04"/>
            <w:bookmarkEnd w:id="491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18" w:name="Z4900_008_05"/>
            <w:bookmarkStart w:id="4919" w:name="Z4900_008_05"/>
            <w:bookmarkEnd w:id="491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20" w:name="Z4900_008_06"/>
            <w:bookmarkStart w:id="4921" w:name="Z4900_008_06"/>
            <w:bookmarkEnd w:id="492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22" w:name="Z4900_008_07"/>
            <w:bookmarkStart w:id="4923" w:name="Z4900_008_07"/>
            <w:bookmarkEnd w:id="4923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24" w:name="Z4900_009_03"/>
            <w:bookmarkStart w:id="4925" w:name="Z4900_009_03"/>
            <w:bookmarkEnd w:id="492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26" w:name="Z4900_009_04"/>
            <w:bookmarkStart w:id="4927" w:name="Z4900_009_04"/>
            <w:bookmarkEnd w:id="492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28" w:name="Z4900_009_05"/>
            <w:bookmarkStart w:id="4929" w:name="Z4900_009_05"/>
            <w:bookmarkEnd w:id="49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30" w:name="Z4900_009_06"/>
            <w:bookmarkStart w:id="4931" w:name="Z4900_009_06"/>
            <w:bookmarkEnd w:id="493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32" w:name="Z4900_009_07"/>
            <w:bookmarkStart w:id="4933" w:name="Z4900_009_07"/>
            <w:bookmarkEnd w:id="4933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34" w:name="Z4900_010_03"/>
            <w:bookmarkStart w:id="4935" w:name="Z4900_010_03"/>
            <w:bookmarkEnd w:id="4935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36" w:name="Z4900_010_04"/>
            <w:bookmarkStart w:id="4937" w:name="Z4900_010_04"/>
            <w:bookmarkEnd w:id="493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38" w:name="Z4900_010_05"/>
            <w:bookmarkStart w:id="4939" w:name="Z4900_010_05"/>
            <w:bookmarkEnd w:id="493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40" w:name="Z4900_010_06"/>
            <w:bookmarkStart w:id="4941" w:name="Z4900_010_06"/>
            <w:bookmarkEnd w:id="494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42" w:name="Z4900_010_07"/>
            <w:bookmarkStart w:id="4943" w:name="Z4900_010_07"/>
            <w:bookmarkEnd w:id="4943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8.2. Технологии, применяемые в генетической экспертизе, единиц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4</w:t>
      </w:r>
      <w:r>
        <w:rPr/>
        <w:t>901)</w:t>
        <w:tab/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5485"/>
        <w:gridCol w:w="1205"/>
        <w:gridCol w:w="2365"/>
        <w:gridCol w:w="1663"/>
        <w:gridCol w:w="1590"/>
      </w:tblGrid>
      <w:tr>
        <w:trPr/>
        <w:tc>
          <w:tcPr>
            <w:tcW w:w="8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емые технологии исследова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экспертиз, исследований, всего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8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и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й</w:t>
            </w:r>
          </w:p>
        </w:tc>
      </w:tr>
      <w:tr>
        <w:trPr/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автоматизированное генотипирование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полиморфизма длины амплифицированных фрагментов аутосомной ДН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44" w:name="Z4901_001_03"/>
            <w:bookmarkStart w:id="4945" w:name="Z4901_001_03"/>
            <w:bookmarkEnd w:id="4945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46" w:name="Z4901_001_04"/>
            <w:bookmarkStart w:id="4947" w:name="Z4901_001_04"/>
            <w:bookmarkEnd w:id="4947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48" w:name="Z4901_001_05"/>
            <w:bookmarkStart w:id="4949" w:name="Z4901_001_05"/>
            <w:bookmarkEnd w:id="4949"/>
          </w:p>
        </w:tc>
      </w:tr>
      <w:tr>
        <w:trPr/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атизированное генотипирование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полиморфизма длины амплифицированных фрагментов аутосомной ДН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50" w:name="Z4901_002_03"/>
            <w:bookmarkStart w:id="4951" w:name="Z4901_002_03"/>
            <w:bookmarkEnd w:id="4951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52" w:name="Z4901_002_04"/>
            <w:bookmarkStart w:id="4953" w:name="Z4901_002_04"/>
            <w:bookmarkEnd w:id="4953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54" w:name="Z4901_002_05"/>
            <w:bookmarkStart w:id="4955" w:name="Z4901_002_05"/>
            <w:bookmarkEnd w:id="4955"/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 полиморфизма длины амплифицированных фрагментов ДН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ромосо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56" w:name="Z4901_003_03"/>
            <w:bookmarkStart w:id="4957" w:name="Z4901_003_03"/>
            <w:bookmarkEnd w:id="4957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58" w:name="Z4901_003_04"/>
            <w:bookmarkStart w:id="4959" w:name="Z4901_003_04"/>
            <w:bookmarkEnd w:id="4959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60" w:name="Z4901_003_05"/>
            <w:bookmarkStart w:id="4961" w:name="Z4901_003_05"/>
            <w:bookmarkEnd w:id="4961"/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полиморфизма длины амплифицированных фрагментов ДНК Х-хромосо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62" w:name="Z4901_004_03"/>
            <w:bookmarkStart w:id="4963" w:name="Z4901_004_03"/>
            <w:bookmarkEnd w:id="4963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64" w:name="Z4901_004_04"/>
            <w:bookmarkStart w:id="4965" w:name="Z4901_004_04"/>
            <w:bookmarkEnd w:id="4965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66" w:name="Z4901_004_05"/>
            <w:bookmarkStart w:id="4967" w:name="Z4901_004_05"/>
            <w:bookmarkEnd w:id="4967"/>
          </w:p>
        </w:tc>
      </w:tr>
      <w:tr>
        <w:trPr>
          <w:trHeight w:val="170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полиморфизма нуклеотидных последовательностей амплифицированных фрагментов митохондриальной ДН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68" w:name="Z4901_005_03"/>
            <w:bookmarkStart w:id="4969" w:name="Z4901_005_03"/>
            <w:bookmarkEnd w:id="4969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70" w:name="Z4901_005_04"/>
            <w:bookmarkStart w:id="4971" w:name="Z4901_005_04"/>
            <w:bookmarkEnd w:id="4971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72" w:name="Z4901_005_05"/>
            <w:bookmarkStart w:id="4973" w:name="Z4901_005_05"/>
            <w:bookmarkEnd w:id="4973"/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остатистический анализ род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74" w:name="Z4901_006_03"/>
            <w:bookmarkStart w:id="4975" w:name="Z4901_006_03"/>
            <w:bookmarkEnd w:id="4975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76" w:name="Z4901_006_04"/>
            <w:bookmarkStart w:id="4977" w:name="Z4901_006_04"/>
            <w:bookmarkEnd w:id="4977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78" w:name="Z4901_006_05"/>
            <w:bookmarkStart w:id="4979" w:name="Z4901_006_05"/>
            <w:bookmarkEnd w:id="4979"/>
          </w:p>
        </w:tc>
      </w:tr>
      <w:tr>
        <w:trPr/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80" w:name="Z4901_007_03"/>
            <w:bookmarkStart w:id="4981" w:name="Z4901_007_03"/>
            <w:bookmarkEnd w:id="4981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82" w:name="Z4901_007_04"/>
            <w:bookmarkStart w:id="4983" w:name="Z4901_007_04"/>
            <w:bookmarkEnd w:id="4983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84" w:name="Z4901_007_05"/>
            <w:bookmarkStart w:id="4985" w:name="Z4901_007_05"/>
            <w:bookmarkEnd w:id="4985"/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7. Процессуальная деятельность сотрудников медицинской организации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ab/>
        <w:t>(5000)</w:t>
        <w:tab/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993"/>
        <w:gridCol w:w="1154"/>
        <w:gridCol w:w="1794"/>
        <w:gridCol w:w="1425"/>
        <w:gridCol w:w="1609"/>
        <w:gridCol w:w="1610"/>
      </w:tblGrid>
      <w:tr>
        <w:trPr/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ы подразде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й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число участий в:</w:t>
            </w:r>
          </w:p>
        </w:tc>
      </w:tr>
      <w:tr>
        <w:trPr/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е места происшеств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гум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едственном эксперимент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ом заседан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86" w:name="Z5000_001_03"/>
            <w:bookmarkStart w:id="4987" w:name="Z5000_001_03"/>
            <w:bookmarkEnd w:id="498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88" w:name="Z5000_001_04"/>
            <w:bookmarkStart w:id="4989" w:name="Z5000_001_04"/>
            <w:bookmarkEnd w:id="498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90" w:name="Z5000_001_05"/>
            <w:bookmarkStart w:id="4991" w:name="Z5000_001_05"/>
            <w:bookmarkEnd w:id="499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92" w:name="Z5000_001_06"/>
            <w:bookmarkStart w:id="4993" w:name="Z5000_001_06"/>
            <w:bookmarkEnd w:id="499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94" w:name="Z5000_001_07"/>
            <w:bookmarkStart w:id="4995" w:name="Z5000_001_07"/>
            <w:bookmarkEnd w:id="499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методическ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96" w:name="Z5000_002_03"/>
            <w:bookmarkStart w:id="4997" w:name="Z5000_002_03"/>
            <w:bookmarkEnd w:id="499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98" w:name="Z5000_002_04"/>
            <w:bookmarkStart w:id="4999" w:name="Z5000_002_04"/>
            <w:bookmarkEnd w:id="499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00" w:name="Z5000_002_05"/>
            <w:bookmarkStart w:id="5001" w:name="Z5000_002_05"/>
            <w:bookmarkEnd w:id="500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02" w:name="Z5000_002_06"/>
            <w:bookmarkStart w:id="5003" w:name="Z5000_002_06"/>
            <w:bookmarkEnd w:id="500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04" w:name="Z5000_002_07"/>
            <w:bookmarkStart w:id="5005" w:name="Z5000_002_07"/>
            <w:bookmarkEnd w:id="500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тру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06" w:name="Z5000_003_03"/>
            <w:bookmarkStart w:id="5007" w:name="Z5000_003_03"/>
            <w:bookmarkEnd w:id="500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08" w:name="Z5000_003_04"/>
            <w:bookmarkStart w:id="5009" w:name="Z5000_003_04"/>
            <w:bookmarkEnd w:id="500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10" w:name="Z5000_003_05"/>
            <w:bookmarkStart w:id="5011" w:name="Z5000_003_05"/>
            <w:bookmarkEnd w:id="501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12" w:name="Z5000_003_06"/>
            <w:bookmarkStart w:id="5013" w:name="Z5000_003_06"/>
            <w:bookmarkEnd w:id="501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14" w:name="Z5000_003_07"/>
            <w:bookmarkStart w:id="5015" w:name="Z5000_003_07"/>
            <w:bookmarkEnd w:id="501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гистолог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16" w:name="Z5000_004_03"/>
            <w:bookmarkStart w:id="5017" w:name="Z5000_004_03"/>
            <w:bookmarkEnd w:id="501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18" w:name="Z5000_004_04"/>
            <w:bookmarkStart w:id="5019" w:name="Z5000_004_04"/>
            <w:bookmarkEnd w:id="501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20" w:name="Z5000_004_05"/>
            <w:bookmarkStart w:id="5021" w:name="Z5000_004_05"/>
            <w:bookmarkEnd w:id="502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22" w:name="Z5000_004_06"/>
            <w:bookmarkStart w:id="5023" w:name="Z5000_004_06"/>
            <w:bookmarkEnd w:id="502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24" w:name="Z5000_004_07"/>
            <w:bookmarkStart w:id="5025" w:name="Z5000_004_07"/>
            <w:bookmarkEnd w:id="502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26" w:name="Z5000_005_03"/>
            <w:bookmarkStart w:id="5027" w:name="Z5000_005_03"/>
            <w:bookmarkEnd w:id="502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28" w:name="Z5000_005_04"/>
            <w:bookmarkStart w:id="5029" w:name="Z5000_005_04"/>
            <w:bookmarkEnd w:id="502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30" w:name="Z5000_005_05"/>
            <w:bookmarkStart w:id="5031" w:name="Z5000_005_05"/>
            <w:bookmarkEnd w:id="503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32" w:name="Z5000_005_06"/>
            <w:bookmarkStart w:id="5033" w:name="Z5000_005_06"/>
            <w:bookmarkEnd w:id="503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34" w:name="Z5000_005_07"/>
            <w:bookmarkStart w:id="5035" w:name="Z5000_005_07"/>
            <w:bookmarkEnd w:id="503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генет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36" w:name="Z5000_006_03"/>
            <w:bookmarkStart w:id="5037" w:name="Z5000_006_03"/>
            <w:bookmarkEnd w:id="503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38" w:name="Z5000_006_04"/>
            <w:bookmarkStart w:id="5039" w:name="Z5000_006_04"/>
            <w:bookmarkEnd w:id="503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40" w:name="Z5000_006_05"/>
            <w:bookmarkStart w:id="5041" w:name="Z5000_006_05"/>
            <w:bookmarkEnd w:id="504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42" w:name="Z5000_006_06"/>
            <w:bookmarkStart w:id="5043" w:name="Z5000_006_06"/>
            <w:bookmarkEnd w:id="504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44" w:name="Z5000_006_07"/>
            <w:bookmarkStart w:id="5045" w:name="Z5000_006_07"/>
            <w:bookmarkEnd w:id="504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медико-криминалист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46" w:name="Z5000_007_03"/>
            <w:bookmarkStart w:id="5047" w:name="Z5000_007_03"/>
            <w:bookmarkEnd w:id="504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48" w:name="Z5000_007_04"/>
            <w:bookmarkStart w:id="5049" w:name="Z5000_007_04"/>
            <w:bookmarkEnd w:id="504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50" w:name="Z5000_007_05"/>
            <w:bookmarkStart w:id="5051" w:name="Z5000_007_05"/>
            <w:bookmarkEnd w:id="505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52" w:name="Z5000_007_06"/>
            <w:bookmarkStart w:id="5053" w:name="Z5000_007_06"/>
            <w:bookmarkEnd w:id="505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54" w:name="Z5000_007_07"/>
            <w:bookmarkStart w:id="5055" w:name="Z5000_007_07"/>
            <w:bookmarkEnd w:id="505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пектрограф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56" w:name="Z5000_008_03"/>
            <w:bookmarkStart w:id="5057" w:name="Z5000_008_03"/>
            <w:bookmarkEnd w:id="505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58" w:name="Z5000_008_04"/>
            <w:bookmarkStart w:id="5059" w:name="Z5000_008_04"/>
            <w:bookmarkEnd w:id="505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60" w:name="Z5000_008_05"/>
            <w:bookmarkStart w:id="5061" w:name="Z5000_008_05"/>
            <w:bookmarkEnd w:id="506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62" w:name="Z5000_008_06"/>
            <w:bookmarkStart w:id="5063" w:name="Z5000_008_06"/>
            <w:bookmarkEnd w:id="506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64" w:name="Z5000_008_07"/>
            <w:bookmarkStart w:id="5065" w:name="Z5000_008_07"/>
            <w:bookmarkEnd w:id="506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66" w:name="Z5000_009_03"/>
            <w:bookmarkStart w:id="5067" w:name="Z5000_009_03"/>
            <w:bookmarkEnd w:id="506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68" w:name="Z5000_009_04"/>
            <w:bookmarkStart w:id="5069" w:name="Z5000_009_04"/>
            <w:bookmarkEnd w:id="506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70" w:name="Z5000_009_05"/>
            <w:bookmarkStart w:id="5071" w:name="Z5000_009_05"/>
            <w:bookmarkEnd w:id="507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72" w:name="Z5000_009_06"/>
            <w:bookmarkStart w:id="5073" w:name="Z5000_009_06"/>
            <w:bookmarkEnd w:id="507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74" w:name="Z5000_009_07"/>
            <w:bookmarkStart w:id="5075" w:name="Z5000_009_07"/>
            <w:bookmarkEnd w:id="507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биохим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76" w:name="Z5000_010_03"/>
            <w:bookmarkStart w:id="5077" w:name="Z5000_010_03"/>
            <w:bookmarkEnd w:id="507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78" w:name="Z5000_010_04"/>
            <w:bookmarkStart w:id="5079" w:name="Z5000_010_04"/>
            <w:bookmarkEnd w:id="507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80" w:name="Z5000_010_05"/>
            <w:bookmarkStart w:id="5081" w:name="Z5000_010_05"/>
            <w:bookmarkEnd w:id="508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82" w:name="Z5000_010_06"/>
            <w:bookmarkStart w:id="5083" w:name="Z5000_010_06"/>
            <w:bookmarkEnd w:id="508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84" w:name="Z5000_010_07"/>
            <w:bookmarkStart w:id="5085" w:name="Z5000_010_07"/>
            <w:bookmarkEnd w:id="508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живы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86" w:name="Z5000_011_03"/>
            <w:bookmarkStart w:id="5087" w:name="Z5000_011_03"/>
            <w:bookmarkEnd w:id="508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88" w:name="Z5000_011_04"/>
            <w:bookmarkStart w:id="5089" w:name="Z5000_011_04"/>
            <w:bookmarkEnd w:id="508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90" w:name="Z5000_011_05"/>
            <w:bookmarkStart w:id="5091" w:name="Z5000_011_05"/>
            <w:bookmarkEnd w:id="509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92" w:name="Z5000_011_06"/>
            <w:bookmarkStart w:id="5093" w:name="Z5000_011_06"/>
            <w:bookmarkEnd w:id="509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94" w:name="Z5000_011_07"/>
            <w:bookmarkStart w:id="5095" w:name="Z5000_011_07"/>
            <w:bookmarkEnd w:id="509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по материалам 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96" w:name="Z5000_012_03"/>
            <w:bookmarkStart w:id="5097" w:name="Z5000_012_03"/>
            <w:bookmarkEnd w:id="509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98" w:name="Z5000_012_04"/>
            <w:bookmarkStart w:id="5099" w:name="Z5000_012_04"/>
            <w:bookmarkEnd w:id="509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00" w:name="Z5000_012_05"/>
            <w:bookmarkStart w:id="5101" w:name="Z5000_012_05"/>
            <w:bookmarkEnd w:id="510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02" w:name="Z5000_012_06"/>
            <w:bookmarkStart w:id="5103" w:name="Z5000_012_06"/>
            <w:bookmarkEnd w:id="510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04" w:name="Z5000_012_07"/>
            <w:bookmarkStart w:id="5105" w:name="Z5000_012_07"/>
            <w:bookmarkEnd w:id="5105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06" w:name="Z5000_013_03"/>
            <w:bookmarkStart w:id="5107" w:name="Z5000_013_03"/>
            <w:bookmarkEnd w:id="510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08" w:name="Z5000_013_04"/>
            <w:bookmarkStart w:id="5109" w:name="Z5000_013_04"/>
            <w:bookmarkEnd w:id="5109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10" w:name="Z5000_013_05"/>
            <w:bookmarkStart w:id="5111" w:name="Z5000_013_05"/>
            <w:bookmarkEnd w:id="5111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12" w:name="Z5000_013_06"/>
            <w:bookmarkStart w:id="5113" w:name="Z5000_013_06"/>
            <w:bookmarkEnd w:id="5113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14" w:name="Z5000_013_07"/>
            <w:bookmarkStart w:id="5115" w:name="Z5000_013_07"/>
            <w:bookmarkEnd w:id="5115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8. Сроки проведения экспертиз и исследований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(6000)</w:t>
        <w:tab/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908"/>
        <w:gridCol w:w="1082"/>
        <w:gridCol w:w="1883"/>
        <w:gridCol w:w="1883"/>
        <w:gridCol w:w="1884"/>
      </w:tblGrid>
      <w:tr>
        <w:trPr>
          <w:tblHeader w:val="true"/>
        </w:trPr>
        <w:tc>
          <w:tcPr>
            <w:tcW w:w="7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ное подразделение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оконченных в сроки</w:t>
            </w:r>
          </w:p>
        </w:tc>
      </w:tr>
      <w:tr>
        <w:trPr>
          <w:tblHeader w:val="true"/>
        </w:trPr>
        <w:tc>
          <w:tcPr>
            <w:tcW w:w="7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4 дней включитель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5 до 30 дней включительн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30 дней</w:t>
            </w:r>
          </w:p>
        </w:tc>
      </w:tr>
      <w:tr>
        <w:trPr>
          <w:tblHeader w:val="true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медицинской экспертизы труп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16" w:name="Z6000_001_03"/>
            <w:bookmarkStart w:id="5117" w:name="Z6000_001_03"/>
            <w:bookmarkEnd w:id="5117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18" w:name="Z6000_001_04"/>
            <w:bookmarkStart w:id="5119" w:name="Z6000_001_04"/>
            <w:bookmarkEnd w:id="5119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20" w:name="Z6000_001_05"/>
            <w:bookmarkStart w:id="5121" w:name="Z6000_001_05"/>
            <w:bookmarkEnd w:id="5121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22" w:name="Z6000_001_06"/>
            <w:bookmarkStart w:id="5123" w:name="Z6000_001_06"/>
            <w:bookmarkEnd w:id="5123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гистолог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24" w:name="Z6000_002_03"/>
            <w:bookmarkStart w:id="5125" w:name="Z6000_002_03"/>
            <w:bookmarkEnd w:id="5125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26" w:name="Z6000_002_04"/>
            <w:bookmarkStart w:id="5127" w:name="Z6000_002_04"/>
            <w:bookmarkEnd w:id="5127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28" w:name="Z6000_002_05"/>
            <w:bookmarkStart w:id="5129" w:name="Z6000_002_05"/>
            <w:bookmarkEnd w:id="5129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30" w:name="Z6000_002_06"/>
            <w:bookmarkStart w:id="5131" w:name="Z6000_002_06"/>
            <w:bookmarkEnd w:id="5131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биологической и судебно-цитолог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32" w:name="Z6000_003_03"/>
            <w:bookmarkStart w:id="5133" w:name="Z6000_003_03"/>
            <w:bookmarkEnd w:id="5133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34" w:name="Z6000_003_04"/>
            <w:bookmarkStart w:id="5135" w:name="Z6000_003_04"/>
            <w:bookmarkEnd w:id="5135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36" w:name="Z6000_003_05"/>
            <w:bookmarkStart w:id="5137" w:name="Z6000_003_05"/>
            <w:bookmarkEnd w:id="5137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38" w:name="Z6000_003_06"/>
            <w:bookmarkStart w:id="5139" w:name="Z6000_003_06"/>
            <w:bookmarkEnd w:id="5139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генет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40" w:name="Z6000_004_03"/>
            <w:bookmarkStart w:id="5141" w:name="Z6000_004_03"/>
            <w:bookmarkEnd w:id="5141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42" w:name="Z6000_004_04"/>
            <w:bookmarkStart w:id="5143" w:name="Z6000_004_04"/>
            <w:bookmarkEnd w:id="5143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44" w:name="Z6000_004_05"/>
            <w:bookmarkStart w:id="5145" w:name="Z6000_004_05"/>
            <w:bookmarkEnd w:id="5145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46" w:name="Z6000_004_06"/>
            <w:bookmarkStart w:id="5147" w:name="Z6000_004_06"/>
            <w:bookmarkEnd w:id="5147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медико-криминалист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48" w:name="Z6000_005_03"/>
            <w:bookmarkStart w:id="5149" w:name="Z6000_005_03"/>
            <w:bookmarkEnd w:id="5149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50" w:name="Z6000_005_04"/>
            <w:bookmarkStart w:id="5151" w:name="Z6000_005_04"/>
            <w:bookmarkEnd w:id="5151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52" w:name="Z6000_005_05"/>
            <w:bookmarkStart w:id="5153" w:name="Z6000_005_05"/>
            <w:bookmarkEnd w:id="5153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54" w:name="Z6000_005_06"/>
            <w:bookmarkStart w:id="5155" w:name="Z6000_005_06"/>
            <w:bookmarkEnd w:id="5155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пектрограф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56" w:name="Z6000_006_03"/>
            <w:bookmarkStart w:id="5157" w:name="Z6000_006_03"/>
            <w:bookmarkEnd w:id="5157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58" w:name="Z6000_006_04"/>
            <w:bookmarkStart w:id="5159" w:name="Z6000_006_04"/>
            <w:bookmarkEnd w:id="5159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60" w:name="Z6000_006_05"/>
            <w:bookmarkStart w:id="5161" w:name="Z6000_006_05"/>
            <w:bookmarkEnd w:id="5161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62" w:name="Z6000_006_06"/>
            <w:bookmarkStart w:id="5163" w:name="Z6000_006_06"/>
            <w:bookmarkEnd w:id="5163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химической и химико-токсиколог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64" w:name="Z6000_007_03"/>
            <w:bookmarkStart w:id="5165" w:name="Z6000_007_03"/>
            <w:bookmarkEnd w:id="5165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66" w:name="Z6000_007_04"/>
            <w:bookmarkStart w:id="5167" w:name="Z6000_007_04"/>
            <w:bookmarkEnd w:id="5167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68" w:name="Z6000_007_05"/>
            <w:bookmarkStart w:id="5169" w:name="Z6000_007_05"/>
            <w:bookmarkEnd w:id="5169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70" w:name="Z6000_007_06"/>
            <w:bookmarkStart w:id="5171" w:name="Z6000_007_06"/>
            <w:bookmarkEnd w:id="5171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биохим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72" w:name="Z6000_008_03"/>
            <w:bookmarkStart w:id="5173" w:name="Z6000_008_03"/>
            <w:bookmarkEnd w:id="5173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74" w:name="Z6000_008_04"/>
            <w:bookmarkStart w:id="5175" w:name="Z6000_008_04"/>
            <w:bookmarkEnd w:id="5175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76" w:name="Z6000_008_05"/>
            <w:bookmarkStart w:id="5177" w:name="Z6000_008_05"/>
            <w:bookmarkEnd w:id="5177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78" w:name="Z6000_008_06"/>
            <w:bookmarkStart w:id="5179" w:name="Z6000_008_06"/>
            <w:bookmarkEnd w:id="5179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медицинской экспертизы живых л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80" w:name="Z6000_009_03"/>
            <w:bookmarkStart w:id="5181" w:name="Z6000_009_03"/>
            <w:bookmarkEnd w:id="5181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82" w:name="Z6000_009_04"/>
            <w:bookmarkStart w:id="5183" w:name="Z6000_009_04"/>
            <w:bookmarkEnd w:id="5183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84" w:name="Z6000_009_05"/>
            <w:bookmarkStart w:id="5185" w:name="Z6000_009_05"/>
            <w:bookmarkEnd w:id="5185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86" w:name="Z6000_009_06"/>
            <w:bookmarkStart w:id="5187" w:name="Z6000_009_06"/>
            <w:bookmarkEnd w:id="5187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медицинской экспертизы по материалам де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88" w:name="Z6000_010_03"/>
            <w:bookmarkStart w:id="5189" w:name="Z6000_010_03"/>
            <w:bookmarkEnd w:id="5189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90" w:name="Z6000_010_04"/>
            <w:bookmarkStart w:id="5191" w:name="Z6000_010_04"/>
            <w:bookmarkEnd w:id="5191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92" w:name="Z6000_010_05"/>
            <w:bookmarkStart w:id="5193" w:name="Z6000_010_05"/>
            <w:bookmarkEnd w:id="5193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94" w:name="Z6000_010_06"/>
            <w:bookmarkStart w:id="5195" w:name="Z6000_010_06"/>
            <w:bookmarkEnd w:id="5195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96" w:name="Z6000_011_03"/>
            <w:bookmarkStart w:id="5197" w:name="Z6000_011_03"/>
            <w:bookmarkEnd w:id="5197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98" w:name="Z6000_011_04"/>
            <w:bookmarkStart w:id="5199" w:name="Z6000_011_04"/>
            <w:bookmarkEnd w:id="5199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200" w:name="Z6000_011_05"/>
            <w:bookmarkStart w:id="5201" w:name="Z6000_011_05"/>
            <w:bookmarkEnd w:id="5201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202" w:name="Z6000_011_06"/>
            <w:bookmarkStart w:id="5203" w:name="Z6000_011_06"/>
            <w:bookmarkEnd w:id="5203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5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exact" w:line="200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предоставление первичных</w:t>
            </w:r>
            <w:r>
              <w:rPr>
                <w:rFonts w:cs="Times New Roman" w:ascii="Times New Roman" w:hAnsi="Times New Roman"/>
                <w:sz w:val="20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</w:rPr>
              <w:t>статистических и (или) административных данных (лицо, уполномоченное предоставлять первичные статистические и (или) административные данные от имени респондента)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lineRule="auto" w:line="240" w:before="0" w:after="1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227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outlineLvl w:val="6"/>
    </w:pPr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9">
    <w:name w:val=" Знак Знак9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Segoe UI" w:hAnsi="Segoe UI" w:eastAsia="Times New Roman" w:cs="Segoe UI"/>
      <w:sz w:val="18"/>
      <w:szCs w:val="1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ма примечания"/>
    <w:basedOn w:val="Style11"/>
    <w:next w:val="Style11"/>
    <w:qFormat/>
    <w:pPr/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0:00Z</dcterms:created>
  <dc:creator>Ярослав Забродский</dc:creator>
  <dc:description/>
  <cp:keywords/>
  <dc:language>en-US</dc:language>
  <cp:lastModifiedBy>User</cp:lastModifiedBy>
  <cp:lastPrinted>2024-11-15T10:27:00Z</cp:lastPrinted>
  <dcterms:modified xsi:type="dcterms:W3CDTF">2025-01-27T09:42:00Z</dcterms:modified>
  <cp:revision>143</cp:revision>
  <dc:subject/>
  <dc:title/>
</cp:coreProperties>
</file>